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4660</wp:posOffset>
                </wp:positionH>
                <wp:positionV relativeFrom="paragraph">
                  <wp:posOffset>-12700</wp:posOffset>
                </wp:positionV>
                <wp:extent cx="567817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/*Zahlenraten mit dem Zufallszahlengenerator*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36.7pt;mso-wrap-distance-left:9.05pt;mso-wrap-distance-right:9.05pt;mso-wrap-distance-top:0pt;mso-wrap-distance-bottom:0pt;margin-top:-1pt;mso-position-vertical-relative:text;margin-left:13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/*Zahlenraten mit dem Zufallszahlengenerator*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#include &lt;iostream.h&g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#include &lt;cstdlib.h&g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#include &lt;cmath.h&g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#include &lt;ctype.h&g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 main(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r buchstabe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oat magic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 versuch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 ratezahl;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e_t 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e(&amp;t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rand((unsigned int)t);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gic = rand(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gic =((magic/32768)*100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gic =ceil(magic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magic &lt;&lt;"\t";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\nRaten Sie nun eine Zufallsziffer aus dem Intervall von 0 bis 100.\t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n &gt;&gt; ratezahl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(magic == ratezahl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Super - was fuer ein Glueckstreffer!!!\n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ut &lt;&lt;"\nBitte raten Sie weiter, aber gehen Sie geschickt vor!\t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in &gt;&gt;ratezahl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or(versuch=2; versuch &lt; 12; versuch++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if ((magic == ratezahl) &amp;&amp; (versuch &lt; 11)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cout &lt;&lt;"Super - Sie haben es ja doch schon nach " &lt;&lt;versuch &lt;&lt; " Versuchen geschafft!!\n\n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break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if ((magic &lt; ratezahl) &amp;&amp; (versuch &lt; 11)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cout &lt;&lt;"\nIhre Zahl ist zu gross.\nBitte raten Sie weiter, aber gehen Sie geschickt vor!\t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cin &gt;&gt;ratezahl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}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if ((magic &gt; ratezahl) &amp;&amp; (versuch &lt; 11)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cout &lt;&lt;"\nIhre Zahl ist zu klein.\nBitte raten Sie weiter, aber gehen Sie geschickt vor!\t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cin &gt;&gt;ratezahl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if (!(magic == ratezahl) &amp;&amp; (versuch == 11)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cout &lt;&lt;"Looser - Sie werden es niemals schaffen!\n\n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break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}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Wenn Sie es noch einmal probieren moechten, dann druecken Sie die J-Taste. \nAnsonsten beenden Sie das Programm mit einer beliebigen Taste.";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n &gt;&gt;buchstabe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le (buchstabe == 'j' || buchstabe == 'J'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Und Tschueueuesssss!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turn 0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}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((magic &gt; ratezahl) &amp;&amp; (versuch &lt; 11)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cout &lt;&lt;"\nIhre Zahl ist zu klein.\nBitte raten Sie weiter, aber gehen Sie geschickt vor!\t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cin &gt;&gt;ratezahl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if (!(magic == ratezahl) &amp;&amp; (versuch == 11)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cout &lt;&lt;"Looser - Sie werden es niemals schaffen!\n\n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break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}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Wenn Sie es noch einmal probieren moechten, dann druecken Sie die J-Taste. \nAnsonsten beenden Sie das Programm mit einer beliebigen Taste.";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n &gt;&gt;buchstabe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le (buchstabe == 'j' || buchstabe == 'J'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Und Tschueueuesssss!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turn 0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}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07:12:00Z</dcterms:created>
  <dc:creator>Stadt</dc:creator>
  <dc:description/>
  <dc:language>en-US</dc:language>
  <cp:lastModifiedBy>Stadt</cp:lastModifiedBy>
  <dcterms:modified xsi:type="dcterms:W3CDTF">2002-08-28T07:21:00Z</dcterms:modified>
  <cp:revision>1</cp:revision>
  <dc:subject/>
  <dc:title/>
</cp:coreProperties>
</file>