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jc w:val="center"/>
        <w:rPr/>
      </w:pPr>
      <w:r>
        <w:rPr/>
        <w:t>Der Zufallszahlengenerator in Cpp</w:t>
      </w:r>
    </w:p>
    <w:tbl>
      <w:tblPr>
        <w:tblW w:w="9851" w:type="dxa"/>
        <w:jc w:val="left"/>
        <w:tblInd w:w="-6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804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ingab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rklärun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zahl = rand();</w:t>
            </w:r>
          </w:p>
          <w:p>
            <w:pPr>
              <w:pStyle w:val="Normal"/>
              <w:spacing w:before="60" w:after="60"/>
              <w:ind w:left="-567" w:firstLine="567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1_zahl.cpp</w:t>
              </w:r>
            </w:hyperlink>
          </w:p>
          <w:p>
            <w:pPr>
              <w:pStyle w:val="Normal"/>
              <w:spacing w:lineRule="auto" w:line="360"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3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1_zahl.exe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rzeugung einer ganzzahligen Zufallszahl aus dem Intervall 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[0 ; RAND_MAX]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47650</wp:posOffset>
                      </wp:positionV>
                      <wp:extent cx="685800" cy="381000"/>
                      <wp:effectExtent l="12700" t="12700" r="387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600">
                                    <a:moveTo>
                                      <a:pt x="0" y="0"/>
                                    </a:moveTo>
                                    <a:lnTo>
                                      <a:pt x="0" y="240"/>
                                    </a:lnTo>
                                    <a:lnTo>
                                      <a:pt x="1080" y="240"/>
                                    </a:lnTo>
                                    <a:lnTo>
                                      <a:pt x="1080" y="60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600" path="m0,0l0,240l1080,240l1080,600e" stroked="t" o:allowincell="t" style="position:absolute;margin-left:5.35pt;margin-top:19.5pt;width:53.95pt;height:29.95pt;mso-wrap-style:none;v-text-anchor:middle">
                      <v:fill o:detectmouseclick="t" on="false"/>
                      <v:stroke color="black" weight="255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zahl = rand();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zahl = (zahl/32767);</w:t>
            </w:r>
          </w:p>
          <w:p>
            <w:pPr>
              <w:pStyle w:val="Normal"/>
              <w:spacing w:before="60" w:after="60"/>
              <w:ind w:left="-567" w:firstLine="567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2_zahl.cpp</w:t>
              </w:r>
            </w:hyperlink>
          </w:p>
          <w:p>
            <w:pPr>
              <w:pStyle w:val="Normal"/>
              <w:spacing w:lineRule="auto" w:line="360"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5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2_zahl.exe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19050</wp:posOffset>
                      </wp:positionV>
                      <wp:extent cx="1941195" cy="1593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1120" cy="1593720"/>
                                <a:chOff x="0" y="0"/>
                                <a:chExt cx="1941120" cy="159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41120" cy="159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8080" y="354240"/>
                                    <a:ext cx="914400" cy="885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3720" y="0"/>
                                    <a:ext cx="1836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38160" bIns="38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720" y="661680"/>
                                    <a:ext cx="42876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0,25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38160" bIns="38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3000" y="1327680"/>
                                    <a:ext cx="3373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0,5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38160" bIns="38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60960"/>
                                    <a:ext cx="42804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0,75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38160" bIns="381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78040" y="751680"/>
                                    <a:ext cx="107280" cy="10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620280"/>
                                    <a:ext cx="615240" cy="417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5040" y="7970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720" y="7970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440" y="266040"/>
                                  <a:ext cx="0" cy="17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440" y="115128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25pt;margin-top:1.5pt;width:152.9pt;height:125.5pt" coordorigin="3165,30" coordsize="3058,2510">
                      <v:group id="shape_0" style="position:absolute;left:3165;top:30;width:3058;height:2510">
                        <v:oval id="shape_0" stroked="t" o:allowincell="t" style="position:absolute;left:3918;top:588;width:1439;height:139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541;top:30;width:288;height:4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47;top:1072;width:674;height:4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,2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40;top:2121;width:530;height:4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,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65;top:1071;width:673;height:4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,7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4548;top:1214;width:168;height:16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4173,1007" to="5141,1664" stroked="t" o:allowincell="t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3740,1285" to="4022,12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9,1285" to="5461,12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1,449" to="4641,7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1,1843" to="4641,21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Erzeugung einer </w:t>
            </w:r>
          </w:p>
          <w:p>
            <w:pPr>
              <w:pStyle w:val="Heading3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Zufallszahl aus </w:t>
            </w:r>
          </w:p>
          <w:p>
            <w:pPr>
              <w:pStyle w:val="Heading3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 Intervall  [0 ; 1]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magic = rand();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magic = (magic/32767)*2;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magic = floor(magic);</w:t>
            </w:r>
          </w:p>
          <w:p>
            <w:pPr>
              <w:pStyle w:val="Normal"/>
              <w:spacing w:before="60" w:after="60"/>
              <w:ind w:left="-567" w:firstLine="567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6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3_zahl.cpp</w:t>
              </w:r>
            </w:hyperlink>
          </w:p>
          <w:p>
            <w:pPr>
              <w:pStyle w:val="Normal"/>
              <w:spacing w:lineRule="auto" w:line="360" w:before="60" w:after="6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7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3_zahl.exe</w:t>
              </w:r>
            </w:hyperlink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oder: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magic = rand() % 2;</w:t>
            </w:r>
          </w:p>
          <w:p>
            <w:pPr>
              <w:pStyle w:val="Normal"/>
              <w:spacing w:before="60" w:after="60"/>
              <w:ind w:left="-567" w:firstLine="567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8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3b_zahl.cpp</w:t>
              </w:r>
            </w:hyperlink>
          </w:p>
          <w:p>
            <w:pPr>
              <w:pStyle w:val="Normal"/>
              <w:spacing w:lineRule="auto" w:line="360"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9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3b_zahl.exe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rzeugung der beiden Zufallszahlen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0 und 1</w:t>
            </w:r>
          </w:p>
          <w:p>
            <w:pPr>
              <w:pStyle w:val="Heading3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91690</wp:posOffset>
                      </wp:positionH>
                      <wp:positionV relativeFrom="paragraph">
                        <wp:posOffset>42545</wp:posOffset>
                      </wp:positionV>
                      <wp:extent cx="1679575" cy="1449070"/>
                      <wp:effectExtent l="635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9400" cy="1449000"/>
                                <a:chOff x="0" y="0"/>
                                <a:chExt cx="1679400" cy="144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9400" cy="1449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38800" y="144720"/>
                                    <a:ext cx="281160" cy="434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4"/>
                                          <w:b/>
                                          <w:szCs w:val="20"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38160" bIns="38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9440" y="869400"/>
                                    <a:ext cx="343080" cy="434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4"/>
                                          <w:b/>
                                          <w:szCs w:val="20"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38160" bIns="3816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79400" cy="144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1360" y="0"/>
                                      <a:ext cx="1399680" cy="1449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760" y="434520"/>
                                      <a:ext cx="942480" cy="683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79400" cy="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84080" y="651600"/>
                                  <a:ext cx="16452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4.7pt;margin-top:3.35pt;width:132.2pt;height:114.1pt" coordorigin="3294,67" coordsize="2644,2282">
                      <v:group id="shape_0" style="position:absolute;left:3294;top:67;width:2644;height:2282">
                        <v:shape id="shape_0" stroked="f" o:allowincell="t" style="position:absolute;left:4615;top:295;width:442;height:6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75;top:1436;width:539;height:6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294;top:67;width:2644;height:2282">
                          <v:oval id="shape_0" stroked="t" o:allowincell="t" style="position:absolute;left:3564;top:67;width:2203;height:228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line id="shape_0" from="3955,751" to="5438,1826" stroked="t" o:allowincell="t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94,1208" to="5938,1208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oval id="shape_0" fillcolor="black" stroked="t" o:allowincell="t" style="position:absolute;left:4529;top:1093;width:258;height:2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z.B. für einen Münzwurf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magic = rand();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magic = (magic/32767)*6;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magic = ceil(magic);</w:t>
            </w:r>
          </w:p>
          <w:p>
            <w:pPr>
              <w:pStyle w:val="Normal"/>
              <w:spacing w:before="60" w:after="60"/>
              <w:ind w:left="-567" w:firstLine="567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10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4_zahl.cpp</w:t>
              </w:r>
            </w:hyperlink>
          </w:p>
          <w:p>
            <w:pPr>
              <w:pStyle w:val="Normal"/>
              <w:spacing w:lineRule="auto" w:line="360" w:before="60" w:after="6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11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4_zahl.exe</w:t>
              </w:r>
            </w:hyperlink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oder: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magic = rand() % 6 + 1;</w:t>
            </w:r>
          </w:p>
          <w:p>
            <w:pPr>
              <w:pStyle w:val="Normal"/>
              <w:spacing w:before="60" w:after="60"/>
              <w:ind w:left="-567" w:firstLine="567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12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4b_zahl.cpp</w:t>
              </w:r>
            </w:hyperlink>
          </w:p>
          <w:p>
            <w:pPr>
              <w:pStyle w:val="Normal"/>
              <w:spacing w:lineRule="auto" w:line="360"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13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4b_zahl.exe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rzeugung der Zufallszahlen </w:t>
            </w:r>
          </w:p>
          <w:p>
            <w:pPr>
              <w:pStyle w:val="Normal"/>
              <w:spacing w:before="6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123825</wp:posOffset>
                      </wp:positionV>
                      <wp:extent cx="1755775" cy="1745615"/>
                      <wp:effectExtent l="63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5720" cy="1745640"/>
                                <a:chOff x="0" y="0"/>
                                <a:chExt cx="1755720" cy="174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240" y="0"/>
                                  <a:ext cx="1716480" cy="174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6480" cy="1745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1040" y="0"/>
                                    <a:ext cx="1449720" cy="1571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14080" y="0"/>
                                      <a:ext cx="345600" cy="52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4"/>
                                            <w:b/>
                                            <w:szCs w:val="20"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38160" rIns="38160" tIns="38160" bIns="381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29240" y="348480"/>
                                      <a:ext cx="420480" cy="523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4"/>
                                            <w:b/>
                                            <w:szCs w:val="20"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de-DE" w:bidi="ar-SA"/>
                                          </w:rPr>
                                          <w:t xml:space="preserve"> 2</w:t>
                                        </w:r>
                                      </w:p>
                                    </w:txbxContent>
                                  </wps:txbx>
                                  <wps:bodyPr wrap="square" lIns="38160" rIns="38160" tIns="38160" bIns="3816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3840" y="175320"/>
                                      <a:ext cx="1056600" cy="1351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640" y="175320"/>
                                      <a:ext cx="1031400" cy="1396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29240" y="873000"/>
                                      <a:ext cx="420480" cy="52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de-DE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0"/>
                                            <w:sz w:val="44"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de-DE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38160" rIns="38160" tIns="38160" bIns="381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14080" y="1047240"/>
                                      <a:ext cx="420480" cy="52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de-DE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0"/>
                                            <w:sz w:val="44"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de-DE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lIns="38160" rIns="38160" tIns="38160" bIns="381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873000"/>
                                      <a:ext cx="420480" cy="52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de-DE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0"/>
                                            <w:sz w:val="44"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de-DE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lIns="38160" rIns="38160" tIns="38160" bIns="381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0" y="348480"/>
                                      <a:ext cx="420480" cy="523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de-DE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0"/>
                                            <w:sz w:val="44"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de-DE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lIns="38160" rIns="38160" tIns="38160" bIns="3816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873000"/>
                                  <a:ext cx="171720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784800"/>
                                  <a:ext cx="20268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7pt;margin-top:9.75pt;width:138.25pt;height:137.45pt" coordorigin="3534,195" coordsize="2765,2749">
                      <v:group id="shape_0" style="position:absolute;left:3596;top:195;width:2703;height:2749">
                        <v:oval id="shape_0" stroked="t" o:allowincell="t" style="position:absolute;left:3596;top:195;width:2702;height:274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group id="shape_0" style="position:absolute;left:3802;top:195;width:2283;height:2475">
                          <v:shape id="shape_0" stroked="f" o:allowincell="t" style="position:absolute;left:4612;top:195;width:543;height:8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23;top:744;width:661;height:8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 xml:space="preserve"> 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4139,471" to="5802,2599" stroked="t" o:allowincell="t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071,471" to="5694,2669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5423;top:1570;width:661;height:8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44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612;top:1844;width:661;height:8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44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02;top:1570;width:661;height:8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44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03;top:744;width:661;height:8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44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line id="shape_0" from="3534,1570" to="6237,157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4778;top:1431;width:318;height:32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b/>
                <w:bCs/>
                <w:sz w:val="24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1 bis 6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.B. für Würfelwurf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magic = rand();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magic = (magic/32767)*2;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magic = 2*floor(magic)-1;</w:t>
            </w:r>
          </w:p>
          <w:p>
            <w:pPr>
              <w:pStyle w:val="Normal"/>
              <w:spacing w:before="60" w:after="60"/>
              <w:ind w:left="-567" w:firstLine="567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14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5_zahl.cpp</w:t>
              </w:r>
            </w:hyperlink>
          </w:p>
          <w:p>
            <w:pPr>
              <w:pStyle w:val="Normal"/>
              <w:spacing w:lineRule="auto" w:line="360" w:before="60" w:after="60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15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5_zahl.exe</w:t>
              </w:r>
            </w:hyperlink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oder: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magic = 2*(rand() % 2)-1;</w:t>
            </w:r>
          </w:p>
          <w:p>
            <w:pPr>
              <w:pStyle w:val="Normal"/>
              <w:spacing w:before="60" w:after="60"/>
              <w:ind w:left="-567" w:firstLine="567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16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5b_zahl.cpp</w:t>
              </w:r>
            </w:hyperlink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17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5b_zahl.exe</w:t>
              </w:r>
            </w:hyperlink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rzeugung der beiden Zufallszahlen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1 und -1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.B. Schritte einer symmetrischen Irrfahrt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318135</wp:posOffset>
                      </wp:positionV>
                      <wp:extent cx="2286000" cy="19050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905120"/>
                                <a:chOff x="0" y="0"/>
                                <a:chExt cx="2286000" cy="190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0960" y="570960"/>
                                  <a:ext cx="1281960" cy="898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905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1560" y="191160"/>
                                    <a:ext cx="383040" cy="571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4"/>
                                          <w:b/>
                                          <w:szCs w:val="20"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38160" bIns="38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0680" y="1141560"/>
                                    <a:ext cx="466560" cy="57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4"/>
                                          <w:b/>
                                          <w:szCs w:val="20"/>
                                          <w:rFonts w:ascii="Comic Sans MS" w:hAnsi="Comic Sans MS" w:eastAsia="Times New Roman" w:cs="Comic Sans MS"/>
                                          <w:color w:val="auto"/>
                                          <w:lang w:val="de-DE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38160" bIns="381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3640" y="0"/>
                                    <a:ext cx="1905120" cy="19051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280"/>
                                    <a:ext cx="228600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6680" y="856440"/>
                                    <a:ext cx="224280" cy="225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95pt;margin-top:25.05pt;width:179.95pt;height:150pt" coordorigin="2099,501" coordsize="3599,3000">
                      <v:line id="shape_0" from="2998,1400" to="5016,2814" stroked="t" o:allowincell="t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099;top:501;width:3599;height:3000">
                        <v:shape id="shape_0" stroked="f" o:allowincell="t" style="position:absolute;left:3897;top:802;width:602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97;top:2299;width:734;height:9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2467;top:501;width:2999;height:299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2099,2002" to="5698,2003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3779;top:1850;width:352;height:35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magic = rand();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</w:r>
          </w:p>
          <w:p>
            <w:pPr>
              <w:pStyle w:val="Textkrper2"/>
              <w:rPr/>
            </w:pPr>
            <w:r>
              <w:rPr/>
              <w:t>magic =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Textkrper2"/>
              <w:rPr>
                <w:b w:val="false"/>
                <w:b w:val="false"/>
                <w:bCs w:val="false"/>
              </w:rPr>
            </w:pPr>
            <w:r>
              <w:rPr/>
              <w:t>(magic/32767) + zahl1;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magic = floor(magic);</w:t>
            </w:r>
          </w:p>
          <w:p>
            <w:pPr>
              <w:pStyle w:val="Normal"/>
              <w:spacing w:lineRule="auto" w:line="360" w:before="60" w:after="60"/>
              <w:ind w:left="-567" w:firstLine="567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18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6_zahl.cpp</w:t>
              </w:r>
            </w:hyperlink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eastAsia="Wingdings" w:cs="Wingdings" w:ascii="Wingdings" w:hAnsi="Wingdings"/>
                <w:i/>
                <w:iCs/>
                <w:sz w:val="22"/>
              </w:rPr>
              <w:t></w:t>
            </w:r>
            <w:r>
              <w:rPr>
                <w:rFonts w:eastAsia="Comic Sans MS" w:cs="Comic Sans MS" w:ascii="Comic Sans MS" w:hAnsi="Comic Sans MS"/>
                <w:i/>
                <w:iCs/>
                <w:sz w:val="22"/>
              </w:rPr>
              <w:t xml:space="preserve">  </w:t>
            </w:r>
            <w:hyperlink r:id="rId19">
              <w:r>
                <w:rPr>
                  <w:rStyle w:val="InternetLink"/>
                  <w:rFonts w:cs="Comic Sans MS" w:ascii="Comic Sans MS" w:hAnsi="Comic Sans MS"/>
                  <w:i/>
                  <w:iCs/>
                  <w:sz w:val="22"/>
                </w:rPr>
                <w:t>Zufall_6_zahl.exe</w:t>
              </w:r>
            </w:hyperlink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Erzeugung der Zufallszahl 1 mit der Wahrscheinlichkeit p </w:t>
            </w:r>
          </w:p>
          <w:p>
            <w:pPr>
              <w:pStyle w:val="TextBody"/>
              <w:spacing w:lineRule="auto" w:line="360" w:before="60" w:after="60"/>
              <w:rPr/>
            </w:pPr>
            <w:r>
              <w:rPr/>
              <w:t>und der Zahl 0 mit der Wahrscheinlichkeit (1 - p)</w:t>
            </w:r>
          </w:p>
          <w:p>
            <w:pPr>
              <w:pStyle w:val="Normal"/>
              <w:spacing w:lineRule="auto" w:line="360"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.B. für Münzwurf (gezinkte Münze)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90065</wp:posOffset>
                      </wp:positionH>
                      <wp:positionV relativeFrom="paragraph">
                        <wp:posOffset>156210</wp:posOffset>
                      </wp:positionV>
                      <wp:extent cx="1981200" cy="1905635"/>
                      <wp:effectExtent l="5080" t="444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1080" cy="1905480"/>
                                <a:chOff x="0" y="0"/>
                                <a:chExt cx="1981080" cy="190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981080" cy="190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6280" y="0"/>
                                  <a:ext cx="398880" cy="57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de-DE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8160" rIns="38160" tIns="38160" bIns="38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5360" y="1142280"/>
                                  <a:ext cx="485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de-DE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8160" rIns="38160" tIns="38160" bIns="381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920" y="381600"/>
                                  <a:ext cx="158544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9991" y="19952"/>
                                      </a:lnTo>
                                      <a:lnTo>
                                        <a:pt x="1998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160" y="855360"/>
                                  <a:ext cx="233640" cy="225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95pt;margin-top:12.3pt;width:156pt;height:150.05pt" coordorigin="2819,246" coordsize="3120,3001">
                      <v:oval id="shape_0" stroked="t" o:allowincell="t" style="position:absolute;left:2819;top:247;width:3119;height:29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994;top:246;width:627;height:9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08;top:2045;width:763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0,0l9991,19952l19983,0e" stroked="t" o:allowincell="t" style="position:absolute;left:3058;top:847;width:2496;height:899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oval id="shape_0" fillcolor="black" stroked="t" o:allowincell="t" style="position:absolute;left:4183;top:1593;width:367;height:35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92760</wp:posOffset>
                      </wp:positionH>
                      <wp:positionV relativeFrom="margin">
                        <wp:posOffset>3703955</wp:posOffset>
                      </wp:positionV>
                      <wp:extent cx="3109595" cy="487680"/>
                      <wp:effectExtent l="635" t="3810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09680" cy="487800"/>
                                <a:chOff x="0" y="0"/>
                                <a:chExt cx="3109680" cy="487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91800" y="90720"/>
                                  <a:ext cx="343440" cy="39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 xml:space="preserve"> p</w:t>
                                    </w:r>
                                  </w:p>
                                </w:txbxContent>
                              </wps:txbx>
                              <wps:bodyPr wrap="square" lIns="38160" rIns="38160" tIns="38160" bIns="38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3120" y="90720"/>
                                  <a:ext cx="549360" cy="39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1 + p</w:t>
                                    </w:r>
                                  </w:p>
                                </w:txbxContent>
                              </wps:txbx>
                              <wps:bodyPr wrap="square" lIns="38160" rIns="38160" tIns="38160" bIns="381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096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640" y="90720"/>
                                  <a:ext cx="18360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8160" rIns="38160" tIns="38160" bIns="38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3920" y="90720"/>
                                  <a:ext cx="18360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8160" rIns="38160" tIns="38160" bIns="381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1200" y="90720"/>
                                  <a:ext cx="18360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8160" rIns="38160" tIns="38160" bIns="381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8pt;margin-top:291.65pt;width:244.8pt;height:38.4pt" coordorigin="776,5833" coordsize="4896,768">
                      <v:shape id="shape_0" stroked="f" o:allowincell="t" style="position:absolute;left:2338;top:5976;width:540;height:624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46;top:5976;width:864;height:624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 + 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76,5833" to="5672,5833" stroked="t" o:allowincell="t" style="position:absolute;mso-position-horizontal-relative:margin;mso-position-vertic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85;top:5976;width:288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13;top:5976;width:288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41;top:5976;width:288;height:432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96,5833" to="1496,5977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04,5833" to="2504,5977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24,5833" to="3224,5977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52,5833" to="4952,5977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32,5833" to="4232,5977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0"/>
      <w:type w:val="nextPage"/>
      <w:pgSz w:w="11906" w:h="16838"/>
      <w:pgMar w:left="1559" w:right="1134" w:gutter="0" w:header="72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8080" w:leader="none"/>
        <w:tab w:val="right" w:pos="9639" w:leader="none"/>
      </w:tabs>
      <w:ind w:left="-567" w:hanging="0"/>
      <w:rPr/>
    </w:pPr>
    <w:r>
      <w:rPr/>
      <w:t>Simulation von Zufallsexperimenten mit Cpp</w:t>
      <w:tab/>
    </w:r>
  </w:p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67" w:firstLine="567"/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bCs/>
      <w:sz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ufall_1_zahl.cpp" TargetMode="External"/><Relationship Id="rId3" Type="http://schemas.openxmlformats.org/officeDocument/2006/relationships/hyperlink" Target="../in/zufall_1_zahl.exe" TargetMode="External"/><Relationship Id="rId4" Type="http://schemas.openxmlformats.org/officeDocument/2006/relationships/hyperlink" Target="../in/zufall_2_zahl.cpp" TargetMode="External"/><Relationship Id="rId5" Type="http://schemas.openxmlformats.org/officeDocument/2006/relationships/hyperlink" Target="../in/zufall_2_zahl.exe" TargetMode="External"/><Relationship Id="rId6" Type="http://schemas.openxmlformats.org/officeDocument/2006/relationships/hyperlink" Target="../in/zufall_3_zahl.cpp" TargetMode="External"/><Relationship Id="rId7" Type="http://schemas.openxmlformats.org/officeDocument/2006/relationships/hyperlink" Target="../in/zufall_3_zahl.exe" TargetMode="External"/><Relationship Id="rId8" Type="http://schemas.openxmlformats.org/officeDocument/2006/relationships/hyperlink" Target="../in/zufall_3b_zahl.cpp" TargetMode="External"/><Relationship Id="rId9" Type="http://schemas.openxmlformats.org/officeDocument/2006/relationships/hyperlink" Target="../in/zufall_3b_zahl.exe" TargetMode="External"/><Relationship Id="rId10" Type="http://schemas.openxmlformats.org/officeDocument/2006/relationships/hyperlink" Target="../in/zufall_4_zahl.cpp" TargetMode="External"/><Relationship Id="rId11" Type="http://schemas.openxmlformats.org/officeDocument/2006/relationships/hyperlink" Target="../in/zufall_4_zahl.exe" TargetMode="External"/><Relationship Id="rId12" Type="http://schemas.openxmlformats.org/officeDocument/2006/relationships/hyperlink" Target="../in/zufall_4b_zahl.cpp" TargetMode="External"/><Relationship Id="rId13" Type="http://schemas.openxmlformats.org/officeDocument/2006/relationships/hyperlink" Target="../in/zufall_4b_zahl.exe" TargetMode="External"/><Relationship Id="rId14" Type="http://schemas.openxmlformats.org/officeDocument/2006/relationships/hyperlink" Target="../in/zufall_5_zahl.cpp" TargetMode="External"/><Relationship Id="rId15" Type="http://schemas.openxmlformats.org/officeDocument/2006/relationships/hyperlink" Target="../in/zufall_5_zahl.exe" TargetMode="External"/><Relationship Id="rId16" Type="http://schemas.openxmlformats.org/officeDocument/2006/relationships/hyperlink" Target="../in/zufall_5b_zahl.cpp" TargetMode="External"/><Relationship Id="rId17" Type="http://schemas.openxmlformats.org/officeDocument/2006/relationships/hyperlink" Target="../in/zufall_5b_zahl.exe" TargetMode="External"/><Relationship Id="rId18" Type="http://schemas.openxmlformats.org/officeDocument/2006/relationships/hyperlink" Target="../in/zufall_6_zahl.cpp" TargetMode="External"/><Relationship Id="rId19" Type="http://schemas.openxmlformats.org/officeDocument/2006/relationships/hyperlink" Target="../in/zufall_6_zahl.exe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49:00Z</dcterms:created>
  <dc:creator>Meisel Jürgen</dc:creator>
  <dc:description/>
  <dc:language>en-US</dc:language>
  <cp:lastModifiedBy>Meisel</cp:lastModifiedBy>
  <cp:lastPrinted>2006-11-21T05:59:00Z</cp:lastPrinted>
  <dcterms:modified xsi:type="dcterms:W3CDTF">2006-11-21T05:00:00Z</dcterms:modified>
  <cp:revision>29</cp:revision>
  <dc:subject/>
  <dc:title>Kennenlernen des Zufallsgenerators</dc:title>
</cp:coreProperties>
</file>