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main(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r text [30]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Bisher wurde so gearbeite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cout &lt;&lt;"Geben Sie Ihren Vornamen und Nachnamen ein:\t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cin &gt;&gt;vorname &gt;&gt;nachnam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ntf ("Geben Sie Ihren Vornamen und Nachnamen ein:\t"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ets (text)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rintf (text)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flush(stdin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String-Variablen definieren und zuweis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nred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rede = "Hallo Sepp!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anred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String-Variablen verbind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gruss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nam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nred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ss = "Hallo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= "Sepp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rede = gruss + " " + name + "!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anred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Ersetzen eines Teil-Stri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gruss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nam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usgab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ss = "Hallo Sepp, wie geht es dir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= "Dirk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 = gruss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ausgabe &lt;&lt; 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.replace (6, 4, name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ausgab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Einfuegen eines Teil-Stri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gruss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ring nam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usgab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ss = "Hallo Sepp, wie geht's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= " und Dirk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 = gruss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ausgabe &lt;&lt; 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.insert (10, name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ausgab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Entfernen von n Zeichen eines Stri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usgab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 = "Hallo Sepp, wie geht's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ausgabe &lt;&lt; 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.erase (5, 5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ausgab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Suchen eines Teil-String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usgab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position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 = "Hallo Sepp, wie geht's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ausgabe &lt;&lt; 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ition = ausgabe.find ("Sepp", 0)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out &lt;&lt;position &lt;&lt;endl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ition = ausgabe.find ("epp", 0)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out &lt;&lt;position &lt;&lt;endl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ition = ausgabe.find ("pp", 0)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out &lt;&lt;position &lt;&lt;endl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ition = ausgabe.find ("p", 0)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out &lt;&lt;position &lt;&lt;endl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ition = ausgabe.find (" ", 0)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out &lt;&lt;position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rbeiten mit Strings: Erzeugen einer Kopie eines Teil-Stri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ring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ausgab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ring kopi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gabe = "Hallo Sepp, wie geht's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ausgabe &lt;&lt; 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pie = ausgabe.substr (6, 4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kopi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pie = ausgabe.substr (0, 5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kopie &lt;&lt;endl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58:00Z</dcterms:created>
  <dc:creator>BBS W1</dc:creator>
  <dc:description/>
  <dc:language>en-US</dc:language>
  <cp:lastModifiedBy>Juergen Meisel</cp:lastModifiedBy>
  <dcterms:modified xsi:type="dcterms:W3CDTF">2005-04-21T16:21:00Z</dcterms:modified>
  <cp:revision>2</cp:revision>
  <dc:subject/>
  <dc:title>//Arbeiten mit Strings</dc:title>
</cp:coreProperties>
</file>