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11430</wp:posOffset>
                </wp:positionV>
                <wp:extent cx="5669280" cy="1005840"/>
                <wp:effectExtent l="6350" t="84455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>Programmierübung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2.5pt;margin-top:0.9pt;width:446.35pt;height:79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/>
                        </w:rPr>
                        <w:t>Programmierübungen</w:t>
                      </w:r>
                    </w:p>
                  </w:txbxContent>
                </v:textbox>
                <v:path textpathok="t"/>
                <v:textpath on="t" fitshape="t" string="Programmierübungen" style="font-family:&quot;Comic Sans MS&quot;;font-size:28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rbeiten Sie mit Array, String-Methoden und Funktionen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 Vektor soll mit einem Skalar multipliziert werden. Ergebnis: Vekto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wei Vektoren sollen gemäß Skalarprodukt miteinander multipliziert werden.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gebnis: eine Zah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ch Eingabe eines Vektors soll dessen Länge ermittelt werde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isen Sie der Variable ‚gruss‘ die Begrüßung </w:t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Einen wunderschoenen guten Tag!“ zu.</w:t>
      </w:r>
    </w:p>
    <w:p>
      <w:pPr>
        <w:pStyle w:val="Normal"/>
        <w:numPr>
          <w:ilvl w:val="0"/>
          <w:numId w:val="1"/>
        </w:numPr>
        <w:spacing w:lineRule="auto" w:line="360"/>
        <w:ind w:left="705" w:hanging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ersuchen Sie aus dem String gruss mit Hilfe geeigneter String-Methoden folgende Ausgabe zu erzielen: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Heute haben wir einen wunderschoenen Tag, nicht wahr?!“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rzeugen Sie eine Kopie des Satzteils: </w:t>
      </w:r>
    </w:p>
    <w:p>
      <w:pPr>
        <w:pStyle w:val="Normal"/>
        <w:numPr>
          <w:ilvl w:val="0"/>
          <w:numId w:val="0"/>
        </w:numPr>
        <w:spacing w:lineRule="auto" w:line="360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wunderschoenen Tag, nicht wahr“.</w:t>
      </w:r>
    </w:p>
    <w:p>
      <w:pPr>
        <w:pStyle w:val="Normal"/>
        <w:numPr>
          <w:ilvl w:val="0"/>
          <w:numId w:val="1"/>
        </w:numPr>
        <w:spacing w:lineRule="auto" w:line="360"/>
        <w:ind w:left="705" w:hanging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stalten Sie ein Suchprogramm, das aus dem Satz von 5.) folgende Elemente sucht:</w:t>
        <w:tab/>
        <w:tab/>
        <w:t>a)  haben</w:t>
        <w:tab/>
        <w:tab/>
        <w:t>b)  Tag</w:t>
        <w:tab/>
        <w:t>c)  „ „</w:t>
        <w:tab/>
        <w:tab/>
        <w:t>d)  wah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stellen Sie mit Hilfe einer String-Methode ein Programm zur Passwortabfrag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Comic Sans MS" w:ascii="Comic Sans MS" w:hAnsi="Comic Sans MS"/>
          <w:b/>
          <w:i/>
        </w:rPr>
        <w:t>Zusatzaufgabe:</w:t>
        <w:tab/>
        <w:t>Programmieren Sie das Horner-Schema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5:04:00Z</dcterms:created>
  <dc:creator>BBSW1</dc:creator>
  <dc:description/>
  <dc:language>en-US</dc:language>
  <cp:lastModifiedBy>BBSW1</cp:lastModifiedBy>
  <cp:lastPrinted>2002-03-12T16:25:00Z</cp:lastPrinted>
  <dcterms:modified xsi:type="dcterms:W3CDTF">2002-03-12T15:27:00Z</dcterms:modified>
  <cp:revision>3</cp:revision>
  <dc:subject/>
  <dc:title/>
</cp:coreProperties>
</file>