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73.7pt;margin-top:-6.3pt;width:381.55pt;height:50.35pt;mso-wrap-style:none;v-text-anchor:middle" type="_x0000_t136">
            <v:path textpathok="t"/>
            <v:textpath on="t" fitshape="t" string="Schleifen" style="font-family:&quot;Comic Sans MS&quot;;font-size:4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25730</wp:posOffset>
                </wp:positionV>
                <wp:extent cx="6400800" cy="914400"/>
                <wp:effectExtent l="38100" t="9525" r="387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4400"/>
                          <a:chOff x="0" y="0"/>
                          <a:chExt cx="64008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1440">
                                <a:moveTo>
                                  <a:pt x="6192" y="0"/>
                                </a:moveTo>
                                <a:lnTo>
                                  <a:pt x="6192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3200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720">
                                <a:moveTo>
                                  <a:pt x="0" y="0"/>
                                </a:moveTo>
                                <a:lnTo>
                                  <a:pt x="6192" y="0"/>
                                </a:lnTo>
                                <a:lnTo>
                                  <a:pt x="6192" y="7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9.9pt;width:504pt;height:72pt" coordorigin="1890,198" coordsize="10080,1440">
                <v:shape id="shape_0" coordsize="6192,1440" path="m6192,0l6192,720l0,720l0,1440e" stroked="t" o:allowincell="f" style="position:absolute;left:1890;top:198;width:5039;height:1439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6192,720" path="m0,0l6192,0l6192,720e" stroked="t" o:allowincell="f" style="position:absolute;left:6930;top:918;width:5039;height:719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2230</wp:posOffset>
                </wp:positionH>
                <wp:positionV relativeFrom="paragraph">
                  <wp:posOffset>161925</wp:posOffset>
                </wp:positionV>
                <wp:extent cx="0" cy="484632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2.75pt" to="504.9pt,39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75565</wp:posOffset>
                </wp:positionV>
                <wp:extent cx="202057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Bedingungsschlei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5.9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Bedingungsschlei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3545</wp:posOffset>
                </wp:positionH>
                <wp:positionV relativeFrom="paragraph">
                  <wp:posOffset>-99695</wp:posOffset>
                </wp:positionV>
                <wp:extent cx="165481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Zählschlei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-7.85pt;mso-position-vertical-relative:text;margin-left:5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Zählschlei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sz w:val="28"/>
        </w:rPr>
        <w:t>Möglichkeit 1:</w:t>
        <w:tab/>
        <w:tab/>
        <w:t xml:space="preserve">  </w:t>
        <w:tab/>
        <w:tab/>
        <w:tab/>
        <w:t>Möglichkeit 2:</w:t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</w:t>
      </w:r>
      <w:r>
        <w:rPr>
          <w:rFonts w:cs="Comic Sans MS" w:ascii="Comic Sans MS" w:hAnsi="Comic Sans MS"/>
          <w:b/>
          <w:i/>
          <w:sz w:val="32"/>
        </w:rPr>
        <w:t>While-Schleife</w:t>
      </w:r>
      <w:r>
        <w:rPr>
          <w:rFonts w:cs="Comic Sans MS" w:ascii="Comic Sans MS" w:hAnsi="Comic Sans MS"/>
          <w:b/>
          <w:i/>
        </w:rPr>
        <w:tab/>
        <w:tab/>
        <w:t xml:space="preserve">      </w:t>
        <w:tab/>
        <w:tab/>
        <w:t xml:space="preserve">    </w:t>
      </w:r>
      <w:r>
        <w:rPr>
          <w:rFonts w:cs="Comic Sans MS" w:ascii="Comic Sans MS" w:hAnsi="Comic Sans MS"/>
          <w:b/>
          <w:i/>
          <w:sz w:val="32"/>
        </w:rPr>
        <w:t>Do-While-Schleife</w:t>
      </w:r>
      <w:r>
        <w:rPr>
          <w:rFonts w:cs="Comic Sans MS" w:ascii="Comic Sans MS" w:hAnsi="Comic Sans MS"/>
          <w:b/>
          <w:i/>
        </w:rPr>
        <w:tab/>
        <w:t xml:space="preserve">   </w:t>
        <w:tab/>
        <w:tab/>
        <w:tab/>
        <w:t xml:space="preserve">    </w:t>
      </w:r>
      <w:r>
        <w:rPr>
          <w:rFonts w:cs="Comic Sans MS" w:ascii="Comic Sans MS" w:hAnsi="Comic Sans MS"/>
          <w:b/>
          <w:i/>
          <w:sz w:val="32"/>
        </w:rPr>
        <w:t>For-Schleife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745</wp:posOffset>
                </wp:positionH>
                <wp:positionV relativeFrom="paragraph">
                  <wp:posOffset>215265</wp:posOffset>
                </wp:positionV>
                <wp:extent cx="1837690" cy="1471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üfung zu Beginn der Schle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=&gt; Ausführung, wenn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Bedingung erfül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&gt; wird nicht auto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isch ausgeführ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16.9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üfung zu Beginn der Schleif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=&gt; Ausführung, wenn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</w:rPr>
                        <w:t>Bedingung erfüll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=&gt; wird nicht auto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</w:rPr>
                        <w:t>tisch ausgeführ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265</wp:posOffset>
                </wp:positionH>
                <wp:positionV relativeFrom="paragraph">
                  <wp:posOffset>215265</wp:posOffset>
                </wp:positionV>
                <wp:extent cx="2003425" cy="14719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üfung am Ende der Schle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=&gt; Ausführung, wenn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Bedingung erfül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=&gt; wird in jedem Fall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inmal ausgeführ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5pt;height:115.9pt;mso-wrap-distance-left:9.05pt;mso-wrap-distance-right:9.05pt;mso-wrap-distance-top:0pt;mso-wrap-distance-bottom:0pt;margin-top:16.9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üfung am Ende der Schleif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=&gt; Ausführung, wenn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</w:rPr>
                        <w:t>Bedingung erfüll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=&gt; wird in jedem Fall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</w:rPr>
                        <w:t>einmal ausgeführ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6425</wp:posOffset>
                </wp:positionH>
                <wp:positionV relativeFrom="paragraph">
                  <wp:posOffset>215265</wp:posOffset>
                </wp:positionV>
                <wp:extent cx="1837690" cy="1654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üfung zu jedem Beginn des Schleifen-rundlau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=&gt; Ausführung, wenn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Bedingung erfül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&gt; In- bzw. Dekremen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i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0.3pt;mso-wrap-distance-left:9.05pt;mso-wrap-distance-right:9.05pt;mso-wrap-distance-top:0pt;mso-wrap-distance-bottom:0pt;margin-top:16.95pt;mso-position-vertical-relative:text;margin-left:54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üfung zu jedem Beginn des Schleifen-rundlauf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=&gt; Ausführung, wenn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</w:rPr>
                        <w:t>Bedingung erfüll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=&gt; In- bzw. Dekremen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</w:rPr>
                        <w:t>t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745</wp:posOffset>
                </wp:positionH>
                <wp:positionV relativeFrom="paragraph">
                  <wp:posOffset>177165</wp:posOffset>
                </wp:positionV>
                <wp:extent cx="1837690" cy="831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wendung bei Werte-tabellen, Quersummen, ..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13.9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nwendung bei Werte-tabellen, Quersummen, ..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265</wp:posOffset>
                </wp:positionH>
                <wp:positionV relativeFrom="paragraph">
                  <wp:posOffset>177165</wp:posOffset>
                </wp:positionV>
                <wp:extent cx="2003425" cy="923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wendung bei Pro-grammen mit notwen-diger Abbruchbedingung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5pt;height:72.7pt;mso-wrap-distance-left:9.05pt;mso-wrap-distance-right:9.05pt;mso-wrap-distance-top:0pt;mso-wrap-distance-bottom:0pt;margin-top:13.9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nwendung bei Pro-grammen mit notwen-diger Abbruchbedingung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6425</wp:posOffset>
                </wp:positionH>
                <wp:positionV relativeFrom="paragraph">
                  <wp:posOffset>41275</wp:posOffset>
                </wp:positionV>
                <wp:extent cx="1837690" cy="7404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wendung wenn Anzahl der Durchläufe feststeh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3.25pt;mso-position-vertical-relative:text;margin-left:54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nwendung wenn Anzahl der Durchläufe feststeh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6425</wp:posOffset>
                </wp:positionH>
                <wp:positionV relativeFrom="paragraph">
                  <wp:posOffset>227330</wp:posOffset>
                </wp:positionV>
                <wp:extent cx="1837690" cy="8318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sonderhe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for ( ;  ; )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&gt;   Endlosschleif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17.9pt;mso-position-vertical-relative:text;margin-left:54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sonderhei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for ( ;  ; )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=&gt;   Endlosschleif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5:44:00Z</dcterms:created>
  <dc:creator>BBSW1</dc:creator>
  <dc:description/>
  <dc:language>en-US</dc:language>
  <cp:lastModifiedBy>Meisel</cp:lastModifiedBy>
  <dcterms:modified xsi:type="dcterms:W3CDTF">2005-11-22T15:29:00Z</dcterms:modified>
  <cp:revision>4</cp:revision>
  <dc:subject/>
  <dc:title/>
</cp:coreProperties>
</file>