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73.7pt;margin-top:-6.3pt;width:381.55pt;height:50.35pt;mso-wrap-style:none;v-text-anchor:middle" type="_x0000_t136">
            <v:path textpathok="t"/>
            <v:textpath on="t" fitshape="t" string="Kontrollstrukturen" style="font-family:&quot;Comic Sans MS&quot;;font-size:4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125730</wp:posOffset>
                </wp:positionV>
                <wp:extent cx="6400800" cy="914400"/>
                <wp:effectExtent l="38100" t="9525" r="387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14400"/>
                          <a:chOff x="0" y="0"/>
                          <a:chExt cx="64008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" h="1440">
                                <a:moveTo>
                                  <a:pt x="6192" y="0"/>
                                </a:moveTo>
                                <a:lnTo>
                                  <a:pt x="6192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144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200"/>
                            <a:ext cx="3200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" h="720">
                                <a:moveTo>
                                  <a:pt x="0" y="0"/>
                                </a:moveTo>
                                <a:lnTo>
                                  <a:pt x="6192" y="0"/>
                                </a:lnTo>
                                <a:lnTo>
                                  <a:pt x="6192" y="7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9.9pt;width:504pt;height:72pt" coordorigin="1890,198" coordsize="10080,1440">
                <v:shape id="shape_0" coordsize="6192,1440" path="m6192,0l6192,720l0,720l0,1440e" stroked="t" o:allowincell="f" style="position:absolute;left:1890;top:198;width:5039;height:1439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6192,720" path="m0,0l6192,0l6192,720e" stroked="t" o:allowincell="f" style="position:absolute;left:6930;top:918;width:5039;height:719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2230</wp:posOffset>
                </wp:positionH>
                <wp:positionV relativeFrom="paragraph">
                  <wp:posOffset>161925</wp:posOffset>
                </wp:positionV>
                <wp:extent cx="0" cy="484632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2.75pt" to="504.9pt,39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</wp:posOffset>
                </wp:positionH>
                <wp:positionV relativeFrom="paragraph">
                  <wp:posOffset>-99695</wp:posOffset>
                </wp:positionV>
                <wp:extent cx="1654810" cy="37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Bedingu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-7.8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Beding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73545</wp:posOffset>
                </wp:positionH>
                <wp:positionV relativeFrom="paragraph">
                  <wp:posOffset>-99695</wp:posOffset>
                </wp:positionV>
                <wp:extent cx="1654810" cy="374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Fallauswah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-7.85pt;mso-position-vertical-relative:text;margin-left:5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Fallausw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  <w:b/>
          <w:sz w:val="28"/>
        </w:rPr>
        <w:t>Möglichkeit 1:</w:t>
        <w:tab/>
        <w:tab/>
        <w:t xml:space="preserve">  Möglichkeit 2:</w:t>
        <w:tab/>
        <w:t xml:space="preserve">     Möglichkeit 3:</w:t>
        <w:tab/>
        <w:tab/>
        <w:tab/>
        <w:t xml:space="preserve"> </w:t>
      </w:r>
      <w:r>
        <w:rPr>
          <w:rFonts w:cs="Comic Sans MS" w:ascii="Comic Sans MS" w:hAnsi="Comic Sans MS"/>
          <w:b/>
          <w:i/>
        </w:rPr>
        <w:t xml:space="preserve">                      Auswahl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ab/>
        <w:tab/>
        <w:t xml:space="preserve">      </w:t>
      </w:r>
      <w:r>
        <w:rPr>
          <w:rFonts w:cs="Comic Sans MS" w:ascii="Comic Sans MS" w:hAnsi="Comic Sans MS"/>
          <w:b/>
          <w:i/>
        </w:rPr>
        <w:t>Auswahl</w:t>
        <w:tab/>
        <w:tab/>
        <w:t xml:space="preserve">         Auswahl</w:t>
        <w:tab/>
        <w:t xml:space="preserve">                   Auswahl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6965</wp:posOffset>
                </wp:positionH>
                <wp:positionV relativeFrom="paragraph">
                  <wp:posOffset>1654810</wp:posOffset>
                </wp:positionV>
                <wp:extent cx="4572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30.3pt" to="223.9pt,13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</wp:posOffset>
                </wp:positionH>
                <wp:positionV relativeFrom="paragraph">
                  <wp:posOffset>84455</wp:posOffset>
                </wp:positionV>
                <wp:extent cx="1654810" cy="14719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47193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ynta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f (</w:t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ab/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ab/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0.3pt;height:115.9pt;mso-wrap-distance-left:9.05pt;mso-wrap-distance-right:9.05pt;mso-wrap-distance-top:0pt;mso-wrap-distance-bottom:0pt;margin-top:6.6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yntax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f (</w:t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ab/>
                        <w:tab/>
                        <w:t>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ab/>
                        <w:tab/>
                        <w:t>;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2985</wp:posOffset>
                </wp:positionH>
                <wp:positionV relativeFrom="paragraph">
                  <wp:posOffset>84455</wp:posOffset>
                </wp:positionV>
                <wp:extent cx="1654810" cy="25692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56921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ynta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f (</w:t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ab/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ab/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ab/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ab/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0.3pt;height:202.3pt;mso-wrap-distance-left:9.05pt;mso-wrap-distance-right:9.05pt;mso-wrap-distance-top:0pt;mso-wrap-distance-bottom:0pt;margin-top:6.6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yntax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f (</w:t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ab/>
                        <w:tab/>
                        <w:t>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ab/>
                        <w:tab/>
                        <w:t>;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ab/>
                        <w:tab/>
                        <w:t>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ab/>
                        <w:tab/>
                        <w:t>;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4665</wp:posOffset>
                </wp:positionH>
                <wp:positionV relativeFrom="paragraph">
                  <wp:posOffset>84455</wp:posOffset>
                </wp:positionV>
                <wp:extent cx="1746250" cy="3575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57505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ynta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f (</w:t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ab/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ab/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</w:t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ab/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ab/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ab/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ab/>
                              <w:tab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7.5pt;height:281.5pt;mso-wrap-distance-left:9.05pt;mso-wrap-distance-right:9.05pt;mso-wrap-distance-top:0pt;mso-wrap-distance-bottom:0pt;margin-top:6.6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yntax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f (</w:t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ab/>
                        <w:tab/>
                        <w:t>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ab/>
                        <w:tab/>
                        <w:t>;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(</w:t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ab/>
                        <w:tab/>
                        <w:t>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ab/>
                        <w:tab/>
                        <w:t>;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else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ab/>
                        <w:tab/>
                        <w:t>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ab/>
                        <w:tab/>
                        <w:t>;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75450</wp:posOffset>
                </wp:positionH>
                <wp:positionV relativeFrom="paragraph">
                  <wp:posOffset>95885</wp:posOffset>
                </wp:positionV>
                <wp:extent cx="2294890" cy="3209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2092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yntax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Selektor [Variable]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ab/>
                              <w:t>Auswahlwert 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 xml:space="preserve">   Anweisung 1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 xml:space="preserve">   break;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ab/>
                              <w:t>Auswahlwert 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 xml:space="preserve">   Anweisung 1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reak;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 xml:space="preserve">   Anweisung 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reak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0.7pt;height:252.7pt;mso-wrap-distance-left:9.05pt;mso-wrap-distance-right:9.05pt;mso-wrap-distance-top:0pt;mso-wrap-distance-bottom:0pt;margin-top:7.55pt;mso-position-vertical-relative:text;margin-left:5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yntax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(Selektor [Variable]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ab/>
                        <w:t>Auswahlwert 1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 xml:space="preserve">   Anweisung 1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 xml:space="preserve">   break;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ab/>
                        <w:t>Auswahlwert 2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 xml:space="preserve">   Anweisung 1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break;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 xml:space="preserve">   Anweisung 1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break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41030</wp:posOffset>
                </wp:positionH>
                <wp:positionV relativeFrom="paragraph">
                  <wp:posOffset>297180</wp:posOffset>
                </wp:positionV>
                <wp:extent cx="0" cy="215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pt,23.4pt" to="648.9pt,40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69430</wp:posOffset>
                </wp:positionH>
                <wp:positionV relativeFrom="paragraph">
                  <wp:posOffset>238760</wp:posOffset>
                </wp:positionV>
                <wp:extent cx="457200" cy="0"/>
                <wp:effectExtent l="0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18.8pt" to="576.85pt,18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35190</wp:posOffset>
                </wp:positionH>
                <wp:positionV relativeFrom="paragraph">
                  <wp:posOffset>59055</wp:posOffset>
                </wp:positionV>
                <wp:extent cx="45720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4.65pt" to="605.65pt,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0550</wp:posOffset>
                </wp:positionH>
                <wp:positionV relativeFrom="paragraph">
                  <wp:posOffset>61595</wp:posOffset>
                </wp:positionV>
                <wp:extent cx="45720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.85pt" to="382.45pt,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519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12.05pt" to="605.65pt,1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35190</wp:posOffset>
                </wp:positionH>
                <wp:positionV relativeFrom="paragraph">
                  <wp:posOffset>247650</wp:posOffset>
                </wp:positionV>
                <wp:extent cx="822960" cy="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19.5pt" to="634.45pt,1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merkung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-78105</wp:posOffset>
                </wp:positionV>
                <wp:extent cx="2194560" cy="8229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e Anweisungen selbst können natürlich wiederum if-Bedingungen enthalt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64.8pt;mso-wrap-distance-left:9.05pt;mso-wrap-distance-right:9.05pt;mso-wrap-distance-top:0pt;mso-wrap-distance-bottom:0pt;margin-top:-6.1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ie Anweisungen selbst können natürlich wiederum if-Bedingungen enthalt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4:33:00Z</dcterms:created>
  <dc:creator>BBSW1</dc:creator>
  <dc:description/>
  <dc:language>en-US</dc:language>
  <cp:lastModifiedBy>BBSW1</cp:lastModifiedBy>
  <cp:lastPrinted>2002-12-02T15:29:00Z</cp:lastPrinted>
  <dcterms:modified xsi:type="dcterms:W3CDTF">2002-12-02T14:34:00Z</dcterms:modified>
  <cp:revision>3</cp:revision>
  <dc:subject/>
  <dc:title/>
</cp:coreProperties>
</file>