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om Quellcode zum Programm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5600700" cy="8001000"/>
                <wp:effectExtent l="5080" t="161290" r="0" b="1492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8001000"/>
                          <a:chOff x="0" y="0"/>
                          <a:chExt cx="5600880" cy="8001000"/>
                        </a:xfrm>
                      </wpg:grpSpPr>
                      <wpg:grpSp>
                        <wpg:cNvGrpSpPr/>
                        <wpg:grpSpPr>
                          <a:xfrm>
                            <a:off x="800280" y="1486080"/>
                            <a:ext cx="4343400" cy="148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71880" cy="800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Headerfile.h /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Headerfile.hp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114120"/>
                              <a:ext cx="1600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Preprozessor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8120" y="914400"/>
                              <a:ext cx="685800" cy="57168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5257800"/>
                            <a:ext cx="43434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43200" y="228600"/>
                              <a:ext cx="1600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Linker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0" cy="10288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343080"/>
                              <a:ext cx="16002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Comic Sans MS" w:hAnsi="Comic Sans MS" w:eastAsia="Times New Roman" w:cs="Comic Sans MS"/>
                                    <w:color w:val="CCFFCC"/>
                                    <w:lang w:val="de-DE" w:bidi="ar-SA"/>
                                  </w:rPr>
                                  <w:t>Librar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143000" y="4572000"/>
                            <a:ext cx="1600200" cy="45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8880" y="0"/>
                            <a:ext cx="457200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257480"/>
                            </a:xfrm>
                            <a:prstGeom prst="downArrowCallout">
                              <a:avLst>
                                <a:gd name="adj1" fmla="val 24241"/>
                                <a:gd name="adj2" fmla="val 35348"/>
                                <a:gd name="adj3" fmla="val 24444"/>
                                <a:gd name="adj4" fmla="val 62222"/>
                              </a:avLst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1600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schnick.cpp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114480"/>
                              <a:ext cx="1600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Editor: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520" y="571680"/>
                              <a:ext cx="2400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Quell-/ Sourcecod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1680" y="3086280"/>
                            <a:ext cx="4686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71800" y="342720"/>
                              <a:ext cx="1600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Compiler: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57680" cy="125748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342720"/>
                              <a:ext cx="24004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Comic Sans MS" w:hAnsi="Comic Sans MS" w:eastAsia="Times New Roman" w:cs="Comic Sans MS"/>
                                    <w:color w:val="FFFF99"/>
                                    <w:lang w:val="de-DE" w:bidi="ar-SA"/>
                                  </w:rPr>
                                  <w:t>schnick.obj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5920" y="799920"/>
                              <a:ext cx="1600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Objectcod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14400" y="6858000"/>
                            <a:ext cx="4229280" cy="114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29080" y="343080"/>
                              <a:ext cx="1600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Programm: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57400" cy="1028880"/>
                            </a:xfrm>
                            <a:custGeom>
                              <a:avLst/>
                              <a:gdLst>
                                <a:gd name="textAreaLeft" fmla="*/ 68760 w 1166400"/>
                                <a:gd name="textAreaRight" fmla="*/ 1097640 w 1166400"/>
                                <a:gd name="textAreaTop" fmla="*/ 68760 h 583200"/>
                                <a:gd name="textAreaBottom" fmla="*/ 514440 h 583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3187" h="21600">
                                  <a:moveTo>
                                    <a:pt x="3600" y="0"/>
                                  </a:moveTo>
                                  <a:arcTo wR="3600" hR="3600" stAng="0" swAng="5400000"/>
                                  <a:lnTo>
                                    <a:pt x="0" y="18000"/>
                                  </a:lnTo>
                                  <a:arcTo wR="3600" hR="3600" stAng="16200000" swAng="5400000"/>
                                  <a:lnTo>
                                    <a:pt x="39587" y="21600"/>
                                  </a:lnTo>
                                  <a:arcTo wR="3600" hR="3600" stAng="10800000" swAng="5400000"/>
                                  <a:lnTo>
                                    <a:pt x="43187" y="3600"/>
                                  </a:lnTo>
                                  <a:arcTo wR="3600" hR="3600" stAng="5400000" swAng="5400000"/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28600"/>
                              <a:ext cx="1828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schnick.ex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685800"/>
                              <a:ext cx="1600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exe-fil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5943600"/>
                            <a:ext cx="685800" cy="1714680"/>
                          </a:xfrm>
                          <a:custGeom>
                            <a:avLst/>
                            <a:gdLst>
                              <a:gd name="textAreaLeft" fmla="*/ 51840 w 388800"/>
                              <a:gd name="textAreaRight" fmla="*/ 336960 w 388800"/>
                              <a:gd name="textAreaTop" fmla="*/ 169920 h 972000"/>
                              <a:gd name="textAreaBottom" fmla="*/ 704880 h 97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3pt;width:441pt;height:630pt" coordorigin="0,6" coordsize="8820,12600">
                <v:group id="shape_0" style="position:absolute;left:1260;top:2347;width:6840;height:23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1260;top:2347;width:341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Headerfile.h /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Headerfile.hpp</w:t>
                          </w:r>
                        </w:p>
                      </w:txbxContent>
                    </v:textbox>
                    <v:imagedata r:id="rId10" o:detectmouseclick="t"/>
                    <v:stroke color="black" weight="9360" joinstyle="miter" endcap="flat"/>
                    <w10:wrap type="none"/>
                  </v:shape>
                  <v:shape id="shape_0" stroked="f" o:allowincell="f" style="position:absolute;left:5580;top:2526;width:25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4"/>
                              <w:bCs/>
                              <w:i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Preprozess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stroked="t" o:allowincell="f" style="position:absolute;left:2517;top:3787;width:1079;height:899;mso-wrap-style:none;v-text-anchor:middle" type="_x0000_t67">
                    <v:imagedata r:id="rId11" o:detectmouseclick="t"/>
                    <v:stroke color="black" weight="9360" joinstyle="miter" endcap="flat"/>
                    <w10:wrap type="none"/>
                  </v:shape>
                </v:group>
                <v:group id="shape_0" style="position:absolute;left:1260;top:8286;width:6840;height:1620">
                  <v:shape id="shape_0" stroked="f" o:allowincell="f" style="position:absolute;left:5580;top:8646;width:25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4"/>
                              <w:bCs/>
                              <w:i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Link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stroked="t" o:allowincell="f" style="position:absolute;left:1260;top:8286;width:3599;height:1619;mso-wrap-style:none;v-text-anchor:middle" type="_x0000_t22">
                    <v:imagedata r:id="rId12" o:detectmouseclick="t"/>
                    <v:stroke color="black" weight="9360" joinstyle="miter" endcap="flat"/>
                    <v:shadow on="t" obscured="f" color="gray"/>
                    <w10:wrap type="none"/>
                  </v:shape>
                  <v:shape id="shape_0" stroked="f" o:allowincell="f" style="position:absolute;left:1620;top:8827;width:25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b/>
                              <w:i/>
                              <w:szCs w:val="24"/>
                              <w:bCs/>
                              <w:iCs/>
                              <w:rFonts w:ascii="Comic Sans MS" w:hAnsi="Comic Sans MS" w:eastAsia="Times New Roman" w:cs="Comic Sans MS"/>
                              <w:color w:val="CCFFCC"/>
                              <w:lang w:val="de-DE" w:bidi="ar-SA"/>
                            </w:rPr>
                            <w:t>Libra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1800;top:7206;width:2519;height:719;flip:y;mso-wrap-style:none;v-text-anchor:middle" type="_x0000_t5">
                  <v:imagedata r:id="rId13" o:detectmouseclick="t"/>
                  <v:stroke color="black" weight="9360" joinstyle="miter" endcap="flat"/>
                  <w10:wrap type="none"/>
                </v:shape>
                <v:group id="shape_0" style="position:absolute;left:1620;top:6;width:7200;height:1980">
                  <v:shapetype id="_x0000_t80" coordsize="21600,21600" o:spt="80" adj="14035,5400,5400,5400" path="m,l21600,l21600@7l@11@7l@11@13l@12@13l10800,21600l@9@13l@10@13l@10@7l0@7xe">
                    <v:stroke joinstyle="miter"/>
                    <v:formulas>
                      <v:f eqn="val 10800"/>
                      <v:f eqn="val #2"/>
                      <v:f eqn="prod @1 2 1"/>
                      <v:f eqn="val #3"/>
                      <v:f eqn="val 21600"/>
                      <v:f eqn="val #1"/>
                      <v:f eqn="sum 21600 0 @5"/>
                      <v:f eqn="val #0"/>
                      <v:f eqn="prod 1 @3 2"/>
                      <v:f eqn="sum 10800 0 @1"/>
                      <v:f eqn="sum 10800 0 @8"/>
                      <v:f eqn="sum 10800 @8 0"/>
                      <v:f eqn="sum 10800 @1 0"/>
                      <v:f eqn="sum height 0 @5"/>
                      <v:f eqn="prod @7 1 2"/>
                    </v:formulas>
                    <v:path gradientshapeok="t" o:connecttype="rect" textboxrect="0,0,21600,@7"/>
                    <v:handles>
                      <v:h position="@10,@13"/>
                      <v:h position="@9,21600"/>
                      <v:h position="21600,@13"/>
                      <v:h position="0,@7"/>
                    </v:handles>
                  </v:shapetype>
                  <v:shape id="shape_0" stroked="t" o:allowincell="f" style="position:absolute;left:1620;top:6;width:2879;height:1979;mso-wrap-style:none;v-text-anchor:middle" type="_x0000_t80">
                    <v:imagedata r:id="rId14" o:detectmouseclick="t"/>
                    <v:stroke color="black" weight="9360" joinstyle="miter" endcap="flat"/>
                    <w10:wrap type="none"/>
                  </v:shape>
                  <v:shape id="shape_0" stroked="f" o:allowincell="f" style="position:absolute;left:1800;top:187;width:25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schnick.cp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0;top:187;width:25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4"/>
                              <w:bCs/>
                              <w:i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Editor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0;top:907;width:37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4"/>
                              <w:bCs/>
                              <w:i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Quell-/ Sourceco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0;top:4867;width:7380;height:1980">
                  <v:shape id="shape_0" stroked="f" o:allowincell="f" style="position:absolute;left:5580;top:5406;width:25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4"/>
                              <w:bCs/>
                              <w:i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Compiler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<v:stroke joinstyle="miter"/>
                    <v:formulas>
                      <v:f eqn="val #0"/>
                      <v:f eqn="sum width 0 @0"/>
                      <v:f eqn="sum height 0 @0"/>
                    </v:formulas>
                    <v:path gradientshapeok="t" o:connecttype="rect" textboxrect="@0,@0,@1,@2"/>
                    <v:handles>
                      <v:h position="@0,0"/>
                    </v:handles>
                  </v:shapetype>
                  <v:shape id="shape_0" stroked="t" o:allowincell="f" style="position:absolute;left:900;top:4867;width:4499;height:1979;mso-wrap-style:none;v-text-anchor:middle" type="_x0000_t84">
                    <v:imagedata r:id="rId15" o:detectmouseclick="t"/>
                    <v:stroke color="black" weight="9360" joinstyle="miter" endcap="flat"/>
                    <w10:wrap type="none"/>
                  </v:shape>
                  <v:shape id="shape_0" stroked="f" o:allowincell="f" style="position:absolute;left:1260;top:5406;width:377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zCs w:val="24"/>
                              <w:bCs/>
                              <w:iCs/>
                              <w:rFonts w:ascii="Comic Sans MS" w:hAnsi="Comic Sans MS" w:eastAsia="Times New Roman" w:cs="Comic Sans MS"/>
                              <w:color w:val="FFFF99"/>
                              <w:lang w:val="de-DE" w:bidi="ar-SA"/>
                            </w:rPr>
                            <w:t>schnick.ob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0;top:6126;width:25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4"/>
                              <w:bCs/>
                              <w:i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Objectco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40;top:10806;width:6660;height:1800">
                  <v:shape id="shape_0" stroked="f" o:allowincell="f" style="position:absolute;left:5580;top:11347;width:25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4"/>
                              <w:bCs/>
                              <w:i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Programm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21" coordsize="21600,21600" o:spt="21" adj="3600" path="m0@0qx@6@7l@1,qy@8@6l21600@2qx@9@10l@0,21600qy@7@9xe">
                    <v:stroke joinstyle="miter"/>
                    <v:formulas>
                      <v:f eqn="val #0"/>
                      <v:f eqn="sum width 0 @0"/>
                      <v:f eqn="sum height 0 @0"/>
                      <v:f eqn="prod @0 7071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stroked="t" o:allowincell="f" style="position:absolute;left:1440;top:10806;width:3239;height:1619;mso-wrap-style:none;v-text-anchor:middle" type="_x0000_t21">
                    <v:imagedata r:id="rId16" o:detectmouseclick="t"/>
                    <v:stroke color="black" weight="9360" joinstyle="miter" endcap="flat"/>
                    <w10:wrap type="none"/>
                  </v:shape>
                  <v:shape id="shape_0" stroked="f" o:allowincell="f" style="position:absolute;left:1620;top:11166;width:28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i/>
                              <w:szCs w:val="24"/>
                              <w:bCs/>
                              <w:i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schnick.ex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0;top:11886;width:25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4"/>
                              <w:bCs/>
                              <w:i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exe-fi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0;top:9366;width:1079;height:2699;mso-wrap-style:none;v-text-anchor:middle">
                  <v:imagedata r:id="rId17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omic Sans MS" w:hAnsi="Comic Sans MS" w:cs="Comic Sans MS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4:10:00Z</dcterms:created>
  <dc:creator>Meisel</dc:creator>
  <dc:description/>
  <dc:language>en-US</dc:language>
  <cp:lastModifiedBy>Meisel</cp:lastModifiedBy>
  <dcterms:modified xsi:type="dcterms:W3CDTF">2002-12-01T14:34:00Z</dcterms:modified>
  <cp:revision>1</cp:revision>
  <dc:subject/>
  <dc:title>Vom Quellcode zum Programm</dc:title>
</cp:coreProperties>
</file>