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uktogramme zu Kontrollstrukturen</w:t>
      </w:r>
    </w:p>
    <w:p>
      <w:pPr>
        <w:pStyle w:val="Normal"/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58420</wp:posOffset>
                </wp:positionV>
                <wp:extent cx="3749040" cy="2468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2468880"/>
                          <a:chOff x="0" y="0"/>
                          <a:chExt cx="3749040" cy="2468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749040" cy="246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0160" y="752400"/>
                            <a:ext cx="16459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/>
                                </w:rPr>
                                <w:t>Bedingung = wahr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4.6pt;width:295.2pt;height:194.4pt" coordorigin="18,92" coordsize="5904,38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;top:92;width:5903;height:388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4;top:1277;width:2591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/>
                          </w:rPr>
                          <w:t>Bedingung = wahr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49530</wp:posOffset>
                </wp:positionV>
                <wp:extent cx="4297680" cy="24453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2445480"/>
                          <a:chOff x="0" y="0"/>
                          <a:chExt cx="4297680" cy="2445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297680" cy="244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720" y="731520"/>
                            <a:ext cx="16459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/>
                                </w:rPr>
                                <w:t>Bedingung = wahr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3.9pt;width:338.4pt;height:192.55pt" coordorigin="18,78" coordsize="6768,3851">
                <v:shape id="shape_0" stroked="f" o:allowincell="f" style="position:absolute;left:18;top:78;width:6767;height:385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890;top:1230;width:2591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/>
                          </w:rPr>
                          <w:t>Bedingung = wahr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035040" cy="21799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2179800"/>
                          <a:chOff x="0" y="0"/>
                          <a:chExt cx="6035040" cy="2179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035040" cy="217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3040" y="640080"/>
                            <a:ext cx="16459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/>
                                </w:rPr>
                                <w:t>Bedingung = wahr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145520"/>
                            <a:ext cx="16459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/>
                                </w:rPr>
                                <w:t>Bedingung = wahr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0.65pt;width:475.2pt;height:171.65pt" coordorigin="18,13" coordsize="9504,3433">
                <v:shape id="shape_0" stroked="f" o:allowincell="f" style="position:absolute;left:18;top:13;width:9503;height:343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322;top:1021;width:2591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/>
                          </w:rPr>
                          <w:t>Bedingung = wahr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4;top:1817;width:2591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/>
                          </w:rPr>
                          <w:t>Bedingung = wahr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mic Sans MS" w:hAnsi="Comic Sans MS" w:cs="Comic Sans MS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4:29:00Z</dcterms:created>
  <dc:creator>BBSW1</dc:creator>
  <dc:description/>
  <dc:language>en-US</dc:language>
  <cp:lastModifiedBy>BBSW1</cp:lastModifiedBy>
  <dcterms:modified xsi:type="dcterms:W3CDTF">2002-12-02T15:31:00Z</dcterms:modified>
  <cp:revision>4</cp:revision>
  <dc:subject/>
  <dc:title>Struktogramme zu Kontrollstrukturen:</dc:title>
</cp:coreProperties>
</file>