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457200</wp:posOffset>
                </wp:positionV>
                <wp:extent cx="6044565" cy="8801100"/>
                <wp:effectExtent l="5080" t="5080" r="508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8801280"/>
                          <a:chOff x="0" y="0"/>
                          <a:chExt cx="6044400" cy="880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3640" cy="88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93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#include &lt;Headerdateien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293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lass Klassen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29364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public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oid Methode1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oid Methode2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atentyp Attributvariable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bidi="ar-SA" w:val="de-DE"/>
                                  </w:rPr>
                                  <w:t>Datentyp Attributvariable2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} 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329364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oid Klassenname::Methode1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rogrammierung der Methode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oid Klassenname::Methode2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rogrammierung der Methode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3293640" cy="30862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int main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   Klassenname Objektname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   Objektname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ethode1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   Objektname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ethode2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etchar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return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83800" y="0"/>
                            <a:ext cx="470520" cy="5715000"/>
                          </a:xfrm>
                          <a:custGeom>
                            <a:avLst/>
                            <a:gdLst>
                              <a:gd name="textAreaLeft" fmla="*/ 0 w 266760"/>
                              <a:gd name="textAreaRight" fmla="*/ 96120 w 266760"/>
                              <a:gd name="textAreaTop" fmla="*/ 84240 h 3240000"/>
                              <a:gd name="textAreaBottom" fmla="*/ 3155760 h 32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8680" y="2171880"/>
                            <a:ext cx="1846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nn zu eigener Headerdatei umfunktioniert werd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800" y="5829480"/>
                            <a:ext cx="398160" cy="2971800"/>
                          </a:xfrm>
                          <a:custGeom>
                            <a:avLst/>
                            <a:gdLst>
                              <a:gd name="textAreaLeft" fmla="*/ 0 w 225720"/>
                              <a:gd name="textAreaRight" fmla="*/ 81360 w 225720"/>
                              <a:gd name="textAreaTop" fmla="*/ 43920 h 1684800"/>
                              <a:gd name="textAreaBottom" fmla="*/ 164088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8680" y="5943600"/>
                            <a:ext cx="18460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rogrammdate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nn obige Headerdatei ausgelagert wir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#include „header.h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#include &lt;header.h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6pt;width:475.95pt;height:693pt" coordorigin="171,720" coordsize="9519,13860">
                <v:group id="shape_0" style="position:absolute;left:171;top:720;width:5187;height:13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ff" stroked="t" o:allowincell="f" style="position:absolute;left:171;top:720;width:518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#include &lt;Headerdateien&gt;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71;top:1440;width:518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lass Klassennam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71;top:2160;width:5186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public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oid Methode1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oid Methode2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atentyp Attributvariable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bidi="ar-SA" w:val="de-DE"/>
                            </w:rPr>
                            <w:t>Datentyp Attributvariable2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} ;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71;top:6120;width:5186;height:3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oid Klassenname::Methode1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rogrammierung der Methode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oid Klassenname::Methode2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rogrammierung der Methode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71;top:9720;width:5186;height:4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int main(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     Klassenname Objektname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     Objektname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Methode1()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     Objektname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Methode2()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getchar()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return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815;top:720;width:740;height:89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3;top:4140;width:2906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nn zu eigener Headerdatei umfunktioniert werd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15;top:9900;width:626;height:46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3;top:10080;width:2906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rogrammdatei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nn obige Headerdatei ausgelagert wird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#include „header.h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#include &lt;header.h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llgemeine Grundlagen zur Klassenprogrammierung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30:00Z</dcterms:created>
  <dc:creator>Meisel</dc:creator>
  <dc:description/>
  <dc:language>en-US</dc:language>
  <cp:lastModifiedBy>Meisel</cp:lastModifiedBy>
  <dcterms:modified xsi:type="dcterms:W3CDTF">2003-03-13T16:01:00Z</dcterms:modified>
  <cp:revision>1</cp:revision>
  <dc:subject/>
  <dc:title>Allgemeine Grundlagen zur Klassenprogrammierung</dc:title>
</cp:coreProperties>
</file>