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Formatierte Ausgabe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den Variablen ausgegeben, so stehen zwei Möglichkeiten der Formatierung zur Verfügun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FORMATIERUNG BEI cou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Formatierung bei cout wird mittels sogenannter „Manipulatoren“ durchgeführt. </w:t>
      </w:r>
    </w:p>
    <w:p>
      <w:pPr>
        <w:pStyle w:val="Normal"/>
        <w:spacing w:lineRule="auto" w:line="360"/>
        <w:rPr/>
      </w:pPr>
      <w:r>
        <w:rPr/>
        <w:t>a)</w:t>
        <w:tab/>
        <w:t>HEADER:</w:t>
        <w:tab/>
        <w:t>#include &lt;iomanip.h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860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7118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meter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klärung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w(n)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width (=setze Breite) bestimmt die feste Breit einer Zahl ungeachtet ihrer tatsächlichen Breite.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 Manipulator setw(n) bezieht sich dabei immer nur auf die nächst folgende Ausgabe.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über hinaus muss setw(n) noch mit weiteren Definitionen und Eigenschaften versehen werden: FLAG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Die folgende Tabelle dokumentiert die möglichen Anwendungen</w:t>
      </w:r>
    </w:p>
    <w:p>
      <w:pPr>
        <w:pStyle w:val="Heading1"/>
        <w:rPr/>
      </w:pPr>
      <w:r>
        <w:rPr/>
        <w:t>FLIEß- und GANZZAHL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meter/Definitione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klärung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fill(‚*’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 den freien Platz individuell auszufüllen, kann man Füllzeichen definieren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ft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 Zahlen werden linksbündig ausgegeben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ght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 Zahlen werden rechtsbündig ausgegeben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nal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 Zahlen werden rechtsbündig ausgegeben, das Vorzeichen hingegen linksbündig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pos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s positive Vorzeichen wird explizit dargestellt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showpos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ufheben des showpos-Manipulator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ct, dec, hex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hl des gewünschten Zahlensystem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bas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zeigen des gewählten Zahlensystem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showbase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fheben des showbase-Manipulator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ppercas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 bei der Zahlenausgabe verwendeten Buchstaben werden großgeschrieben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ppercas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fheben des uppercase-Manipulators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BOOL-VARIABL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meter/Definitione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klärung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lalph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 boolsche Wert wird als Wort ausgegeben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boolalph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 boolsche Wert wird als Zahl ausgegeben.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FLIEßKOMMAZAHL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meter/Definitione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klärung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point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 Fließkommazahl wird immer mit Dezimalpunkt und Nachkommastellen ausgegeben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showpoint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werden nur die relevanten Stellen der Fließkommazahl ausgegeben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ssenschaftliche Notation einer Zahl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lang w:val="it-IT"/>
              </w:rPr>
              <w:t>23,645  =&gt;  2.364500e+001   d.h.  2,3645 * 10</w:t>
            </w:r>
            <w:r>
              <w:rPr>
                <w:rFonts w:cs="Comic Sans MS" w:ascii="Comic Sans MS" w:hAnsi="Comic Sans MS"/>
                <w:vertAlign w:val="superscript"/>
                <w:lang w:val="it-IT"/>
              </w:rPr>
              <w:t>1</w:t>
            </w:r>
            <w:r>
              <w:rPr>
                <w:rFonts w:cs="Comic Sans MS" w:ascii="Comic Sans MS" w:hAnsi="Comic Sans MS"/>
                <w:lang w:val="it-IT"/>
              </w:rPr>
              <w:t xml:space="preserve"> 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xed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 die Werte in der gewohnten Dezimaldarstellung auszugeben und nicht mit scientific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cision(n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timmung der Genauigkeit der Zahlenausgabe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Anwendungen in objektorientierter Schreibweise (Klassen)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ut.setf(ios::showpoint|ios::fixed|ios::right);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>cout.precision(2);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ab/>
        <w:t>cout „Wert: „ &lt;&lt;setw(8) &lt;&lt;x &lt;&lt;setw(8) &lt;&lt;y;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3:57:00Z</dcterms:created>
  <dc:creator>Meisel</dc:creator>
  <dc:description/>
  <dc:language>en-US</dc:language>
  <cp:lastModifiedBy>Meisel</cp:lastModifiedBy>
  <dcterms:modified xsi:type="dcterms:W3CDTF">2005-11-22T15:32:00Z</dcterms:modified>
  <cp:revision>5</cp:revision>
  <dc:subject/>
  <dc:title>Formatierte Ausgaben</dc:title>
</cp:coreProperties>
</file>