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Formatierte Ausgabe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den Variablen ausgegeben, so stehen zwei Möglichkeiten der Formatierung zur Verfügun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FORMATIERUNG BEI printf(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Formatierung bei printf() wird mittels sogenannter „Parameter“ durchgeführt. 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)</w:t>
        <w:tab/>
        <w:t>HEADER:</w:t>
        <w:tab/>
        <w:t>#include &lt;stdio.h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860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GB"/>
        </w:rPr>
        <w:tab/>
      </w:r>
      <w:r>
        <w:rPr>
          <w:rFonts w:cs="Comic Sans MS" w:ascii="Comic Sans MS" w:hAnsi="Comic Sans MS"/>
        </w:rPr>
        <w:t>Allgemeine Ausgabe mit printf()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tf(„% FLAG FELDWEITE.PRÄZISION MODIFIER TYP TEXT“ , VARIABLEN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20"/>
        <w:gridCol w:w="610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Variablent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c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nzelnes Zeich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d; i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nzzahl (Dezimalsystem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nzzahl (Oktalsystem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x; X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nzzahl (Hexadezimalsystem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f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ieß-/Gleitkommazahl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e; 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ieß-/Gleitkommazahl (wissenschaftlich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% s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tring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inks ausgerichte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+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orzeichenausgab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ks mit Nullen ausfüll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hlenbasis anzeigen (Oktalsystem: ‚0’; Hexadezimalsystem: ‚0x’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‚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‚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erzeichen anstelle von Vorzeichen + ausgeb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ldwe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hlenwert für Gesamtbreit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äzi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hlenwert für Dezimalstellen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 Ganzzahl: führende Null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dif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hor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Anwendungsbeispiel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5143500" cy="916305"/>
                <wp:effectExtent l="508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916200"/>
                          <a:chOff x="0" y="0"/>
                          <a:chExt cx="51436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rintf(„%10d“, ergebnis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62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34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klärung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75pt;width:404.95pt;height:72.15pt" coordorigin="720,215" coordsize="8099,14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218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rintf(„%10d“, ergebni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658" to="8819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215;width:17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20;top:111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klärung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34315</wp:posOffset>
                </wp:positionV>
                <wp:extent cx="5143500" cy="916305"/>
                <wp:effectExtent l="508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916200"/>
                          <a:chOff x="0" y="0"/>
                          <a:chExt cx="51436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rintf(„%-10d“, ergebnis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62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34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klärung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.45pt;width:404.95pt;height:72.15pt" coordorigin="720,369" coordsize="8099,1443">
                <v:shape id="shape_0" fillcolor="white" stroked="t" o:allowincell="f" style="position:absolute;left:720;top:372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rintf(„%-10d“, ergebni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812" to="8819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369;width:17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20;top:1272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klärung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143500" cy="916305"/>
                <wp:effectExtent l="508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916200"/>
                          <a:chOff x="0" y="0"/>
                          <a:chExt cx="51436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rintf(„%10.4d“, ergebnis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62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34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klärung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pt;width:404.95pt;height:72.15pt" coordorigin="720,20" coordsize="8099,1443">
                <v:shape id="shape_0" fillcolor="white" stroked="t" o:allowincell="f" style="position:absolute;left:720;top:23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rintf(„%10.4d“, ergebni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463" to="8819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20;width:17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20;top:92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klärung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Besonderheiten bei der Stringausgab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372100" cy="2311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311560"/>
                          <a:chOff x="0" y="0"/>
                          <a:chExt cx="5372280" cy="231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228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t alter = 3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tring name = „Kurt“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rintf(„%s ist %d Jahre alt.\n“, name.c_str(), alter)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2680"/>
                            <a:ext cx="537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311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684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klärung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8pt;width:423pt;height:181.95pt" coordorigin="360,176" coordsize="8460,3639">
                <v:shape id="shape_0" fillcolor="white" stroked="t" o:allowincell="f" style="position:absolute;left:360;top:176;width:8459;height:1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t alter = 30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tring name = „Kurt“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rintf(„%s ist %d Jahre alt.\n“, name.c_str(), alter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196;width:84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3816" to="8819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327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klärung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5:09:00Z</dcterms:created>
  <dc:creator>Meisel</dc:creator>
  <dc:description/>
  <dc:language>en-US</dc:language>
  <cp:lastModifiedBy>Meisel</cp:lastModifiedBy>
  <dcterms:modified xsi:type="dcterms:W3CDTF">2005-11-22T15:32:00Z</dcterms:modified>
  <cp:revision>5</cp:revision>
  <dc:subject/>
  <dc:title>Formatierte Ausgaben</dc:title>
</cp:coreProperties>
</file>