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5572125" cy="800100"/>
                <wp:effectExtent l="6985" t="91440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Schleif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0.5pt;margin-top:0pt;width:438.7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Schleifen</w:t>
                      </w:r>
                    </w:p>
                  </w:txbxContent>
                </v:textbox>
                <v:path textpathok="t"/>
                <v:textpath on="t" fitshape="t" string="Schleifen" style="font-family:&quot;Comic Sans MS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47955</wp:posOffset>
                </wp:positionV>
                <wp:extent cx="2980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edingungsschlei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11.6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edingungsschlei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18415</wp:posOffset>
                </wp:positionV>
                <wp:extent cx="29806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Syntax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while (Bedingung)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de, solange Bed wahr ist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ortsetzung, wenn Bed. falsch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7pt;mso-wrap-distance-left:9.05pt;mso-wrap-distance-right:9.05pt;mso-wrap-distance-top:0pt;mso-wrap-distance-bottom:0pt;margin-top:1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Syntax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while (Bedingung)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de, solange Bed wahr ist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ortsetzung, wenn Bed. falsch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8140</wp:posOffset>
                </wp:positionV>
                <wp:extent cx="4686300" cy="3771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772080"/>
                          <a:chOff x="0" y="0"/>
                          <a:chExt cx="468648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54440"/>
                            <a:ext cx="4457880" cy="35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9640" y="0"/>
                              <a:ext cx="108072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efeh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33560"/>
                              <a:ext cx="1620360" cy="103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360" cy="103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9640" y="257400"/>
                                <a:ext cx="1215360" cy="51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Bedingung wahr?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9640" y="2856600"/>
                              <a:ext cx="1080720" cy="64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nde der Schleif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3920" y="903600"/>
                              <a:ext cx="1893600" cy="1292400"/>
                            </a:xfrm>
                            <a:prstGeom prst="cloudCallout">
                              <a:avLst>
                                <a:gd name="adj1" fmla="val -39537"/>
                                <a:gd name="adj2" fmla="val 55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efehle in Schleife ausführen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000" y="402480"/>
                              <a:ext cx="0" cy="64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0" y="2081880"/>
                              <a:ext cx="0" cy="77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1565280"/>
                              <a:ext cx="945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5360" y="2210400"/>
                              <a:ext cx="8096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809640" cy="3873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0"/>
                                <a:ext cx="5396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5720" y="1048320"/>
                              <a:ext cx="539640" cy="38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9640" cy="3873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3964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14400" y="645840"/>
                              <a:ext cx="2629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540">
                                  <a:moveTo>
                                    <a:pt x="4140" y="540"/>
                                  </a:moveTo>
                                  <a:lnTo>
                                    <a:pt x="414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2pt;width:369pt;height:297pt" coordorigin="0,564" coordsize="7380,5940">
                <v:rect id="shape_0" stroked="t" o:allowincell="f" style="position:absolute;left:0;top:564;width:7379;height:593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group id="shape_0" style="position:absolute;left:180;top:807;width:7020;height:55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05;top:807;width:1701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efeh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80;top:2435;width:2552;height:1626"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80;top:2435;width:2551;height:1625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605;top:2840;width:1913;height:8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edingung wahr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05;top:5306;width:1701;height:10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nde der Schleif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218;top:2230;width:2981;height:203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efehle in Schleife ausführ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56,1441" to="1456,2457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6,4086" to="1456,5306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33,3272" to="4221,3272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669;top:4288;width:1275;height:611"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f" style="position:absolute;left:1669;top:4289;width:1274;height:609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881;top:4288;width:849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ne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45;top:2458;width:850;height:610">
                    <v:shape id="shape_0" fillcolor="white" stroked="t" o:allowincell="f" style="position:absolute;left:2945;top:2458;width:849;height:609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945;top:2458;width:849;height:6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140,540" path="m4140,540l4140,0l0,0e" stroked="t" o:allowincell="f" style="position:absolute;left:1620;top:1824;width:4139;height:539;mso-wrap-style:none;v-text-anchor:middle">
                    <v:fill o:detectmouseclick="t" on="false"/>
                    <v:stroke color="black" weight="25560" endarrow="block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32"/>
        </w:rPr>
        <w:t xml:space="preserve">     </w:t>
      </w:r>
      <w:r>
        <w:rPr>
          <w:rFonts w:eastAsia="Wingdings" w:cs="Wingdings" w:ascii="Wingdings" w:hAnsi="Wingdings"/>
          <w:sz w:val="32"/>
        </w:rPr>
        <w:t>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32"/>
        </w:rPr>
        <w:t>While-Schleife (kopfgesteuert)</w:t>
      </w:r>
      <w:r>
        <w:rPr/>
        <w:tab/>
        <w:tab/>
      </w:r>
      <w:r>
        <w:rPr>
          <w:rFonts w:cs="Comic Sans MS" w:ascii="Comic Sans MS" w:hAnsi="Comic Sans MS"/>
          <w:b/>
          <w:bCs/>
          <w:sz w:val="32"/>
        </w:rPr>
        <w:t xml:space="preserve">  </w:t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20320</wp:posOffset>
                </wp:positionV>
                <wp:extent cx="4202430" cy="2567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256730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1770" cy="24580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1770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30.9pt;height:202.15pt;mso-wrap-distance-left:9.05pt;mso-wrap-distance-right:9.05pt;mso-wrap-distance-top:0pt;mso-wrap-distance-bottom:0pt;margin-top:1.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1770" cy="245808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1770" cy="245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>
          <w:rFonts w:eastAsia="Wingdings" w:cs="Wingdings" w:ascii="Wingdings" w:hAnsi="Wingdings"/>
          <w:sz w:val="32"/>
        </w:rPr>
        <w:t></w:t>
      </w:r>
      <w:r>
        <w:rPr>
          <w:rFonts w:cs="Comic Sans MS" w:ascii="Comic Sans MS" w:hAnsi="Comic Sans MS"/>
          <w:b/>
          <w:bCs/>
          <w:sz w:val="32"/>
          <w:lang w:val="en-GB"/>
        </w:rPr>
        <w:tab/>
        <w:t>Do-While-Schleife</w:t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GB" w:eastAsia="en-US"/>
        </w:rPr>
      </w:pPr>
      <w:r>
        <w:rPr>
          <w:rFonts w:cs="Comic Sans MS" w:ascii="Comic Sans MS" w:hAnsi="Comic Sans MS"/>
          <w:b/>
          <w:bCs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2385</wp:posOffset>
                </wp:positionV>
                <wp:extent cx="6286500" cy="5829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829480"/>
                          <a:chOff x="0" y="0"/>
                          <a:chExt cx="6286680" cy="58294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468648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6480" cy="3772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120" y="166320"/>
                              <a:ext cx="4456440" cy="3489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14280" y="2878560"/>
                                <a:ext cx="1048320" cy="61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Ende der Schleif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39520" y="214560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70920" y="2267640"/>
                                <a:ext cx="785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5520" cy="365760"/>
                                </a:xfrm>
                                <a:prstGeom prst="beve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" y="0"/>
                                  <a:ext cx="52380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nein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2400" y="0"/>
                                <a:ext cx="104832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Befeh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52560" y="1167120"/>
                                <a:ext cx="1572120" cy="9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72120" cy="9774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243360"/>
                                  <a:ext cx="1179360" cy="48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Bedingung wahr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44720"/>
                                <a:ext cx="1837080" cy="1222920"/>
                              </a:xfrm>
                              <a:prstGeom prst="cloudCallout">
                                <a:avLst>
                                  <a:gd name="adj1" fmla="val -39537"/>
                                  <a:gd name="adj2" fmla="val 55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Befehle in Schleife ausführen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7640" y="433080"/>
                                <a:ext cx="0" cy="61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5280" y="1656000"/>
                                <a:ext cx="917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70920" y="677520"/>
                                <a:ext cx="523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365760"/>
                                </a:xfrm>
                                <a:prstGeom prst="beve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230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ja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8320" y="677520"/>
                                <a:ext cx="249048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720">
                                    <a:moveTo>
                                      <a:pt x="3420" y="720"/>
                                    </a:moveTo>
                                    <a:lnTo>
                                      <a:pt x="342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114800"/>
                            <a:ext cx="6286680" cy="1714680"/>
                          </a:xfrm>
                          <a:prstGeom prst="wedgeEllipseCallout">
                            <a:avLst>
                              <a:gd name="adj1" fmla="val -27523"/>
                              <a:gd name="adj2" fmla="val -769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229280"/>
                            <a:ext cx="5829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terschied??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 Da di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hile-Schleif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ein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pfgesteuer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r Schleifenty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st, wird die Bedingung gleich zum Beginn d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chleifeneingangs geprüf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bei der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o-While-Schleif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dagegen im Schleifenfuß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aher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ußgesteuer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55pt;width:495pt;height:459pt" coordorigin="-540,51" coordsize="9900,9180">
                <v:group id="shape_0" style="position:absolute;left:0;top:51;width:7380;height:5940">
                  <v:rect id="shape_0" stroked="t" o:allowincell="f" style="position:absolute;left:0;top:51;width:7379;height:5939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group id="shape_0" style="position:absolute;left:180;top:313;width:7018;height:5496">
                    <v:shape id="shape_0" fillcolor="white" stroked="t" o:allowincell="f" style="position:absolute;left:4927;top:4846;width:1650;height:9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Ende der Schleif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754,3692" to="5754,4846" stroked="t" o:allowincell="f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5961;top:3884;width:1237;height:576">
                      <v:shape id="shape_0" fillcolor="white" stroked="t" o:allowincell="f" style="position:absolute;left:5961;top:3884;width:1236;height:575;mso-wrap-style:none;v-text-anchor:middle" type="_x0000_t8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6166;top:3884;width:824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798;top:313;width:1650;height:6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efeh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514;top:2151;width:2476;height:1539">
                      <v:shape id="shape_0" fillcolor="white" stroked="t" o:allowincell="f" style="position:absolute;left:4514;top:2151;width:2475;height:1538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4925;top:2534;width:1856;height:7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dingung wahr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180;top:1958;width:2892;height:192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efehle in Schleife ausführ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25,995" to="1625,1957" stroked="t" o:allowincell="f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70,2921" to="4514,2921" stroked="t" o:allowincell="f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5961;top:1380;width:824;height:576">
                      <v:shape id="shape_0" fillcolor="white" stroked="t" o:allowincell="f" style="position:absolute;left:5961;top:1380;width:823;height:575;mso-wrap-style:none;v-text-anchor:middle" type="_x0000_t8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5961;top:1380;width:82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3420,720" path="m3420,720l3420,0l0,0e" stroked="t" o:allowincell="f" style="position:absolute;left:1831;top:1380;width:3921;height:769;mso-wrap-style:none;v-text-anchor:middle">
                      <v:fill o:detectmouseclick="t" on="false"/>
                      <v:stroke color="black" weight="25560" endarrow="block" endarrowwidth="medium" endarrowlength="medium" joinstyle="round" endcap="flat"/>
                      <w10:wrap type="none"/>
                    </v:shape>
                  </v:group>
                </v:group>
                <v:rect id="shape_0" fillcolor="white" stroked="t" o:allowincell="f" style="position:absolute;left:-540;top:6531;width:9899;height:2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180;top:6711;width:91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terschied??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 Da di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hile-Schleife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ein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pfgesteuert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r Schleifentyp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st, wird die Bedingung gleich zum Beginn des 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chleifeneingangs geprüft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bei der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o-While-Schleife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dagegen im Schleifenfuß, </w:t>
                        </w:r>
                      </w:p>
                      <w:p>
                        <w:pPr>
                          <w:overflowPunct w:val="false"/>
                          <w:bidi w:val="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aher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ußgesteuert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0555</wp:posOffset>
                </wp:positionH>
                <wp:positionV relativeFrom="paragraph">
                  <wp:posOffset>27940</wp:posOffset>
                </wp:positionV>
                <wp:extent cx="2980690" cy="1951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{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de, solange Bed wahr is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while (Beding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ung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ortsetzung, wenn Bed. falsch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2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yntax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{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de, solange Bed wahr is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while (Beding</w:t>
                      </w: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ung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ortsetzung, wenn Bed. falsch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176530</wp:posOffset>
                </wp:positionV>
                <wp:extent cx="3893185" cy="25584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255841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890" cy="24485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890" cy="244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06.55pt;height:201.45pt;mso-wrap-distance-left:9.05pt;mso-wrap-distance-right:9.05pt;mso-wrap-distance-top:0pt;mso-wrap-distance-bottom:0pt;margin-top:13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890" cy="24485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890" cy="244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298069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Zählerschlei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Zählerschlei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4686300" cy="3771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772080"/>
                          <a:chOff x="0" y="0"/>
                          <a:chExt cx="468648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56240"/>
                            <a:ext cx="4457880" cy="35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tartwert setzen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33920"/>
                              <a:ext cx="1620360" cy="103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360" cy="103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9640" y="257040"/>
                                <a:ext cx="1215360" cy="51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Bedingung wahr?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9640" y="2856960"/>
                              <a:ext cx="1080720" cy="64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nde der Schleif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000" y="402480"/>
                              <a:ext cx="0" cy="64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0" y="2082240"/>
                              <a:ext cx="0" cy="77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1080" y="1560240"/>
                              <a:ext cx="1007640" cy="5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5360" y="2210400"/>
                              <a:ext cx="8096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809640" cy="3873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0"/>
                                <a:ext cx="5396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1103040"/>
                              <a:ext cx="539640" cy="38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9640" cy="3873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3964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14400" y="645840"/>
                              <a:ext cx="2629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540">
                                  <a:moveTo>
                                    <a:pt x="4140" y="540"/>
                                  </a:moveTo>
                                  <a:lnTo>
                                    <a:pt x="414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0" y="188640"/>
                              <a:ext cx="2057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7400" cy="68580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12996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 xml:space="preserve">Zählvariable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in-/dekrementiere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563920" y="1103040"/>
                              <a:ext cx="1893600" cy="1292400"/>
                            </a:xfrm>
                            <a:prstGeom prst="cloudCallout">
                              <a:avLst>
                                <a:gd name="adj1" fmla="val -39537"/>
                                <a:gd name="adj2" fmla="val 55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efehle in Schleife ausführen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05pt;width:369pt;height:297pt" coordorigin="180,141" coordsize="7380,5940">
                <v:rect id="shape_0" stroked="t" o:allowincell="f" style="position:absolute;left:180;top:141;width:7379;height:5939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  <v:group id="shape_0" style="position:absolute;left:361;top:387;width:7019;height:5516">
                  <v:shape id="shape_0" fillcolor="white" stroked="t" o:allowincell="f" style="position:absolute;left:361;top:387;width:2699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tartwert setz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1;top:2015;width:2552;height:1626">
                    <v:shape id="shape_0" fillcolor="white" stroked="t" o:allowincell="f" style="position:absolute;left:361;top:2015;width:2551;height:1625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785;top:2420;width:1913;height:8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edingung wahr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785;top:4886;width:1701;height:10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nde der Schleif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36,1021" to="1636,2037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6,3666" to="1636,4886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3,2844" to="4499,2851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849;top:3868;width:1275;height:612">
                    <v:shape id="shape_0" fillcolor="white" stroked="t" o:allowincell="f" style="position:absolute;left:1849;top:3869;width:1274;height:609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061;top:3868;width:849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ne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41;top:2124;width:850;height:610">
                    <v:shape id="shape_0" fillcolor="white" stroked="t" o:allowincell="f" style="position:absolute;left:3241;top:2124;width:849;height:609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241;top:2124;width:849;height:6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140,540" path="m4140,540l4140,0l0,0e" stroked="t" o:allowincell="f" style="position:absolute;left:1801;top:1404;width:4139;height:1439;mso-wrap-style:none;v-text-anchor:middle">
                    <v:fill o:detectmouseclick="t" on="false"/>
                    <v:stroke color="black" weight="25560" endarrow="block" endarrowwidth="medium" endarrowlength="medium" joinstyle="round" endcap="flat"/>
                    <w10:wrap type="none"/>
                  </v:shape>
                  <v:group id="shape_0" style="position:absolute;left:3961;top:684;width:3240;height:1080">
                    <v:shape id="shape_0" fillcolor="white" stroked="t" o:allowincell="f" style="position:absolute;left:3961;top:684;width:3239;height:1079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140;top:889;width:28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 xml:space="preserve">Zählvariabl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in-/dekrementier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4398;top:2124;width:2981;height:203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efehle in Schleife ausführ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86995</wp:posOffset>
                </wp:positionV>
                <wp:extent cx="3323590" cy="1609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Syntax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for (Zählvar.; Bed; Zählmuster)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de, solange Bed wahr is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ortsetzung Programm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6.7pt;mso-wrap-distance-left:9.05pt;mso-wrap-distance-right:9.05pt;mso-wrap-distance-top:0pt;mso-wrap-distance-bottom:0pt;margin-top:6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Syntax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for (Zählvar.; Bed; Zählmuster)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de, solange Bed wahr is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ortsetzung Programm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75565</wp:posOffset>
                </wp:positionV>
                <wp:extent cx="3973830" cy="2256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22567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3170" cy="21463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214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12.9pt;height:177.7pt;mso-wrap-distance-left:9.05pt;mso-wrap-distance-right:9.05pt;mso-wrap-distance-top:0pt;mso-wrap-distance-bottom:0pt;margin-top:5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3170" cy="21463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214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bCs/>
      <w:sz w:val="28"/>
    </w:rPr>
  </w:style>
  <w:style w:type="paragraph" w:styleId="Textkrper3">
    <w:name w:val="Textkörper 3"/>
    <w:basedOn w:val="Normal"/>
    <w:qFormat/>
    <w:pPr/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0:51:00Z</dcterms:created>
  <dc:creator>Meisel</dc:creator>
  <dc:description/>
  <dc:language>en-US</dc:language>
  <cp:lastModifiedBy>Familie Jürgen Meisel</cp:lastModifiedBy>
  <dcterms:modified xsi:type="dcterms:W3CDTF">2002-12-01T13:37:00Z</dcterms:modified>
  <cp:revision>12</cp:revision>
  <dc:subject/>
  <dc:title/>
</cp:coreProperties>
</file>