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ogramm zur mehrseitigen Auswah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52"/>
          <w:lang w:val="en-US"/>
        </w:rPr>
      </w:pPr>
      <w:r>
        <w:rPr>
          <w:rFonts w:cs="Comic Sans MS" w:ascii="Comic Sans MS" w:hAnsi="Comic Sans MS"/>
          <w:b/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600710</wp:posOffset>
                </wp:positionV>
                <wp:extent cx="8778240" cy="3018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3018240"/>
                          <a:chOff x="0" y="0"/>
                          <a:chExt cx="8778240" cy="301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78240" cy="30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3440" y="731520"/>
                            <a:ext cx="2926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/>
                                </w:rPr>
                                <w:t>Variablenwert des Selektors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47.3pt;width:691.2pt;height:237.65pt" coordorigin="594,946" coordsize="13824,47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;top:946;width:13823;height:47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8;top:2098;width:460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/>
                          </w:rPr>
                          <w:t>Variablenwert des Selektors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31:00Z</dcterms:created>
  <dc:creator>BBSW1</dc:creator>
  <dc:description/>
  <dc:language>en-US</dc:language>
  <cp:lastModifiedBy>BBSW1</cp:lastModifiedBy>
  <dcterms:modified xsi:type="dcterms:W3CDTF">2002-12-02T15:39:00Z</dcterms:modified>
  <cp:revision>1</cp:revision>
  <dc:subject/>
  <dc:title>Struktogramm zur mehrseitigen Auswahl</dc:title>
</cp:coreProperties>
</file>