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//Beitragsrueckerstattu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#include &lt;iostream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#include &lt;iomanip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nt main(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 dauer, rabat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uble beitrag, endbetrag, rabpreis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Geben Sie bitte die Beitragshoehe ein: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n &gt;&gt;beitrag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Geben Sie bitte die Versicherungsdauer entsprechend folgender Tabelle ein:\n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Ziffer 1 fuer 0 bis 5 Jahre.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Ziffer 2 fuer 6 bis 8 Jahre.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Ziffer 3 fuer 9 bis 11 Jahre.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Ziffer 4 fuer 12 bis 14 Jahre.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Ziffer 5 fuer mehr 14 Jahre." &lt;&lt;endl &lt;&lt;endl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n &gt;&gt;dauer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witch (dauer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{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1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rabatt = 0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2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rabatt = 10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3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rabatt = 13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4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rabatt = 18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5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rabatt = 25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</w:rPr>
        <w:t>defaul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cout &lt;&lt;"Sie haben eine falsche kennziffer eingegeben.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goto ende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bpreis = beitrag * rabatt/100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dbetrag = beitrag - beitrag*rabatt/100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out.setf(ios::fixed|ios::showpoint|ios::right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.precision(2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\nBeitrag:\t" &lt;&lt;setw(8) &lt;&lt;beitrag &lt;&lt;" Euro";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ut &lt;&lt;"\nRabatt:\t\t" &lt;&lt;setw(8) &lt;&lt;rabpreis &lt;&lt;" Euro";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ut &lt;&lt;"\n===============================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\nEndpreis:\t" &lt;&lt;setw(8) &lt;&lt;endbetrag &lt;&lt;" Euro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ende: getchar()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return 0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}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//Mengenrabatt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#include &lt;iomanip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nt main(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 anzahl, kennziffer, rabat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uble stueckpreis, gesamtpreis, rabpreis, zwischensumme, steuer, endpreis;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eckpreis = 9.95;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Geben Sie bitte die Anzahl der gewuenschten Taschenrechner ein: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n &gt;&gt;anzahl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Geben Sie bitte die Rabattkategorie entsprechend folgender Bestelltabelle ein:\n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Ziffer 1 fuer 0 bis 9 Geraete.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Ziffer 2 fuer 10 bis 19 Geraete.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Ziffer 3 fuer 20 bis 49 Geraete.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Ziffer 4 fuer 50 bis 100 Geraete.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Ziffer 5 fuer mehr als 100 Geraete." &lt;&lt;endl &lt;&lt;endl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n &gt;&gt;kennziffer;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witch (kennziffer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{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1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rabatt = 0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2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rabatt = 10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3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rabatt = 15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4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rabatt = 20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5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</w:rPr>
        <w:t>rabatt = 25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break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defaul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cout &lt;&lt;"Sie haben eine falsche kennziffer eingegeben.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goto ende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\nStueckzahl:\t" &lt;&lt;anzahl;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samtpreis = anzahl * stueckpreis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bpreis = gesamtpreis * rabatt/100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wischensumme = gesamtpreis - rabpreis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uer = zwischensumme * 0.16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dpreis = zwischensumme + steuer;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out.setf(ios::fixed|ios::showpoint|ios::right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.precision(2);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\nGesamtpreis:\t" &lt;&lt;setw(8) &lt;&lt;gesamtpreis &lt;&lt;" Euro";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ut &lt;&lt;"\nRabatt:\t\t" &lt;&lt;setw(8) &lt;&lt;rabpreis &lt;&lt;" Euro";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ut &lt;&lt;"\n===============================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\nZwischensumme:\t" &lt;&lt;setw(8) &lt;&lt;zwischensumme &lt;&lt;" Euro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\nSteuer:\t\t" &lt;&lt;setw(8) &lt;&lt;steuer &lt;&lt;" Euro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===============================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\nEndpreis:\t" &lt;&lt;setw(8) &lt;&lt;endpreis &lt;&lt;" Euro";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de: getchar()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return 0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}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//Portoberechnung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#include &lt;iomanip.h&gt;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 main(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 kennziffer, gewich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uble preis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Geben Sie bitte ein, ob der Brief in das Inland (1) oder das Ausland (2) adressiert ist: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n &gt;&gt;kennziffer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Geben Sie die entsprechende Kennziffer für das Gewicht des Briefes ein: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Bis 20 Gramm:\tZiffer 1.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Bis 50 Gramm:\tZiffer 2.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Bis 100 Gramm:\tZiffer 3.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Bis 250 Gramm:\tZiffer 4.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Bis 500 Gramm:\tZiffer 5.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Bis 1000 Gramm:\tZiffer 6." &lt;&lt;endl &lt;&lt;endl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n &gt;&gt;gewich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(kennziffer==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switch (gewicht)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  <w:lang w:val="en-GB"/>
        </w:rPr>
        <w:t>{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1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preis = 1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2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preis = 1.7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3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preis = 2.4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4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preis = 3.2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5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preis = 4.0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6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preis = 4.8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</w:rPr>
        <w:t>defaul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cout &lt;&lt;"Sie haben eine falsche kennziffer eingegeben.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goto ende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se if (kennziffer==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switch (gewicht)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  <w:lang w:val="en-GB"/>
        </w:rPr>
        <w:t>{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1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preis = 1.4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2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preis = 2.1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3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preis = 2.8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4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preis = 5.0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5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preis = 9.4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6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preis = 16.5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</w:rPr>
        <w:t>defaul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cout &lt;&lt;"Sie haben eine falsche kennziffer eingegeben.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goto ende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ls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cout &lt;&lt;"\nWo soll Ihr Brief denn sonst hin???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goto ende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.setf(ios::fixed|ios::showpoint|ios::right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.precision(2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\nDas Porto Ihres Briefes betraegt:\t" &lt;&lt;setw(5) &lt;&lt;preis &lt;&lt;" Euro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ende: getchar()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return 0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//Taschenrechner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# include &lt;ctype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# include &lt;math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#include &lt;stdlib.h&gt;</w:t>
      </w:r>
    </w:p>
    <w:p>
      <w:pPr>
        <w:pStyle w:val="Normal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 main(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r buchstabe, rechnen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 c, zahl, u, v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double a, b, ergebnis;</w:t>
      </w:r>
    </w:p>
    <w:p>
      <w:pPr>
        <w:pStyle w:val="Normal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d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Welche Rechenoperation wollen Sie ausfuehren?\nWaehlen Sie aus der nachfolgenden Liste aus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und geben Sie das entsprechende Zeichen ein.\nBestaetigen Sie Ihre Wahl mit der ENTER-Taste.";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ut &lt;&lt;"\nAddition:\t\t\t\t+";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ut &lt;&lt;"\nSubtraktion:\t\t\t\t-";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ut &lt;&lt;"\nMultiplikation:\t\t\t\t*";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ut &lt;&lt;"\nDivision:\t\t\t\t/";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ut &lt;&lt;"\nPotenz:\t\t\t\t\tp";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ut &lt;&lt;"\nRestwert:\t\t\t\tr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Umrechnung in das Hexadezimalsystem:\tu" &lt;&lt;endl &lt;&lt;endl;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n &gt;&gt;rechnen;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witch (rechnen)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  <w:lang w:val="en-GB"/>
        </w:rPr>
        <w:t>{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'+'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    </w:t>
      </w:r>
      <w:r>
        <w:rPr>
          <w:rFonts w:cs="Comic Sans MS" w:ascii="Comic Sans MS" w:hAnsi="Comic Sans MS"/>
        </w:rPr>
        <w:t>cout &lt;&lt;"\nGeben Sie die erste Zahl ein: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in &gt;&gt;a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out &lt;&lt;"Geben Sie die zweite Zahl ein: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in &gt;&gt;b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ergebnis = a + b;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'-'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    </w:t>
      </w:r>
      <w:r>
        <w:rPr>
          <w:rFonts w:cs="Comic Sans MS" w:ascii="Comic Sans MS" w:hAnsi="Comic Sans MS"/>
        </w:rPr>
        <w:t>cout &lt;&lt;"\nGeben Sie die erste Zahl ein: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in &gt;&gt;a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out &lt;&lt;"Geben Sie die zweite Zahl ein: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in &gt;&gt;b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ergebnis = a - b;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'*'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    </w:t>
      </w:r>
      <w:r>
        <w:rPr>
          <w:rFonts w:cs="Comic Sans MS" w:ascii="Comic Sans MS" w:hAnsi="Comic Sans MS"/>
        </w:rPr>
        <w:t>cout &lt;&lt;"\nGeben Sie die erste Zahl ein: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in &gt;&gt;a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out &lt;&lt;"Geben Sie die zweite Zahl ein: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in &gt;&gt;b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ergebnis = a * b;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'/'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    </w:t>
      </w:r>
      <w:r>
        <w:rPr>
          <w:rFonts w:cs="Comic Sans MS" w:ascii="Comic Sans MS" w:hAnsi="Comic Sans MS"/>
        </w:rPr>
        <w:t>cout &lt;&lt;"\nGeben Sie die erste Zahl ein: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in &gt;&gt;a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out &lt;&lt;"Geben Sie die zweite Zahl ein: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in &gt;&gt;b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ergebnis = a / b;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'p'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    </w:t>
      </w:r>
      <w:r>
        <w:rPr>
          <w:rFonts w:cs="Comic Sans MS" w:ascii="Comic Sans MS" w:hAnsi="Comic Sans MS"/>
        </w:rPr>
        <w:t>cout &lt;&lt;"\nGeben Sie die erste Zahl ein: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in &gt;&gt;a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out &lt;&lt;"Geben Sie die zweite Zahl ein: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in &gt;&gt;b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ergebnis = pow(a,b);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'r'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    </w:t>
      </w:r>
      <w:r>
        <w:rPr>
          <w:rFonts w:cs="Comic Sans MS" w:ascii="Comic Sans MS" w:hAnsi="Comic Sans MS"/>
        </w:rPr>
        <w:t>cout &lt;&lt;"\nGeben Sie die erste Zahl ein: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in &gt;&gt;u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out &lt;&lt;"Geben Sie die zweite Zahl ein:\t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in &gt;&gt;v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ergebnis = u % v;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Comic Sans MS" w:ascii="Comic Sans MS" w:hAnsi="Comic Sans MS"/>
          <w:lang w:val="en-GB"/>
        </w:rPr>
        <w:t>case 'u'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    </w:t>
      </w:r>
      <w:r>
        <w:rPr>
          <w:rFonts w:cs="Comic Sans MS" w:ascii="Comic Sans MS" w:hAnsi="Comic Sans MS"/>
        </w:rPr>
        <w:t>cout &lt;&lt;"\nGeben Sie die Dezimalzahl ein, die als Hexadezimalzahl dargestellt werden soll: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  <w:lang w:val="en-GB"/>
        </w:rPr>
        <w:t>cin &gt;&gt;c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</w:t>
      </w:r>
      <w:r>
        <w:rPr>
          <w:rFonts w:cs="Comic Sans MS" w:ascii="Comic Sans MS" w:hAnsi="Comic Sans MS"/>
          <w:lang w:val="en-GB"/>
        </w:rPr>
        <w:t>cout.setf(ios::showbase)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    </w:t>
      </w:r>
      <w:r>
        <w:rPr>
          <w:rFonts w:cs="Comic Sans MS" w:ascii="Comic Sans MS" w:hAnsi="Comic Sans MS"/>
          <w:lang w:val="fr-FR"/>
        </w:rPr>
        <w:t>cout &lt;&lt;hex;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    </w:t>
      </w:r>
      <w:r>
        <w:rPr>
          <w:rFonts w:cs="Comic Sans MS" w:ascii="Comic Sans MS" w:hAnsi="Comic Sans MS"/>
          <w:lang w:val="fr-FR"/>
        </w:rPr>
        <w:t>cout &lt;&lt;c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fr-FR"/>
        </w:rPr>
        <w:t xml:space="preserve">        </w:t>
      </w:r>
      <w:r>
        <w:rPr>
          <w:rFonts w:cs="Comic Sans MS" w:ascii="Comic Sans MS" w:hAnsi="Comic Sans MS"/>
        </w:rPr>
        <w:t>goto ende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break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defaul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out &lt;&lt;"\nSie haben keine der moeglichen Rechenoperationen gewaehlt.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goto ende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.setf(ios::fixed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dec;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\nDas Ergebnis lautet:\t" &lt;&lt;ergebnis;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de:   cout &lt;&lt;"\n\nWollen Sie weitermachen?\n\t(J)a\toder\t(N)ein?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in &gt;&gt;buchstabe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uchstabe = toupper(buchstabe);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le (buchstabe == 'J'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t &lt;&lt;"\n\nAuf Wiedersehen!"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turn 0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}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56:00Z</dcterms:created>
  <dc:creator>Familie Jürgen Meisel</dc:creator>
  <dc:description/>
  <dc:language>en-US</dc:language>
  <cp:lastModifiedBy>Familie Jürgen Meisel</cp:lastModifiedBy>
  <dcterms:modified xsi:type="dcterms:W3CDTF">2003-01-12T17:02:00Z</dcterms:modified>
  <cp:revision>1</cp:revision>
  <dc:subject/>
  <dc:title>//Beitragsrueckerstattung</dc:title>
</cp:coreProperties>
</file>