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24"/>
        </w:rPr>
        <w:t xml:space="preserve">Übungen zu Struktogramm und </w:t>
      </w:r>
      <w:r>
        <w:rPr>
          <w:rFonts w:cs="Comic Sans MS" w:ascii="Comic Sans MS" w:hAnsi="Comic Sans MS"/>
          <w:b/>
          <w:bCs/>
          <w:sz w:val="24"/>
        </w:rPr>
        <w:t>cpp</w:t>
      </w:r>
      <w:r>
        <w:rPr>
          <w:rFonts w:cs="Comic Sans MS" w:ascii="Comic Sans MS" w:hAnsi="Comic Sans MS"/>
          <w:sz w:val="24"/>
        </w:rPr>
        <w:t>-Programmierung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24"/>
        </w:rPr>
        <w:t>Kontrollstrukturen (Auswahlstrukturen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Eine Firma liefert bei einem Bestellwert ab 200 Euro porto- und verpackungsfrei. 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ür Aufträge unter 200 Euro beträgt die Versandpauschale 5,50 Euro.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Erstellen Sie ein Programm, das den Rechnungsbetrag in Abhängigkeit vom Bestell-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wert ausgibt.</w:t>
      </w:r>
    </w:p>
    <w:p>
      <w:pPr>
        <w:pStyle w:val="Normal"/>
        <w:ind w:left="705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Ein Programm soll nach Eingabe der gefahrenen Kilometer und der Menge des ver-brauchten Benzins den Durchschnittsverbrauch auf 100 km berechnen. Die Berech-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nung darf allerdings nur erfolgen, wenn überhaupt Kilometer zurückgelegt wurden; 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nsonsten soll eine sinnvolle Fehlermeldung ausgegeben werden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Ein Dreieck lässt sich aus den Seiten a, b und c konstruieren, wenn die Dreiecksun-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gleichungen a + b &gt; c, a + c &gt; b und b + c &gt; a erfüllt sind.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Schreiben Sie ein Programm, das bei den einzugebenden Seiten überprüft, ob sich 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as Dreieck konstruieren lässt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Die Firma Kleinvieh (macht auch Mist) erhebt bei einem Bestellwert unter 100 Euro 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einen Porto- und Verpackungsanteil von 5,50 Euro, von 100 bis 200 Euro einen Betrag 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von 3 Euro. Bei einem Betrag über 200 Euro werden keine Spesen berechnet. </w:t>
      </w:r>
    </w:p>
    <w:p>
      <w:pPr>
        <w:pStyle w:val="Normal"/>
        <w:ind w:first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Ein Programm soll bei bekannter Auftragssumme den Rechnungsbetrag ausgeben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ie Familie Knödel erhält Kindergeld nach folgender einkommensabhängiger Tabelle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Es ist ein Programm gesucht, das nach Eingabe der Kinderzahl und des Einkommens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as zu zahlende Kindergeld berechnet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165</wp:posOffset>
                </wp:positionH>
                <wp:positionV relativeFrom="paragraph">
                  <wp:posOffset>15240</wp:posOffset>
                </wp:positionV>
                <wp:extent cx="3747135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13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60"/>
                              <w:gridCol w:w="212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inkomme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&lt; 45.000 Eur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b 45.000 Eu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ür das 1. Kin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 Eur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 Eu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ür das 2. 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Kin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30 Eur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70 Eu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ür das 3. Kin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 Eur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 Eu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ür das 4. 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Kin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40 Eur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40 Eur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05pt;height:64.8pt;mso-wrap-distance-left:9.05pt;mso-wrap-distance-right:9.05pt;mso-wrap-distance-top:0pt;mso-wrap-distance-bottom:0pt;margin-top:1.2pt;mso-position-vertical-relative:text;margin-left:23.95pt;mso-position-horizontal-relative:text">
                <v:fill opacity="0f"/>
                <v:textbox inset="0.0201388888888889in,0.0125in,0.0201388888888889in,0.0125in">
                  <w:txbxContent>
                    <w:tbl>
                      <w:tblPr>
                        <w:tblW w:w="5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60"/>
                        <w:gridCol w:w="2126"/>
                        <w:gridCol w:w="2126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komme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 45.000 Eur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b 45.000 Eu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ür das 1. Kin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 Eur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 Eu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ür das 2. </w:t>
                            </w:r>
                            <w:r>
                              <w:rPr>
                                <w:lang w:val="it-IT"/>
                              </w:rPr>
                              <w:t>Kin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30 Eur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70 Eu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ür das 3. Kin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 Eur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 Eu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ür das 4. </w:t>
                            </w:r>
                            <w:r>
                              <w:rPr>
                                <w:lang w:val="it-IT"/>
                              </w:rPr>
                              <w:t>Kin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40 Eur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40 Eur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4"/>
        </w:rPr>
        <w:t xml:space="preserve">Übungen zu Struktogramm und </w:t>
      </w:r>
      <w:r>
        <w:rPr>
          <w:rFonts w:cs="Comic Sans MS" w:ascii="Comic Sans MS" w:hAnsi="Comic Sans MS"/>
          <w:b/>
          <w:bCs/>
          <w:sz w:val="24"/>
        </w:rPr>
        <w:t>cpp</w:t>
      </w:r>
      <w:r>
        <w:rPr>
          <w:rFonts w:cs="Comic Sans MS" w:ascii="Comic Sans MS" w:hAnsi="Comic Sans MS"/>
          <w:sz w:val="24"/>
        </w:rPr>
        <w:t>-Programmierung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24"/>
        </w:rPr>
        <w:t>Kontrollstrukturen (Auswahlstrukturen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Eine Firma liefert bei einem Bestellwert ab 200 Euro porto- und verpackungsfrei. 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ür Aufträge unter 200 Euro beträgt die Versandpauschale 5,50 Euro.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Erstellen Sie ein Programm, das den Rechnungsbetrag in Abhängigkeit vom Bestell-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wert ausgibt.</w:t>
      </w:r>
    </w:p>
    <w:p>
      <w:pPr>
        <w:pStyle w:val="Normal"/>
        <w:ind w:left="705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Ein Programm soll nach Eingabe der gefahrenen Kilometer und der Menge des ver-brauchten Benzins den Durchschnittsverbrauch auf 100 km berechnen. Die Berech-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nung darf allerdings nur erfolgen, wenn überhaupt Kilometer zurückgelegt wurden; 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nsonsten soll eine sinnvolle Fehlermeldung ausgegeben werden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Ein Dreieck lässt sich aus den Seiten a, b und c konstruieren, wenn die Dreiecksun-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gleichungen a + b &gt; c, a + c &gt; b und b + c &gt; a erfüllt sind.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Schreiben Sie ein Programm, das bei den einzugebenden Seiten überprüft, ob sich 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as Dreieck konstruieren lässt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Die Firma Kleinvieh (macht auch Mist) erhebt bei einem Bestellwert unter 100 Euro 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einen Porto- und Verpackungsanteil von 5,50 Euro, von 100 bis 200 Euro einen Betrag 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von 3 Euro. Bei einem Betrag über 200 Euro werden keine Spesen berechnet. </w:t>
      </w:r>
    </w:p>
    <w:p>
      <w:pPr>
        <w:pStyle w:val="Normal"/>
        <w:ind w:first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Ein Programm soll bei bekannter Auftragssumme den Rechnungsbetrag ausgeben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ie Familie Knödel erhält Kindergeld nach folgender einkommensabhängiger Tabelle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Es ist ein Programm gesucht, das nach Eingabe der Kinderzahl und des Einkommens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as zu zahlende Kindergeld berechnet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165</wp:posOffset>
                </wp:positionH>
                <wp:positionV relativeFrom="paragraph">
                  <wp:posOffset>15240</wp:posOffset>
                </wp:positionV>
                <wp:extent cx="3747135" cy="822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13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60"/>
                              <w:gridCol w:w="212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inkomme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&lt; 45.000 Eur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b 45.000 Eu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ür das 1. Kin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 Eur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 Eu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ür das 2. 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Kin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30 Eur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70 Eu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ür das 3. Kin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 Eur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 Eu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ür das 4. 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Kin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40 Eur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40 Eur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05pt;height:64.8pt;mso-wrap-distance-left:9.05pt;mso-wrap-distance-right:9.05pt;mso-wrap-distance-top:0pt;mso-wrap-distance-bottom:0pt;margin-top:1.2pt;mso-position-vertical-relative:text;margin-left:23.95pt;mso-position-horizontal-relative:text">
                <v:fill opacity="0f"/>
                <v:textbox inset="0.0201388888888889in,0.0125in,0.0201388888888889in,0.0125in">
                  <w:txbxContent>
                    <w:tbl>
                      <w:tblPr>
                        <w:tblW w:w="5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60"/>
                        <w:gridCol w:w="2126"/>
                        <w:gridCol w:w="2126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komme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 45.000 Eur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b 45.000 Eu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ür das 1. Kin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 Eur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 Eu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ür das 2. </w:t>
                            </w:r>
                            <w:r>
                              <w:rPr>
                                <w:lang w:val="it-IT"/>
                              </w:rPr>
                              <w:t>Kin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30 Eur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70 Eu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ür das 3. Kin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 Eur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 Eu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ür das 4. </w:t>
                            </w:r>
                            <w:r>
                              <w:rPr>
                                <w:lang w:val="it-IT"/>
                              </w:rPr>
                              <w:t>Kin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40 Eur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40 Eur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de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>Geradenschnitt / Lösung eines LGS bei Angabe von 4 Punkte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ullstellenberechnung quadratischer Funktionen /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en quadratischer Gleichunge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konti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olumina und Oberflächen von Zylinder, Würfel, Quader, Kreiskegel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der Kugel berechne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ung von Gearden und Ebenen in vektorieller Form mit Ausgabe in Parameter-, Normeln, Koordinaten- und Achsenabschnittsform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en von LGS mit n Variabl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2.)</w:t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3.)</w:t>
        <w:tab/>
        <w:t>Berechnung SV-Beträge unter Berücksichtigung der BM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4.)</w:t>
        <w:tab/>
        <w:t>Umrechnungsprogramm Euro – andere Währung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5.)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footerReference w:type="default" r:id="rId2"/>
      <w:type w:val="nextPage"/>
      <w:pgSz w:orient="landscape" w:w="16838" w:h="11906"/>
      <w:pgMar w:left="964" w:right="1032" w:gutter="0" w:header="0" w:top="1021" w:footer="720" w:bottom="113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                                                       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1"/>
      <w:numFmt w:val="decimal"/>
      <w:lvlText w:val="%1.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21:46:00Z</dcterms:created>
  <dc:creator>Jürgen Meisel</dc:creator>
  <dc:description/>
  <dc:language>en-US</dc:language>
  <cp:lastModifiedBy>Familie Jürgen Meisel</cp:lastModifiedBy>
  <cp:lastPrinted>2002-11-22T07:37:00Z</cp:lastPrinted>
  <dcterms:modified xsi:type="dcterms:W3CDTF">2002-11-22T06:38:00Z</dcterms:modified>
  <cp:revision>14</cp:revision>
  <dc:subject/>
  <dc:title>Übungen zu Struktogramm und VBA-Programmierung</dc:title>
</cp:coreProperties>
</file>