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Programm zur Berechnung der Mehrwertsteuer und des Nettowertes bei Eingabe des Bruttobetrags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urText"/>
        <w:rPr>
          <w:rFonts w:ascii="Comic Sans MS" w:hAnsi="Comic Sans MS" w:cs="Comic Sans MS"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2455</wp:posOffset>
                </wp:positionH>
                <wp:positionV relativeFrom="paragraph">
                  <wp:posOffset>177800</wp:posOffset>
                </wp:positionV>
                <wp:extent cx="4232275" cy="1714500"/>
                <wp:effectExtent l="138430" t="659765" r="77470" b="6299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85200">
                          <a:off x="0" y="0"/>
                          <a:ext cx="423216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Klasse Mw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46.6pt;margin-top:13.95pt;width:333.2pt;height:134.95pt;mso-wrap-style:none;v-text-anchor:middle;rotation: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Klasse MwSt</w:t>
                      </w:r>
                    </w:p>
                  </w:txbxContent>
                </v:textbox>
                <v:path textpathok="t"/>
                <v:textpath on="t" fitshape="t" string="Klasse MwSt" style="font-family:&quot;Comic Sans MS&quot;;font-size:20pt"/>
                <v:fill o:detectmouseclick="t" type="solid" color2="#000066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lang w:val="it-IT"/>
        </w:rPr>
        <w:t>#include &lt;iomanip.h&gt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lass steuer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vate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steuersatz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betrag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blic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mwst_rech(float betrag, float steuersatz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mwst_netto(float betrag, float steuersatz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----------------------------------------------------------------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Berechnung der Mehrwertsteuer mittels Programmierung der Funktion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steuer :: mwst_rech(float betrag, float steuersatz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return betrag*steuersatz/(100+steuersatz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Berechnung des Nettowertes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steuer :: mwst_netto(float betrag, float steuersatz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return betrag*100/(100 + steuersatz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----------------------------------------------------------------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Hauptprogramm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 main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teuer Ergebnis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Bruttobetrag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nt steuersatz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har buchstab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en-GB"/>
        </w:rPr>
        <w:t>do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cout &lt;&lt;fixed &lt;&lt;setprecision(2)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urText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cout &lt;&lt; "\nGeben Sie bitte den Bruttobetrag ein: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Bruttobetrag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 "\n\nGeben Sie bitte den Steuersatz in % ein: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steuersatz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endl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Mehrwertsteuerbetrag:\t" &lt;&lt;Ergebnis.mwst_rech(Bruttobetrag, steuersatz) &lt;&lt;" Euro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endl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Nettobetrag:\t\t" &lt;&lt;Ergebnis.mwst_netto(Bruttobetrag, steuersatz) &lt;&lt;" Euro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\nMoechten Sie einen weiteren Bruttobetrag eingeben? (J)a oder (N)ein?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buchstab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hile ((buchstabe=='j') || (buchstabe=='J')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\nAuf Wiedersehen!!!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turn 0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8:28:00Z</dcterms:created>
  <dc:creator>BBSW1</dc:creator>
  <dc:description/>
  <dc:language>en-US</dc:language>
  <cp:lastModifiedBy>BBSW1</cp:lastModifiedBy>
  <dcterms:modified xsi:type="dcterms:W3CDTF">2003-03-14T08:31:00Z</dcterms:modified>
  <cp:revision>1</cp:revision>
  <dc:subject/>
  <dc:title>/*Programm zur Berechnung der Mehrwertsteuer und des Nettowertes bei Eingabe des Bruttobetrags*/</dc:title>
</cp:coreProperties>
</file>