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Elefanten-Klasse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iostream.h&g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stdio.h&gt;</w:t>
      </w:r>
    </w:p>
    <w:p>
      <w:pPr>
        <w:pStyle w:val="NurText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0730</wp:posOffset>
                </wp:positionH>
                <wp:positionV relativeFrom="paragraph">
                  <wp:posOffset>-260985</wp:posOffset>
                </wp:positionV>
                <wp:extent cx="4232275" cy="1714500"/>
                <wp:effectExtent l="139065" t="664210" r="74295" b="629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85200">
                          <a:off x="0" y="0"/>
                          <a:ext cx="423216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Klasse Elefa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9.85pt;margin-top:-20.65pt;width:333.2pt;height:134.95pt;mso-wrap-style:none;v-text-anchor:middle;rotation: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Klasse Elefant</w:t>
                      </w:r>
                    </w:p>
                  </w:txbxContent>
                </v:textbox>
                <v:path textpathok="t"/>
                <v:textpath on="t" fitshape="t" string="Klasse Elefant" style="font-family:&quot;Comic Sans MS&quot;;font-size:20pt"/>
                <v:fill o:detectmouseclick="t" type="solid" color2="#000066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ass elefant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rivate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int alter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int herkunf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ublic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void fress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void trompet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void eingab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elefant::fressen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f (herkunft == 1)</w:t>
      </w:r>
    </w:p>
    <w:p>
      <w:pPr>
        <w:pStyle w:val="NurText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lang w:val="en-GB"/>
        </w:rPr>
        <w:t>cout &lt;&lt;"\n\nMjam, mjam, mjam!";</w:t>
      </w:r>
    </w:p>
    <w:p>
      <w:pPr>
        <w:pStyle w:val="NurText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els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out &lt;&lt;"\n\nSchmatz, schmatz, schmatz!"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}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elefant::trompeten()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if (alter &lt; 11)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cout &lt;&lt;"\nTroeroe!\n"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else</w:t>
      </w:r>
    </w:p>
    <w:p>
      <w:pPr>
        <w:pStyle w:val="NurText"/>
        <w:rPr/>
      </w:pPr>
      <w:r>
        <w:rPr>
          <w:rFonts w:cs="Comic Sans MS" w:ascii="Comic Sans MS" w:hAnsi="Comic Sans MS"/>
          <w:sz w:val="24"/>
          <w:lang w:val="en-GB"/>
        </w:rPr>
        <w:tab/>
        <w:tab/>
      </w:r>
      <w:r>
        <w:rPr>
          <w:rFonts w:cs="Comic Sans MS" w:ascii="Comic Sans MS" w:hAnsi="Comic Sans MS"/>
          <w:sz w:val="24"/>
          <w:lang w:val="fr-FR"/>
        </w:rPr>
        <w:t>cout &lt;&lt;"\nTroet troet!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elefant::eingabe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Herkunft eingeben (1=Indien, 2=Afrika): 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herkunf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\nAlter eingeben: ";</w:t>
      </w:r>
    </w:p>
    <w:p>
      <w:pPr>
        <w:pStyle w:val="NurText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en-GB"/>
        </w:rPr>
        <w:t>cin &gt;&gt;alter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}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elefant Alfred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elefant Bert;</w:t>
      </w:r>
    </w:p>
    <w:p>
      <w:pPr>
        <w:pStyle w:val="NurText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Alfred.eingab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lfred.fressen();</w:t>
      </w:r>
    </w:p>
    <w:p>
      <w:pPr>
        <w:pStyle w:val="NurText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en-GB"/>
        </w:rPr>
        <w:t>Alfred.trompeten()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cout &lt;&lt;endl;</w:t>
      </w:r>
    </w:p>
    <w:p>
      <w:pPr>
        <w:pStyle w:val="NurText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Bert.eingab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rt.fress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rt.trompet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605599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476.8pt,1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„elefant.h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7410</wp:posOffset>
                </wp:positionH>
                <wp:positionV relativeFrom="paragraph">
                  <wp:posOffset>114300</wp:posOffset>
                </wp:positionV>
                <wp:extent cx="3977640" cy="1485900"/>
                <wp:effectExtent l="111125" t="640080" r="69215" b="6000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85200">
                          <a:off x="0" y="0"/>
                          <a:ext cx="397764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Klasse Elefa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8.25pt;margin-top:8.95pt;width:313.15pt;height:116.95pt;mso-wrap-style:none;v-text-anchor:middle;rotation: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Klasse Elefant</w:t>
                      </w:r>
                    </w:p>
                  </w:txbxContent>
                </v:textbox>
                <v:path textpathok="t"/>
                <v:textpath on="t" fitshape="t" string="Klasse Elefant" style="font-family:&quot;Comic Sans MS&quot;;font-size:20pt"/>
                <v:fill o:detectmouseclick="t" type="solid" color2="#000066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lang w:val="en-GB"/>
        </w:rPr>
        <w:t>void main()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elefant Alfred;</w:t>
      </w:r>
    </w:p>
    <w:p>
      <w:pPr>
        <w:pStyle w:val="NurText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elefant Ber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lfred.eingab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lfred.fress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lfred.trompet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endl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57785" distR="114935" simplePos="0" locked="0" layoutInCell="0" allowOverlap="1" relativeHeight="4">
                <wp:simplePos x="0" y="0"/>
                <wp:positionH relativeFrom="column">
                  <wp:posOffset>1950085</wp:posOffset>
                </wp:positionH>
                <wp:positionV relativeFrom="paragraph">
                  <wp:posOffset>179705</wp:posOffset>
                </wp:positionV>
                <wp:extent cx="3693160" cy="1131570"/>
                <wp:effectExtent l="0" t="691515" r="47625" b="4794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72000">
                          <a:off x="0" y="0"/>
                          <a:ext cx="3693240" cy="113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it eigenem Head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3.5pt;margin-top:14.15pt;width:290.75pt;height:89.05pt;mso-wrap-style:none;v-text-anchor:middle;rotation: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mit eigenem Header</w:t>
                      </w:r>
                    </w:p>
                  </w:txbxContent>
                </v:textbox>
                <v:path textpathok="t"/>
                <v:textpath on="t" fitshape="t" string="mit eigenem Header" style="font-family:&quot;Comic Sans MS&quot;;font-size:20pt"/>
                <v:fill o:detectmouseclick="t" type="solid" color2="#000066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Bert.eingab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rt.fress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rt.trompet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Elefanten-Klasse: Header-Datei*/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iostream.h&g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stdio.h&g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ass elefant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rivate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int alter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int herkunf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ublic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void fress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void trompeten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void eingab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elefant::fressen()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if (herkunft == 1)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cout &lt;&lt;"\n\nMjam, mjam, mjam!";</w:t>
      </w:r>
    </w:p>
    <w:p>
      <w:pPr>
        <w:pStyle w:val="NurText"/>
        <w:rPr/>
      </w:pPr>
      <w:r>
        <w:rPr>
          <w:rFonts w:cs="Comic Sans MS" w:ascii="Comic Sans MS" w:hAnsi="Comic Sans MS"/>
          <w:sz w:val="24"/>
          <w:lang w:val="en-GB"/>
        </w:rPr>
        <w:tab/>
      </w:r>
      <w:r>
        <w:rPr>
          <w:rFonts w:cs="Comic Sans MS" w:ascii="Comic Sans MS" w:hAnsi="Comic Sans MS"/>
          <w:sz w:val="24"/>
        </w:rPr>
        <w:t>els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out &lt;&lt;"\n\nSchmatz, schmatz, schmatz!"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}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void elefant::trompeten()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if (alter &lt; 11)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cout &lt;&lt;"\nTroeroe!\n"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>else</w:t>
      </w:r>
    </w:p>
    <w:p>
      <w:pPr>
        <w:pStyle w:val="NurText"/>
        <w:rPr/>
      </w:pPr>
      <w:r>
        <w:rPr>
          <w:rFonts w:cs="Comic Sans MS" w:ascii="Comic Sans MS" w:hAnsi="Comic Sans MS"/>
          <w:sz w:val="24"/>
          <w:lang w:val="en-GB"/>
        </w:rPr>
        <w:tab/>
        <w:tab/>
      </w:r>
      <w:r>
        <w:rPr>
          <w:rFonts w:cs="Comic Sans MS" w:ascii="Comic Sans MS" w:hAnsi="Comic Sans MS"/>
          <w:sz w:val="24"/>
          <w:lang w:val="fr-FR"/>
        </w:rPr>
        <w:t>cout &lt;&lt;"\nTroet troet!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elefant::eingabe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Herkunft eingeben (1=Indien, 2=Afrika): 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herkunf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\nAlter eingeben: ";</w:t>
      </w:r>
    </w:p>
    <w:p>
      <w:pPr>
        <w:pStyle w:val="NurText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en-GB"/>
        </w:rPr>
        <w:t>cin &gt;&gt;alter;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}</w:t>
      </w:r>
    </w:p>
    <w:p>
      <w:pPr>
        <w:pStyle w:val="NurText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8:19:00Z</dcterms:created>
  <dc:creator>BBSW1</dc:creator>
  <dc:description/>
  <dc:language>en-US</dc:language>
  <cp:lastModifiedBy>BBSW1</cp:lastModifiedBy>
  <dcterms:modified xsi:type="dcterms:W3CDTF">2003-03-14T08:26:00Z</dcterms:modified>
  <cp:revision>2</cp:revision>
  <dc:subject/>
  <dc:title>/*Elefanten-Klasse*/</dc:title>
</cp:coreProperties>
</file>