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Klassendefinition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iostream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ass Dackel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blic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setAlter(int age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getAlter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bel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stockho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vate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Alter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ackel::setAlter(int age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ter = ag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Dackel::getAlter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urn Alter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ackel::belle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"WauWauWau - ich bin ein Dackel!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ackel::stockhole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(Alter &lt; 6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 "Schwanzwedelnd bringt der Dackel das Stoeckchen!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se if (Alter &lt; 12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 "Ungern und widerwillig bringt der Dackel das Stoeckchen!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s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 "Dein Dackel ist ein cleveres Kerlchen und laesst dich das Stoeckchen\nholen, weil du es ja auch weggeworfen hast.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mai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ckel Waldi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setAlter(3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"\nWaldi ist jetzt " &lt;&lt;Waldi.getAlter() &lt;&lt; " Jahre alt.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bel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stockho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setAlter(8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"\nWaldi ist jetzt " &lt;&lt;Waldi.getAlter() &lt;&lt; " Jahre alt.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bel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stockho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setAlter(14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 "\nWaldi ist jetzt " &lt;&lt;Waldi.getAlter() &lt;&lt; " Jahre alt.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bel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ldi.stockhol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urn 0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1:58:00Z</dcterms:created>
  <dc:creator>BBSW1</dc:creator>
  <dc:description/>
  <dc:language>en-US</dc:language>
  <cp:lastModifiedBy>BBSW1</cp:lastModifiedBy>
  <dcterms:modified xsi:type="dcterms:W3CDTF">2002-08-28T11:58:00Z</dcterms:modified>
  <cp:revision>2</cp:revision>
  <dc:subject/>
  <dc:title>/*Klassendefinition*/</dc:title>
</cp:coreProperties>
</file>