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iostream.h&g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#include &lt;cmath.h&gt;</w:t>
      </w:r>
    </w:p>
    <w:p>
      <w:pPr>
        <w:pStyle w:val="NurTex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4630</wp:posOffset>
                </wp:positionH>
                <wp:positionV relativeFrom="paragraph">
                  <wp:posOffset>97155</wp:posOffset>
                </wp:positionV>
                <wp:extent cx="3406775" cy="1163320"/>
                <wp:effectExtent l="81280" t="577850" r="73660" b="508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5200">
                          <a:off x="0" y="0"/>
                          <a:ext cx="3406680" cy="116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Klasse Dreiec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16.9pt;margin-top:7.65pt;width:268.2pt;height:91.55pt;mso-wrap-style:none;v-text-anchor:middle;rotation: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Klasse Dreieck</w:t>
                      </w:r>
                    </w:p>
                  </w:txbxContent>
                </v:textbox>
                <v:path textpathok="t"/>
                <v:textpath on="t" fitshape="t" string="Klasse Dreieck" style="font-family:&quot;Comic Sans MS&quot;;font-size:20pt"/>
                <v:fill o:detectmouseclick="t" type="solid" color2="#000066"/>
                <v:stroke color="#000099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ass dreieck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blic: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hoeh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inhalt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alpha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beta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abschnitt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rechnenumkreisradius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eite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eiteb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abschnittp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abschnittq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eingabe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Geben Sie die Laenge der Seite a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seite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Geben Sie die Laenge der Seite b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seiteb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\nGeben Sie die Laenge der Seite c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in &gt;&gt;seitec;</w:t>
      </w:r>
    </w:p>
    <w:p>
      <w:pPr>
        <w:pStyle w:val="NurTex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f (seitec == sqrt(pow(seitea,2) + pow(seiteb,2))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cout &lt;&lt;"\n\nSie haben die Seiten richtig eingegeben. </w:t>
      </w:r>
    </w:p>
    <w:p>
      <w:pPr>
        <w:pStyle w:val="NurText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ke!\n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ls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o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out &lt;&lt;"Geben Sie bitte die Laenge der Seite c noch einmal ein:\t"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in &gt;&gt;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hile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seitec != sqrt(pow(seitea,2) + pow(seiteb,2))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inhalt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inhal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halt = 0.5*seitea*seiteb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Flaecheninhalt des Dreiecks betraegt: " &lt;&lt;inhalt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abschnitte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bschnittp = pow(seitea,2)/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bschnittq = pow(seiteb,2)/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Hypothenusenabschnitt p lautet: " &lt;&lt;abschnittp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Hypothenusenabschnitt q lautet: " &lt;&lt;abschnittq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umkreisradius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radius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radius = seitec/2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Umkreisradius r lautet: " &lt;&lt;radius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hoehe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hoeh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oehe = sqrt(abschnittp * abschnittq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ie Hoehe h lautet: " &lt;&lt;hoehe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alpha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alph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inus1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inus1 = seitea/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lpha = asin(sinus1)*180/3.14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Winkel Alpha lautet: " &lt;&lt;alph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dreieck::rechnenbeta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bet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loat sinus2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inus2 = seiteb/seitec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ta = asin(sinus2)*180/3.14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out &lt;&lt;"\nDer Winkel Beta lautet: " &lt;&lt;beta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main()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{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reieck hugo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eingab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inhalt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abschnitt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umkreisradius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hoehe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alpha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ugo.rechnenbeta();</w:t>
      </w:r>
    </w:p>
    <w:p>
      <w:pPr>
        <w:pStyle w:val="Nur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}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4:58:00Z</dcterms:created>
  <dc:creator>Jürgen Meisel</dc:creator>
  <dc:description/>
  <dc:language>en-US</dc:language>
  <cp:lastModifiedBy>Jürgen Meisel</cp:lastModifiedBy>
  <cp:lastPrinted>2002-09-04T06:55:00Z</cp:lastPrinted>
  <dcterms:modified xsi:type="dcterms:W3CDTF">2002-09-09T04:24:00Z</dcterms:modified>
  <cp:revision>3</cp:revision>
  <dc:subject/>
  <dc:title>#include &lt;iostream</dc:title>
</cp:coreProperties>
</file>