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146050</wp:posOffset>
                </wp:positionV>
                <wp:extent cx="5669280" cy="1005840"/>
                <wp:effectExtent l="6350" t="83820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Programmierübung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2.5pt;margin-top:-11.5pt;width:446.35pt;height:7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Programmierübungen</w:t>
                      </w:r>
                    </w:p>
                  </w:txbxContent>
                </v:textbox>
                <v:path textpathok="t"/>
                <v:textpath on="t" fitshape="t" string="Programmierübungen" style="font-family:&quot;Comic Sans MS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Thema:</w:t>
        <w:tab/>
        <w:t>Funktionen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hreiben Sie ein Funktion zu Berechnung der Kreisfläche und des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eisumfa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immen Sie die Funktion zur Ermittlung der Fakultät einer natür-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chen Zahl iterativ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suchen Sie nun einen rekursiven Algorithmus zur Berechnung der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kultät einer natürlichen Zahl zu ermittle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e kennen zum Potenzieren einer Zahl die Funktion pow(). 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stalten Sie jetzt selbst eine eigene Funktion, welche die Potenz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iner Zahl darstellt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ron von Alexandria war ein bekannter Mathematiker und Konstrukteur 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iner Zeit. Er baute nicht nicht nur Maschinen sondern hat sich auch um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Mathematik verdient gemacht. So ist beispielsweise seine Formel zur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mittlung der Quadratwurzel einer Zahl a sehr bekannt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si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Ermittlung des Zahlenwerts der Wurzel ordent man den numeri-</w:t>
      </w:r>
    </w:p>
    <w:p>
      <w:pPr>
        <w:pStyle w:val="Normal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hen Verfahren der Mathematik zu. Wie können Sie dieses </w:t>
      </w:r>
    </w:p>
    <w:p>
      <w:pPr>
        <w:pStyle w:val="Normal"/>
        <w:spacing w:lineRule="auto" w:line="360"/>
        <w:ind w:left="14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erationsverfahren mit einem Cpp-Programm umsetzen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Heron-Formel kann auch auf der Basis des Newton-Verfahrens </w:t>
      </w:r>
    </w:p>
    <w:p>
      <w:pPr>
        <w:pStyle w:val="Normal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geleitet werden, in desem Falle dann sogar für allgemeine Wurzel-</w:t>
      </w:r>
    </w:p>
    <w:p>
      <w:pPr>
        <w:pStyle w:val="Normal"/>
        <w:spacing w:lineRule="auto" w:line="360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de n. </w:t>
      </w:r>
    </w:p>
    <w:p>
      <w:pPr>
        <w:pStyle w:val="Normal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eigen Sie mit Hilfe des Newton-Ansatzes, dass der allgemeine </w:t>
      </w:r>
    </w:p>
    <w:p>
      <w:pPr>
        <w:pStyle w:val="Normal"/>
        <w:spacing w:lineRule="auto" w:line="360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sdruck für einen beliebigen Wurzelgrad n wie folgt lautet: </w:t>
      </w:r>
    </w:p>
    <w:p>
      <w:pPr>
        <w:pStyle w:val="Normal"/>
        <w:spacing w:lineRule="auto" w:line="360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820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pt;height:78pt" filled="f" o:ole="">
            <v:imagedata r:id="rId3" o:title=""/>
          </v:shape>
          <o:OLEObject Type="Embed" ProgID="" ShapeID="ole_rId2" DrawAspect="Content" ObjectID="_884570579" r:id="rId2"/>
        </w:objec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Erstellen Sie nun das allgemeingültige Heron-Programm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Die Zahlenwert für p, e (Eulersche Zahl) und den goldenen Schnitt  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werden ebenfalls mit Hilfe sogenannter Iterationen ermittelt.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Suchen Sie sich die Iterationen und erstellen Sie die Program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6:29:00Z</dcterms:created>
  <dc:creator>BBSW1</dc:creator>
  <dc:description/>
  <dc:language>en-US</dc:language>
  <cp:lastModifiedBy>Juergen Meisel</cp:lastModifiedBy>
  <cp:lastPrinted>2005-04-21T09:01:00Z</cp:lastPrinted>
  <dcterms:modified xsi:type="dcterms:W3CDTF">2005-04-21T07:01:00Z</dcterms:modified>
  <cp:revision>6</cp:revision>
  <dc:subject/>
  <dc:title/>
</cp:coreProperties>
</file>