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//Fakultaet iterativ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stdlib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Prototyp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loat fakultaet (int n)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Programm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void main()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nt zaehler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har an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cout &lt;&lt;"Bis zu welcher Zahl wollen Sie die Fakultaet ermitteln?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cin &gt;&gt; zaehler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if (zaehler &lt; 0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cout &lt;&lt;"Aus negativen Zahlen kann keine Fakultaet ermittelt werden.";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ab/>
        <w:tab/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  <w:tab/>
        <w:t>else if (zaehler == 0)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lang w:val="en-GB"/>
        </w:rPr>
        <w:tab/>
        <w:tab/>
        <w:tab/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cout &lt;&lt;"Die Fakultaet der Zahl 0 betraegt: 1.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els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cout &lt;&lt;"Die Fakultaet der Zahl " &lt;&lt;zaehler &lt;&lt;" betraegt:\t" &lt;&lt;fakultaet(zaehler)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\nWollen Sie weitermachen: (J)a oder (N)ein?"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cin &gt;&gt;ant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while ((ant=='J')||(ant=='j'))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//Implementation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lang w:val="fr-FR"/>
        </w:rPr>
        <w:tab/>
      </w:r>
      <w:r>
        <w:rPr>
          <w:rFonts w:cs="Comic Sans MS" w:ascii="Comic Sans MS" w:hAnsi="Comic Sans MS"/>
          <w:sz w:val="22"/>
        </w:rPr>
        <w:t>float fakultaet(int n)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</w:t>
      </w:r>
      <w:r>
        <w:rPr>
          <w:rFonts w:cs="Comic Sans MS" w:ascii="Comic Sans MS" w:hAnsi="Comic Sans MS"/>
          <w:sz w:val="22"/>
          <w:lang w:val="en-GB"/>
        </w:rPr>
        <w:t>int i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</w:t>
      </w:r>
      <w:r>
        <w:rPr>
          <w:rFonts w:cs="Comic Sans MS" w:ascii="Comic Sans MS" w:hAnsi="Comic Sans MS"/>
          <w:sz w:val="22"/>
          <w:lang w:val="en-GB"/>
        </w:rPr>
        <w:t>float produkt=1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  <w:tab/>
        <w:t>for(i=1;  i &lt;= n; i++)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lang w:val="en-GB"/>
        </w:rPr>
        <w:tab/>
        <w:tab/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produkt = produkt * i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return produk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Fakultaet rekursiv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stdlib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Prototyp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loat fakultaet (int n)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Programm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void main()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nt zaehler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har an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cout &lt;&lt;"Bis zu welcher Zahl wollen Sie die Fakultaet ermitteln?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cin &gt;&gt; zaehler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if (zaehler &lt; 0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cout &lt;&lt;"Aus negativen Zahlen kann keine Fakultaet ermittelt werden.";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ab/>
        <w:tab/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  <w:tab/>
        <w:t>else if (zaehler == 0)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lang w:val="en-GB"/>
        </w:rPr>
        <w:tab/>
        <w:tab/>
        <w:tab/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cout &lt;&lt;"Die Fakultaet der Zahl 0 betraegt: 1.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els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cout &lt;&lt;"Die Fakultaet der Zahl " &lt;&lt;zaehler &lt;&lt;" betraegt:\t" &lt;&lt;fakultaet(zaehler)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\nWollen Sie weitermachen: (J)a oder (N)ein?"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cin &gt;&gt;ant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while ((ant=='J')||(ant=='j'))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//Implementation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lang w:val="fr-FR"/>
        </w:rPr>
        <w:tab/>
      </w:r>
      <w:r>
        <w:rPr>
          <w:rFonts w:cs="Comic Sans MS" w:ascii="Comic Sans MS" w:hAnsi="Comic Sans MS"/>
          <w:sz w:val="22"/>
        </w:rPr>
        <w:t>float fakultaet(int n)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</w:t>
      </w:r>
      <w:r>
        <w:rPr>
          <w:rFonts w:cs="Comic Sans MS" w:ascii="Comic Sans MS" w:hAnsi="Comic Sans MS"/>
          <w:sz w:val="22"/>
          <w:lang w:val="en-GB"/>
        </w:rPr>
        <w:t>if (n==1)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  <w:tab/>
        <w:t>return 1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  <w:t>else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  <w:tab/>
        <w:t>return n*fakultaet(n-1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//Heron iterativ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stdlib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//Prototyp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float heron (float a, float start)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Program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oid main(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loat wurzzah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loat star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har an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</w:rPr>
        <w:t>cout &lt;&lt;"Von welcher Zahl soll die Wurzel ermittelt werden?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cin &gt;&gt; wurzzah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</w:rPr>
        <w:t>cout &lt;&lt;"\nGeben Sie nun einen Startwert zur Berechnung der Wurzel ein: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  <w:lang w:val="en-GB"/>
        </w:rPr>
        <w:t>cin &gt;&gt;star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  <w:tab/>
        <w:t>if (wurzzahl &lt; 0)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lang w:val="en-GB"/>
        </w:rPr>
        <w:tab/>
        <w:tab/>
        <w:tab/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cout &lt;&lt;"Aus negativen Zahlen kann keine Quadratwurzel ermittelt werden.";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ab/>
        <w:tab/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  <w:tab/>
        <w:t>else if (wurzzahl == 0)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lang w:val="en-GB"/>
        </w:rPr>
        <w:tab/>
        <w:tab/>
        <w:tab/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cout &lt;&lt;"Die Quadratwurzel der Zahl 0 betraegt: 0.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els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cout &lt;&lt;"Die Wurzel der Zahl " &lt;&lt;wurzzahl &lt;&lt;" betraegt:\t" &lt;&lt;heron(wurzzahl, start)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\nWollen Sie weitermachen: (J)a oder (N)ein?"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cin &gt;&gt;ant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while ((ant=='J')||(ant=='j'))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//Implementation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lang w:val="fr-FR"/>
        </w:rPr>
        <w:tab/>
      </w:r>
      <w:r>
        <w:rPr>
          <w:rFonts w:cs="Comic Sans MS" w:ascii="Comic Sans MS" w:hAnsi="Comic Sans MS"/>
          <w:sz w:val="22"/>
          <w:lang w:val="en-GB"/>
        </w:rPr>
        <w:t>float heron(float a, float start)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</w:t>
      </w:r>
      <w:r>
        <w:rPr>
          <w:rFonts w:cs="Comic Sans MS" w:ascii="Comic Sans MS" w:hAnsi="Comic Sans MS"/>
          <w:sz w:val="22"/>
          <w:lang w:val="en-GB"/>
        </w:rPr>
        <w:t>int i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</w:t>
      </w:r>
      <w:r>
        <w:rPr>
          <w:rFonts w:cs="Comic Sans MS" w:ascii="Comic Sans MS" w:hAnsi="Comic Sans MS"/>
          <w:sz w:val="22"/>
          <w:lang w:val="en-GB"/>
        </w:rPr>
        <w:t>float wurzel=star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  <w:tab/>
        <w:t>for(i=1;  i &lt;= 5; i++)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  <w:tab/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  <w:tab/>
        <w:tab/>
        <w:t>wurzel = 0.5*(wurzel+a/wurzel);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lang w:val="en-GB"/>
        </w:rPr>
        <w:tab/>
        <w:tab/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return wurze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Funktion: Potenzieren einer Zahl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#include &lt;stdio.h&g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Funktionsprototyp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uble potenz (double basis, int hochzahl)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Funktionsimplementierung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uble potenz (double basis, int hochzahl)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double pot=1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for (int i=1; i&lt;=hochzahl; i++)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</w:t>
      </w: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</w:t>
      </w:r>
      <w:r>
        <w:rPr>
          <w:rFonts w:cs="Comic Sans MS" w:ascii="Comic Sans MS" w:hAnsi="Comic Sans MS"/>
          <w:sz w:val="22"/>
          <w:lang w:val="en-GB"/>
        </w:rPr>
        <w:t>pot = basis * po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</w:t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return po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//Hauptprogramm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nt main(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</w:t>
      </w:r>
      <w:r>
        <w:rPr>
          <w:rFonts w:cs="Comic Sans MS" w:ascii="Comic Sans MS" w:hAnsi="Comic Sans MS"/>
          <w:sz w:val="22"/>
          <w:lang w:val="fr-FR"/>
        </w:rPr>
        <w:t>int exponent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</w:t>
      </w:r>
      <w:r>
        <w:rPr>
          <w:rFonts w:cs="Comic Sans MS" w:ascii="Comic Sans MS" w:hAnsi="Comic Sans MS"/>
          <w:sz w:val="22"/>
          <w:lang w:val="fr-FR"/>
        </w:rPr>
        <w:t>double basiszahl;</w:t>
      </w:r>
    </w:p>
    <w:p>
      <w:pPr>
        <w:pStyle w:val="Normal"/>
        <w:rPr>
          <w:rFonts w:ascii="Comic Sans MS" w:hAnsi="Comic Sans MS" w:eastAsia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</w:t>
      </w:r>
      <w:r>
        <w:rPr>
          <w:rFonts w:cs="Comic Sans MS" w:ascii="Comic Sans MS" w:hAnsi="Comic Sans MS"/>
          <w:sz w:val="22"/>
        </w:rPr>
        <w:t>cout &lt;&lt;"Geben Sie die Basis ein: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in &gt;&gt;basiszahl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Geben Sie den Exponenten ein: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in &gt;&gt;exponent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as Ergebnis von " &lt;&lt;basiszahl &lt;&lt;" hoch " &lt;&lt;exponent &lt;&lt;" betraegt:\t" &lt;&lt;potenz(basiszahl, exponent)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getchar()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return 0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Funktion: Umfang und Fläche des Kreises (Version 1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//Funktionsprototyp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uble flaeche (double r)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double umfang (double r)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//Funktionsimplementierung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double flaeche (double r)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</w:t>
      </w:r>
      <w:r>
        <w:rPr>
          <w:rFonts w:cs="Comic Sans MS" w:ascii="Comic Sans MS" w:hAnsi="Comic Sans MS"/>
          <w:sz w:val="22"/>
          <w:lang w:val="fr-FR"/>
        </w:rPr>
        <w:t>const double pi = 3.1415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</w:t>
      </w:r>
      <w:r>
        <w:rPr>
          <w:rFonts w:cs="Comic Sans MS" w:ascii="Comic Sans MS" w:hAnsi="Comic Sans MS"/>
          <w:sz w:val="22"/>
          <w:lang w:val="fr-FR"/>
        </w:rPr>
        <w:t>double fl = pi*r*r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return fl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uble umfang (double r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</w:t>
      </w:r>
      <w:r>
        <w:rPr>
          <w:rFonts w:cs="Comic Sans MS" w:ascii="Comic Sans MS" w:hAnsi="Comic Sans MS"/>
          <w:sz w:val="22"/>
          <w:lang w:val="fr-FR"/>
        </w:rPr>
        <w:t>const double pi = 3.1415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</w:t>
      </w:r>
      <w:r>
        <w:rPr>
          <w:rFonts w:cs="Comic Sans MS" w:ascii="Comic Sans MS" w:hAnsi="Comic Sans MS"/>
          <w:sz w:val="22"/>
          <w:lang w:val="fr-FR"/>
        </w:rPr>
        <w:t>double um = 2*pi*r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</w:t>
      </w:r>
      <w:r>
        <w:rPr>
          <w:rFonts w:cs="Comic Sans MS" w:ascii="Comic Sans MS" w:hAnsi="Comic Sans MS"/>
          <w:sz w:val="22"/>
        </w:rPr>
        <w:t>return um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Hauptprogram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main(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double radius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Geben Sie den Radius ein: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in &gt;&gt;radius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ie Flaeche des Kreises betraegt:\t" &lt;&lt;flaeche(radius)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\nDer Umfang des Kreises betraegt:\t" &lt;&lt;umfang(radius)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getchar()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return 0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Funktion zur Kreisberechnung (Version 2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stdlib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math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Prototypen fuer Funktion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uble umfang (double r)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double flaeche (double r)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//Hauptprogramm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void main()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double radius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har an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do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Eingabe des Radiuswerte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eueingabe: cout &lt;&lt;"Geben Sie den Radius ein:\t"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cin &gt;&gt;radius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f (radius&lt;0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</w:t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cout &lt;&lt;'\a'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cout &lt;&lt;"Der Wert fuer den Radius sollte groesser als 0 sein!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goto neueingabe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s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Berechnung der gesuchten Kreiswert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Kreisumfang:\t" &lt;&lt;umfang(radius) &lt;&lt;end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Kreisflaeche:\t" &lt;&lt;flaeche(radius) &lt;&lt;end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 "\nWeiter? (J)a oder (n)ein?: 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cin &gt;&gt; an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ile ((ant=='J')||(ant=='j'))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Ende void main(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Implementation der Funktion Umfang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double umfang (double r)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  <w:t>return 2 * M_PI * r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Implementation der Funktion Flaeche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double flaeche (double r)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  <w:t>return M_PI * pow(r,2)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Funktion Mehrwertsteuer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#include &lt;stdio.h&g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#include &lt;iomanip.h&g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Funktionsprototyp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double steuer (double netto, double satz)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//Funktionsimplementierung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double steuer (double netto, double satz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double steuerbetrag = netto*satz/100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return steuerbetrag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Hauptprogram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main(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double nettobetrag, steuersatz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Geben Sie den Nettobetrag ein: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in &gt;&gt;nettobetrag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Geben Sie den Steuersatz ein: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in &gt;&gt;steuersatz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.setf(ios::showpoint|ios::fixed|ios::right)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  <w:lang w:val="fr-FR"/>
        </w:rPr>
        <w:t>cout.precision(2);</w:t>
      </w:r>
    </w:p>
    <w:p>
      <w:pPr>
        <w:pStyle w:val="Normal"/>
        <w:rPr>
          <w:rFonts w:ascii="Comic Sans MS" w:hAnsi="Comic Sans MS" w:eastAsia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</w:t>
      </w:r>
      <w:r>
        <w:rPr>
          <w:rFonts w:cs="Comic Sans MS" w:ascii="Comic Sans MS" w:hAnsi="Comic Sans MS"/>
          <w:sz w:val="22"/>
          <w:lang w:val="fr-FR"/>
        </w:rPr>
        <w:t>cout &lt;&lt;"\n\nRechnung: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</w:t>
      </w:r>
      <w:r>
        <w:rPr>
          <w:rFonts w:cs="Comic Sans MS" w:ascii="Comic Sans MS" w:hAnsi="Comic Sans MS"/>
          <w:sz w:val="22"/>
        </w:rPr>
        <w:t>cout &lt;&lt;"\n" &lt;&lt;setw(15) &lt;&lt;"Nettowert:" &lt;&lt;setw(12)  &lt;&lt;nettobetrag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" &lt;&lt;setw(15) &lt;&lt;"Steuer:" &lt;&lt;setw(12) &lt;&lt;steuer(nettobetrag, steuersatz)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=========================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" &lt;&lt;setw(15) &lt;&lt;"Bruttowert:" &lt;&lt;setw(12) &lt;&lt;steuer(nettobetrag, steuersatz)+nettobetrag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getchar()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return 0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Funktion Stromverbrauch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#include &lt;stdio.h&g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#include &lt;iomanip.h&g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Funktionsprototyp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uble gesamtpreis1 (double kwh)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uble gesamtpreis2 (double kwh)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Funktionsimplementierung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uble gesamtpreis1 (double kwh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double preis1 = kwh*0.18+200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return preis1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fr-FR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double gesamtpreis2 (double kwh)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</w:t>
      </w:r>
      <w:r>
        <w:rPr>
          <w:rFonts w:cs="Comic Sans MS" w:ascii="Comic Sans MS" w:hAnsi="Comic Sans MS"/>
          <w:sz w:val="22"/>
          <w:lang w:val="fr-FR"/>
        </w:rPr>
        <w:t>double preis2 = kwh*0.15+300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</w:t>
      </w:r>
      <w:r>
        <w:rPr>
          <w:rFonts w:cs="Comic Sans MS" w:ascii="Comic Sans MS" w:hAnsi="Comic Sans MS"/>
          <w:sz w:val="22"/>
        </w:rPr>
        <w:t>return preis2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Hauptprogram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main(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double stunden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Geben Sie die Anzahl der Kilowattstunden ein: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in &gt;&gt;stunden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.setf(ios::showpoint|ios::fixed|ios::right)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  <w:lang w:val="fr-FR"/>
        </w:rPr>
        <w:t>cout.precision(2);</w:t>
      </w:r>
    </w:p>
    <w:p>
      <w:pPr>
        <w:pStyle w:val="Normal"/>
        <w:rPr>
          <w:rFonts w:ascii="Comic Sans MS" w:hAnsi="Comic Sans MS" w:eastAsia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</w:t>
      </w:r>
      <w:r>
        <w:rPr>
          <w:rFonts w:cs="Comic Sans MS" w:ascii="Comic Sans MS" w:hAnsi="Comic Sans MS"/>
          <w:sz w:val="22"/>
          <w:lang w:val="fr-FR"/>
        </w:rPr>
        <w:t>cout &lt;&lt;"\n\nRechnung: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</w:t>
      </w:r>
      <w:r>
        <w:rPr>
          <w:rFonts w:cs="Comic Sans MS" w:ascii="Comic Sans MS" w:hAnsi="Comic Sans MS"/>
          <w:sz w:val="22"/>
        </w:rPr>
        <w:t>cout &lt;&lt;"\n" &lt;&lt;setw(20) &lt;&lt;"Tarifgruppe A:" &lt;&lt;setw(12)  &lt;&lt;gesamtpreis1(stunden)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cout &lt;&lt;"\n" &lt;&lt;setw(20) &lt;&lt;"Tarifgruppe B:" &lt;&lt;setw(12)  &lt;&lt;gesamtpreis2(stunden)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if(gesamtpreis1(stunden)&lt;gesamtpreis2(stunden)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</w:rPr>
        <w:t>cout &lt;&lt;"\n\nTarif A ist die guenstigere Variante.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els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</w:rPr>
        <w:t>cout &lt;&lt;"\n\nTarif B ist die guenstigere Variante.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getchar()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return 0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cs="Comic Sans MS" w:ascii="Comic Sans MS" w:hAnsi="Comic Sans MS"/>
          <w:sz w:val="22"/>
          <w:lang w:val="it-IT"/>
        </w:rPr>
        <w:t>//Fibonacci iterativ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cs="Comic Sans MS" w:ascii="Comic Sans MS" w:hAnsi="Comic Sans MS"/>
          <w:sz w:val="22"/>
          <w:lang w:val="it-IT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#include &lt;stdlib.h&gt;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cs="Comic Sans MS" w:ascii="Comic Sans MS" w:hAnsi="Comic Sans MS"/>
          <w:sz w:val="22"/>
          <w:lang w:val="it-IT"/>
        </w:rPr>
        <w:t>#include &lt;conio.h&gt;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cs="Comic Sans MS" w:ascii="Comic Sans MS" w:hAnsi="Comic Sans MS"/>
          <w:sz w:val="22"/>
          <w:lang w:val="it-IT"/>
        </w:rPr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cs="Comic Sans MS" w:ascii="Comic Sans MS" w:hAnsi="Comic Sans MS"/>
          <w:sz w:val="22"/>
          <w:lang w:val="it-IT"/>
        </w:rPr>
        <w:t>//Prototyp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cs="Comic Sans MS" w:ascii="Comic Sans MS" w:hAnsi="Comic Sans MS"/>
          <w:sz w:val="22"/>
          <w:lang w:val="it-IT"/>
        </w:rPr>
        <w:t>float fibonacci (int n);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cs="Comic Sans MS" w:ascii="Comic Sans MS" w:hAnsi="Comic Sans MS"/>
          <w:sz w:val="22"/>
          <w:lang w:val="it-IT"/>
        </w:rPr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cs="Comic Sans MS" w:ascii="Comic Sans MS" w:hAnsi="Comic Sans MS"/>
          <w:sz w:val="22"/>
          <w:lang w:val="it-IT"/>
        </w:rPr>
        <w:t>//Implementation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cs="Comic Sans MS" w:ascii="Comic Sans MS" w:hAnsi="Comic Sans MS"/>
          <w:sz w:val="22"/>
          <w:lang w:val="it-IT"/>
        </w:rPr>
        <w:t>float fibonacci (int n)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cs="Comic Sans MS" w:ascii="Comic Sans MS" w:hAnsi="Comic Sans MS"/>
          <w:sz w:val="22"/>
          <w:lang w:val="it-IT"/>
        </w:rPr>
        <w:tab/>
        <w:t>{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</w:t>
      </w:r>
      <w:r>
        <w:rPr>
          <w:rFonts w:cs="Comic Sans MS" w:ascii="Comic Sans MS" w:hAnsi="Comic Sans MS"/>
          <w:sz w:val="22"/>
          <w:lang w:val="it-IT"/>
        </w:rPr>
        <w:t>long wertalt = 1, wertneu = 1;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</w:t>
      </w:r>
      <w:r>
        <w:rPr>
          <w:rFonts w:cs="Comic Sans MS" w:ascii="Comic Sans MS" w:hAnsi="Comic Sans MS"/>
          <w:sz w:val="22"/>
          <w:lang w:val="it-IT"/>
        </w:rPr>
        <w:t>for(int i=1;i&lt;n;i++)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</w:t>
      </w:r>
      <w:r>
        <w:rPr>
          <w:rFonts w:cs="Comic Sans MS" w:ascii="Comic Sans MS" w:hAnsi="Comic Sans MS"/>
          <w:sz w:val="22"/>
          <w:lang w:val="it-IT"/>
        </w:rPr>
        <w:t xml:space="preserve">{         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</w:t>
      </w:r>
      <w:r>
        <w:rPr>
          <w:rFonts w:cs="Comic Sans MS" w:ascii="Comic Sans MS" w:hAnsi="Comic Sans MS"/>
          <w:sz w:val="22"/>
          <w:lang w:val="it-IT"/>
        </w:rPr>
        <w:t>wertneu = wertalt + wertneu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it-IT"/>
        </w:rPr>
        <w:t xml:space="preserve">         </w:t>
      </w:r>
      <w:r>
        <w:rPr>
          <w:rFonts w:cs="Comic Sans MS" w:ascii="Comic Sans MS" w:hAnsi="Comic Sans MS"/>
          <w:sz w:val="22"/>
        </w:rPr>
        <w:t>wertalt = wertneu - wertal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Comic Sans MS" w:ascii="Comic Sans MS" w:hAnsi="Comic Sans MS"/>
          <w:sz w:val="22"/>
        </w:rPr>
        <w:t>return wertneu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Prototyp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loat fibonacci2 (int n)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globale Variablendeklaratio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ong wertalt = 1, wertneu = 1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//Implementation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float fibonacci2 (int n)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  <w:t>{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long wert[n];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lang w:val="en-GB"/>
        </w:rPr>
        <w:t>for(int i=0;i&lt;n;i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 </w:t>
      </w:r>
      <w:r>
        <w:rPr>
          <w:rFonts w:cs="Comic Sans MS" w:ascii="Comic Sans MS" w:hAnsi="Comic Sans MS"/>
          <w:sz w:val="22"/>
        </w:rPr>
        <w:t xml:space="preserve">{ 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</w:t>
      </w:r>
      <w:r>
        <w:rPr>
          <w:rFonts w:cs="Comic Sans MS" w:ascii="Comic Sans MS" w:hAnsi="Comic Sans MS"/>
          <w:sz w:val="22"/>
        </w:rPr>
        <w:t>wertneu = wertalt + wertneu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</w:t>
      </w:r>
      <w:r>
        <w:rPr>
          <w:rFonts w:cs="Comic Sans MS" w:ascii="Comic Sans MS" w:hAnsi="Comic Sans MS"/>
          <w:sz w:val="22"/>
        </w:rPr>
        <w:t>wert[i] = wertal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</w:t>
      </w:r>
      <w:r>
        <w:rPr>
          <w:rFonts w:cs="Comic Sans MS" w:ascii="Comic Sans MS" w:hAnsi="Comic Sans MS"/>
          <w:sz w:val="22"/>
        </w:rPr>
        <w:t>wertalt = wertneu - wertalt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 </w:t>
      </w:r>
      <w:r>
        <w:rPr>
          <w:rFonts w:cs="Comic Sans MS" w:ascii="Comic Sans MS" w:hAnsi="Comic Sans MS"/>
          <w:sz w:val="22"/>
          <w:lang w:val="en-GB"/>
        </w:rPr>
        <w:t>return wert[i]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lang w:val="en-GB"/>
        </w:rPr>
        <w:t xml:space="preserve">         </w:t>
      </w:r>
      <w:r>
        <w:rPr>
          <w:rFonts w:cs="Comic Sans MS" w:ascii="Comic Sans MS" w:hAnsi="Comic Sans MS"/>
          <w:sz w:val="22"/>
        </w:rPr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//Program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main(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 anzahl, i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ar ant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Wie viele Glieder der Fibonacci-Folge wollen Sie ermitteln?\t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in &gt;&gt; anzahl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if (anzahl &lt;= 1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Es sollte schon eine positive Anzahl vom Mindestwert 2 sein."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}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els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{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cout &lt;&lt;"Das " &lt;&lt;anzahl &lt;&lt;". </w:t>
      </w:r>
      <w:r>
        <w:rPr>
          <w:rFonts w:cs="Comic Sans MS" w:ascii="Comic Sans MS" w:hAnsi="Comic Sans MS"/>
          <w:sz w:val="22"/>
          <w:lang w:val="it-IT"/>
        </w:rPr>
        <w:t>Fibonacci-Element lautet:\t" &lt;&lt;fibonacci(anzahl-1)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ut &lt;&lt;"\n\nDie Fibonacci-Glieder im einzelnen:\n";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or (i=0;i&lt;anzahl;i++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</w:t>
      </w:r>
      <w:r>
        <w:rPr>
          <w:rFonts w:cs="Comic Sans MS" w:ascii="Comic Sans MS" w:hAnsi="Comic Sans MS"/>
          <w:sz w:val="22"/>
        </w:rPr>
        <w:t>{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</w:t>
      </w:r>
      <w:r>
        <w:rPr>
          <w:rFonts w:cs="Comic Sans MS" w:ascii="Comic Sans MS" w:hAnsi="Comic Sans MS"/>
          <w:sz w:val="22"/>
        </w:rPr>
        <w:t>if(i%10==0) //Nach 10 Zahlen: Zeilenumbruch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              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           </w:t>
      </w:r>
      <w:r>
        <w:rPr>
          <w:rFonts w:cs="Comic Sans MS" w:ascii="Comic Sans MS" w:hAnsi="Comic Sans MS"/>
          <w:sz w:val="22"/>
          <w:lang w:val="fr-FR"/>
        </w:rPr>
        <w:t>cout &lt;&lt;endl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           </w:t>
      </w:r>
      <w:r>
        <w:rPr>
          <w:rFonts w:cs="Comic Sans MS" w:ascii="Comic Sans MS" w:hAnsi="Comic Sans MS"/>
          <w:sz w:val="22"/>
          <w:lang w:val="fr-FR"/>
        </w:rPr>
        <w:t>cout &lt;&lt;fibonacci2(anzahl) &lt;&lt;"\t"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           </w:t>
      </w:r>
      <w:r>
        <w:rPr>
          <w:rFonts w:cs="Comic Sans MS" w:ascii="Comic Sans MS" w:hAnsi="Comic Sans MS"/>
          <w:sz w:val="22"/>
          <w:lang w:val="fr-FR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       </w:t>
      </w:r>
      <w:r>
        <w:rPr>
          <w:rFonts w:cs="Comic Sans MS" w:ascii="Comic Sans MS" w:hAnsi="Comic Sans MS"/>
          <w:sz w:val="22"/>
          <w:lang w:val="fr-FR"/>
        </w:rPr>
        <w:t>else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           </w:t>
      </w:r>
      <w:r>
        <w:rPr>
          <w:rFonts w:cs="Comic Sans MS" w:ascii="Comic Sans MS" w:hAnsi="Comic Sans MS"/>
          <w:sz w:val="22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           </w:t>
      </w:r>
      <w:r>
        <w:rPr>
          <w:rFonts w:cs="Comic Sans MS" w:ascii="Comic Sans MS" w:hAnsi="Comic Sans MS"/>
          <w:sz w:val="22"/>
          <w:lang w:val="fr-FR"/>
        </w:rPr>
        <w:t>cout &lt;&lt;fibonacci2(anzahl) &lt;&lt;"\t";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           </w:t>
      </w:r>
      <w:r>
        <w:rPr>
          <w:rFonts w:cs="Comic Sans MS" w:ascii="Comic Sans MS" w:hAnsi="Comic Sans MS"/>
          <w:sz w:val="22"/>
          <w:lang w:val="fr-FR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       </w:t>
      </w:r>
      <w:r>
        <w:rPr>
          <w:rFonts w:cs="Comic Sans MS" w:ascii="Comic Sans MS" w:hAnsi="Comic Sans MS"/>
          <w:sz w:val="22"/>
          <w:lang w:val="fr-FR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eastAsia="Comic Sans MS" w:cs="Comic Sans MS" w:ascii="Comic Sans MS" w:hAnsi="Comic Sans MS"/>
          <w:sz w:val="22"/>
          <w:lang w:val="fr-FR"/>
        </w:rPr>
        <w:t xml:space="preserve">               </w:t>
      </w:r>
      <w:r>
        <w:rPr>
          <w:rFonts w:cs="Comic Sans MS" w:ascii="Comic Sans MS" w:hAnsi="Comic Sans MS"/>
          <w:sz w:val="22"/>
          <w:lang w:val="fr-FR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getch();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cs="Comic Sans MS" w:ascii="Comic Sans MS" w:hAnsi="Comic Sans MS"/>
          <w:sz w:val="22"/>
          <w:lang w:val="it-IT"/>
        </w:rPr>
        <w:t>return 0;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cs="Comic Sans MS" w:ascii="Comic Sans MS" w:hAnsi="Comic Sans MS"/>
          <w:sz w:val="22"/>
          <w:lang w:val="it-IT"/>
        </w:rPr>
        <w:t>}</w:t>
      </w:r>
    </w:p>
    <w:p>
      <w:pPr>
        <w:pStyle w:val="Normal"/>
        <w:rPr>
          <w:rFonts w:ascii="Comic Sans MS" w:hAnsi="Comic Sans MS" w:cs="Comic Sans MS"/>
          <w:sz w:val="22"/>
          <w:lang w:val="it-IT"/>
        </w:rPr>
      </w:pPr>
      <w:r>
        <w:rPr>
          <w:rFonts w:cs="Comic Sans MS" w:ascii="Comic Sans MS" w:hAnsi="Comic Sans MS"/>
          <w:sz w:val="22"/>
          <w:lang w:val="it-IT"/>
        </w:rPr>
      </w:r>
    </w:p>
    <w:sectPr>
      <w:type w:val="nextPage"/>
      <w:pgSz w:orient="landscape" w:w="16838" w:h="11906"/>
      <w:pgMar w:left="1021" w:right="1021" w:gutter="0" w:header="0" w:top="907" w:footer="0" w:bottom="90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0:15:00Z</dcterms:created>
  <dc:creator>BBS W1</dc:creator>
  <dc:description/>
  <dc:language>en-US</dc:language>
  <cp:lastModifiedBy>Juergen Meisel</cp:lastModifiedBy>
  <cp:lastPrinted>2005-04-21T16:08:00Z</cp:lastPrinted>
  <dcterms:modified xsi:type="dcterms:W3CDTF">2005-04-21T15:40:00Z</dcterms:modified>
  <cp:revision>5</cp:revision>
  <dc:subject/>
  <dc:title>//Fakultaet iterativ</dc:title>
</cp:coreProperties>
</file>