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Minimum von vier Zahlen (Vers. 1)</w:t>
      </w:r>
    </w:p>
    <w:p>
      <w:pPr>
        <w:pStyle w:val="Normal"/>
        <w:spacing w:lineRule="auto" w:line="360"/>
        <w:rPr/>
      </w:pPr>
      <w:r>
        <w:rPr/>
        <w:t>Hauptprogramm: min1.cpp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58368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19" t="11878" r="24889" b="5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Externe Funktion: min1.funk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44515" cy="3735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02" t="11844" r="48407" b="58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Minimum von vier Zahlen (Vers. 2)</w:t>
      </w:r>
    </w:p>
    <w:p>
      <w:pPr>
        <w:pStyle w:val="Normal"/>
        <w:spacing w:lineRule="auto" w:line="360"/>
        <w:rPr/>
      </w:pPr>
      <w:r>
        <w:rPr/>
        <w:t>Hauptprogramm: min2.cpp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436995" cy="283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63" t="11807" r="24889" b="54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xterne Funktion: min2.funk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95620" cy="290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694" t="11885" r="53852" b="6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11:00Z</dcterms:created>
  <dc:creator>Meisel</dc:creator>
  <dc:description/>
  <dc:language>en-US</dc:language>
  <cp:lastModifiedBy>Meisel</cp:lastModifiedBy>
  <dcterms:modified xsi:type="dcterms:W3CDTF">2006-12-11T11:22:00Z</dcterms:modified>
  <cp:revision>4</cp:revision>
  <dc:subject/>
  <dc:title>Minimum von vier Zahlen</dc:title>
</cp:coreProperties>
</file>