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Eingabe von eindimensionalen Arrays zum Horner-Schem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define datmax 1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loat liste [dat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loat summe, xwe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listwert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i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Eingabe der Anzahl der Arraywer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ueingabe: cout &lt;&lt;"Geben Sie die Anzahl der Koeffizienten a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listwert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(listwerte&gt;datmax || listwerte&lt;=0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out &lt;&lt;"In diese Liste muessen mind. 1 Wert und maximal " &lt;&lt;datmax &lt;&lt;" Werte eingegeben werden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goto neueingab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Eingabe der Koeffizienten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cout &lt;&lt;"\n\nGeben Sie nun die Werte der Koeffizienten ein, beginnen Sie mit dem Koeffizienten beim groessten Exponenten und bestaetigen Sie jede Einzeleingabe mit der ENTER-Taste." </w:t>
      </w:r>
      <w:r>
        <w:rPr>
          <w:rFonts w:cs="Comic Sans MS" w:ascii="Comic Sans MS" w:hAnsi="Comic Sans MS"/>
          <w:sz w:val="22"/>
          <w:lang w:val="it-IT"/>
        </w:rPr>
        <w:t>&lt;&lt;endl;</w:t>
      </w:r>
    </w:p>
    <w:p>
      <w:pPr>
        <w:pStyle w:val="Normal"/>
        <w:rPr>
          <w:rFonts w:ascii="Comic Sans MS" w:hAnsi="Comic Sans MS" w:cs="Comic Sans MS"/>
          <w:sz w:val="16"/>
          <w:lang w:val="it-IT"/>
        </w:rPr>
      </w:pPr>
      <w:r>
        <w:rPr>
          <w:rFonts w:cs="Comic Sans MS" w:ascii="Comic Sans MS" w:hAnsi="Comic Sans MS"/>
          <w:sz w:val="16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for(i=0; i&lt;listwerte; i++)</w:t>
      </w:r>
    </w:p>
    <w:p>
      <w:pPr>
        <w:pStyle w:val="Normal"/>
        <w:rPr>
          <w:rFonts w:ascii="Comic Sans MS" w:hAnsi="Comic Sans MS" w:cs="Comic Sans MS"/>
          <w:sz w:val="16"/>
          <w:lang w:val="it-IT"/>
        </w:rPr>
      </w:pPr>
      <w:r>
        <w:rPr>
          <w:rFonts w:cs="Comic Sans MS" w:ascii="Comic Sans MS" w:hAnsi="Comic Sans MS"/>
          <w:sz w:val="16"/>
          <w:lang w:val="it-IT"/>
        </w:rPr>
        <w:tab/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ab/>
        <w:t>cin &gt;&gt;liste [i]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it-IT"/>
        </w:rPr>
        <w:tab/>
      </w:r>
      <w:r>
        <w:rPr>
          <w:rFonts w:cs="Comic Sans MS" w:ascii="Comic Sans MS" w:hAnsi="Comic Sans MS"/>
          <w:sz w:val="22"/>
        </w:rPr>
        <w:t xml:space="preserve">}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end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Nun werden die Koeffizienten ausgegeben: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Ausgabe der Koeffizient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(i=0; i&lt;listwerte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</w:t>
      </w:r>
      <w:r>
        <w:rPr>
          <w:rFonts w:cs="Comic Sans MS" w:ascii="Comic Sans MS" w:hAnsi="Comic Sans MS"/>
          <w:sz w:val="22"/>
          <w:lang w:val="fr-FR"/>
        </w:rPr>
        <w:t>cout &lt;&lt; liste 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end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nun den x-Wert ein, von dem der Funktionswert berechnet werden soll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xwe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Ermittlung des gesuchten Funktionswert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Nun wird der gewuenschte Funktionswert berechnet:\n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summe=0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or(i=0; i&lt;listwerte; i++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summe = summe*xwert + liste[i];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lang w:val="fr-FR"/>
        </w:rPr>
        <w:t>cout &lt;&lt; summe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Der Funktionswert lautet: " &lt;&lt;summe &lt;&lt;end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 "\nWeiter? (J)a oder (n)ein?: 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in &gt;&gt; an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 ((ant=='J')||(ant=='j')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orient="landscape" w:w="16838" w:h="11906"/>
      <w:pgMar w:left="1021" w:right="1021" w:gutter="0" w:header="0" w:top="907" w:footer="0" w:bottom="90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38:00Z</dcterms:created>
  <dc:creator>Familie Jürgen Meisel</dc:creator>
  <dc:description/>
  <dc:language>en-US</dc:language>
  <cp:lastModifiedBy>Familie Jürgen Meisel</cp:lastModifiedBy>
  <dcterms:modified xsi:type="dcterms:W3CDTF">2003-02-10T18:39:00Z</dcterms:modified>
  <cp:revision>1</cp:revision>
  <dc:subject/>
  <dc:title>//Eingabe von eindimensionalen Arrays zum Horner-Schema</dc:title>
</cp:coreProperties>
</file>