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/Eingabe von eindimensionalen Arrays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#include &lt;iostream.h&gt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#include &lt;stdlib.h&gt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#define datmax 10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t main(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loat liste [datmax]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loat summe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t listwerte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t i,j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ar ant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/Eingabe der Anzahl der Arraywerte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ueingabe: cout &lt;&lt;"Geben Sie die Anzahl der Listenwerte an:\t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in &gt;&gt;listwerte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f (listwerte&gt;datmax || listwerte&lt;=0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ab/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"In diese Liste muessen mind. 1 Wert und maximal " &lt;&lt;datmax &lt;&lt;" Werte eingegeben werden.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goto neueingabe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lse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/Eingabe der Listenwerte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"\n\nGeben Sie nun die Werte der Liste ein und bestaetigen Sie jede Einzeleingabe mit der ENTER-Taste." &lt;&lt;endl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r(i=0; i&lt;listwerte; i++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in &gt;&gt;liste [i]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}        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endl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"\nAusgabe der Liste in der angegebenen Reihenfolge:\n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/Ausgabe der Liste in der eingegebenen Reihenfolge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r(i=0; i&lt;listwerte; i++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cout &lt;&lt; liste [i] &lt;&lt;"\t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endl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"\nNun wird die Liste in umgekehrter Reihenfolge ausgegeben:\n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/Ausgabe der Liste in der umgekehrten Reihenfolge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r(i=0; i&lt;listwerte; i++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cout &lt;&lt; liste [listwerte-1-i] &lt;&lt;"\t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/Ausgabe eines beliebigen Listenelements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ulist: cout &lt;&lt;"\nWelches Listenelement moechten Sie angezeigt bekommen?\n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in &gt;&gt; i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f (i&gt;listwerte || i&lt;=0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"\nDas ist nicht moeglich, da nur " &lt;&lt;listwerte &lt;&lt;" Werte zur Verfuegung stehen.\n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goto neulist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lse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"\nDas " &lt;&lt;i &lt;&lt;". Element der Liste hat den Wert: " &lt;&lt;liste[i-1] &lt;&lt;endl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/Addition der Listenelmente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"Nun werden noch die Listenelemente miteinander addiert:\n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umme=0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r(i=0; i&lt;listwerte; i++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summe = summe + liste[i]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 summe &lt;&lt;"\t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"\nDie Gesamtsumme lautet: " &lt;&lt;summe &lt;&lt;endl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 "\nWeiter? (J)a oder (n)ein?: 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in &gt;&gt; ant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ile ((ant=='J')||(ant=='j')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turn 0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8:32:00Z</dcterms:created>
  <dc:creator>BBSW1</dc:creator>
  <dc:description/>
  <dc:language>en-US</dc:language>
  <cp:lastModifiedBy>BBSW1</cp:lastModifiedBy>
  <cp:lastPrinted>2002-03-04T09:32:00Z</cp:lastPrinted>
  <dcterms:modified xsi:type="dcterms:W3CDTF">2002-03-04T08:33:00Z</dcterms:modified>
  <cp:revision>3</cp:revision>
  <dc:subject/>
  <dc:title>//Eingabe von eindimensionalen Arrays</dc:title>
</cp:coreProperties>
</file>