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 xml:space="preserve">//Skalarprodukt zweier Vektoren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ctype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define MAX 50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nt main(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uble summe=0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nt i, anzahl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ouble liste1[MAX], liste2[MAX], ergebnis[MAX]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r 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&lt;&lt;"Programm zur Multiplikation zweier Vektoren zu einem Skalarprodukt\n\n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rt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Geben Sie die Anzahl der Listenwerte der beiden Vektoren ein (maximal 50!!!)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(anzahl &gt; MAX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Die Anzahl Ihrer Elemente ist zu gross! \nBitte geben Sie eine kleinere Anzahl ein!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goto star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else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</w:rPr>
        <w:t>cout &lt;&lt;"\n\nSie koennen nun die " &lt;&lt;anzahl &lt;&lt;" Werte Ihres ersten Vektors mit den nacheinander eingeben. \nBestaetigen Sie jede Eingabe mit der ENTER-Taste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cout &lt;&lt;"\n\nGeben Sie den " &lt;&lt;i+1 &lt;&lt;" Wert ein: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cin &gt;&gt;liste1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Sie koennen nun die " &lt;&lt;anzahl &lt;&lt;" Werte Ihres zweiten Vektors mit den nacheinander eingeben. \nBestaetigen Sie jede Eingabe mit der ENTER-Taste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cout &lt;&lt;"\n\nGeben Sie den " &lt;&lt;i+1 &lt;&lt;" Wert ein: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cin &gt;&gt;liste2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Werte des Vektors 1 laute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1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Werte des Vektors 2 laute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2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summe = 0;</w:t>
      </w:r>
    </w:p>
    <w:p>
      <w:pPr>
        <w:pStyle w:val="Normal"/>
        <w:rPr>
          <w:rFonts w:ascii="Comic Sans MS" w:hAnsi="Comic Sans MS" w:eastAsia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ergebnis[i] = liste1[i]*liste2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</w:t>
      </w:r>
      <w:r>
        <w:rPr>
          <w:rFonts w:cs="Comic Sans MS" w:ascii="Comic Sans MS" w:hAnsi="Comic Sans MS"/>
          <w:sz w:val="22"/>
        </w:rPr>
        <w:t>summe = ergebnis[i] + summe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</w:rPr>
        <w:t xml:space="preserve">}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as Skalarprodukt lautet:\t" &lt;&lt;summe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Wollen Sie ein weiteres Skalarprodukt ermitteln: (J)a oder (N)ein?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twort = toupper(antwort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ile(antwort=='J'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out &lt;&lt;"\nUnd tschuess!"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return 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 xml:space="preserve">//Addition oder Subtraktion zweier Vektoren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ctype.h&g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define MAX 50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main(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i, an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uble liste1[MAX], liste2[MAX], ergebnis[MAX]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r antwort, zeichen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&lt;&lt;"Programm zur Addition oder Subtraktion zweier Vektoren\n\n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rt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Geben Sie die Anzahl der Listenwerte der beiden Vektoren ein (maximal 50!!!)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(anzahl &gt; MAX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Die Anzahl Ihrer Elemente ist zu gross! \nBitte geben Sie eine kleinere Anzahl ein!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goto star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else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</w:rPr>
        <w:t>cout &lt;&lt;"\n\nSie koennen nun die " &lt;&lt;anzahl &lt;&lt;" Werte Ihres ersten Vektors mit den nacheinander eingeben. \nBestaetigen Sie jede Eingabe mit der ENTER-Taste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cout &lt;&lt;"\n\nGeben Sie den " &lt;&lt;i+1 &lt;&lt;" Wert ein: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cin &gt;&gt;liste1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Sie koennen nun die " &lt;&lt;anzahl &lt;&lt;" Werte Ihres zweiten Vektors mit den nacheinander eingeben. \nBestaetigen Sie jede Eingabe mit der ENTER-Taste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cout &lt;&lt;"\n\nGeben Sie den " &lt;&lt;i+1 &lt;&lt;" Wert ein: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cin &gt;&gt;liste2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Werte des Vektors 1 laute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1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Werte des Vektors 2 laute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2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Wollen Sie addieren '+' oder subtrahieren '-'? Geben Sie das gewuenschte Rechenzeichen ein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in &gt;&gt;zeichen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if(zeichen=='+'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it-IT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ergebnis[i] = liste1[i]+liste2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else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ergebnis[i] = liste1[i]-liste2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Der Ergebnisvektor lautet:\n"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</w:rPr>
        <w:t>cout &lt;&lt;ergebnis[i] &lt;&lt;"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Wollen Sie eine weitere Berechnung: (J)a oder (N)ein?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twort = toupper(antwort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ile(antwort=='J'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out &lt;&lt;"\nUnd tschuess!"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return 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//Summe der Elemente eines Vektors und deren Mittelwert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ctype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define MAX 50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nt main(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uble summe, mittel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nt i, anzahl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ouble liste[MAX]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r 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&lt;&lt;"Programm zur Ermittlung des Mittelwerts der Elemente eines Vektors\n\n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rt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Geben Sie die Anzahl der Listenwerte ein (maximal 50!!!)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(anzahl &gt; MAX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Die Anzahl Ihrer Elemente ist zu gross! Bitte geben Sie eine kleinere Anzahl ein!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goto star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else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</w:rPr>
        <w:t>cout &lt;&lt;"\n\nSie koennen nun Ihre Liste mit den " &lt;&lt;anzahl &lt;&lt;" Werten nacheinander eingeben. \nBestaetigen Sie jede Eingabe mit der ENTER-Taste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cout &lt;&lt;"\nGeben Sie den " &lt;&lt;i+1 &lt;&lt;" Wert ein: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cin &gt;&gt;liste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Listenwerte laute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summe = 0;</w:t>
      </w:r>
    </w:p>
    <w:p>
      <w:pPr>
        <w:pStyle w:val="Normal"/>
        <w:rPr>
          <w:rFonts w:ascii="Comic Sans MS" w:hAnsi="Comic Sans MS" w:eastAsia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for(i=0; i&lt;anzahl; i++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</w:t>
      </w:r>
      <w:r>
        <w:rPr>
          <w:rFonts w:cs="Comic Sans MS" w:ascii="Comic Sans MS" w:hAnsi="Comic Sans MS"/>
          <w:sz w:val="22"/>
          <w:lang w:val="en-GB"/>
        </w:rPr>
        <w:t>summe = liste[i] + summe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mittel = summe/anzahl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Summe der Elemente des Vektors betraegt:\t" &lt;&lt;summe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 xml:space="preserve">cout &lt;&lt;"\n\nDaraus ergibt sich ein Mittelwert von:\t" &lt;&lt;mittel;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Wollen Sie eine weitere Betrachtung dieser Art durchfuehren: (J)a oder (N)ein?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twort = toupper(antwort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ile(antwort=='J'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out &lt;&lt;"\nUnd tschuess!"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return 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//Summe der Elemente eines Vektors und deren Mittelwert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ctype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define MAX 50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nt main(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uble summe, mittel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nt i, anzahl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ouble liste[MAX]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r 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&lt;&lt;"Programm zur Ermittlung des Mittelwerts der Elemente eines Vektors\n\n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rt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Geben Sie die Anzahl der Listenwerte ein (maximal 50!!!)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(anzahl &gt; MAX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Die Anzahl Ihrer Elemente ist zu gross! Bitte geben Sie eine kleinere Anzahl ein!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goto star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else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</w:rPr>
        <w:t>cout &lt;&lt;"\n\nSie koennen nun Ihre Liste mit den " &lt;&lt;anzahl &lt;&lt;" Werten nacheinander eingeben. \nBestaetigen Sie jede Eingabe mit der ENTER-Taste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cout &lt;&lt;"\nGeben Sie den " &lt;&lt;i+1 &lt;&lt;" Wert ein: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cin &gt;&gt;liste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Listenwerte laute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summe = 0;</w:t>
      </w:r>
    </w:p>
    <w:p>
      <w:pPr>
        <w:pStyle w:val="Normal"/>
        <w:rPr>
          <w:rFonts w:ascii="Comic Sans MS" w:hAnsi="Comic Sans MS" w:eastAsia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for(i=0; i&lt;anzahl; i++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</w:t>
      </w:r>
      <w:r>
        <w:rPr>
          <w:rFonts w:cs="Comic Sans MS" w:ascii="Comic Sans MS" w:hAnsi="Comic Sans MS"/>
          <w:sz w:val="22"/>
          <w:lang w:val="en-GB"/>
        </w:rPr>
        <w:t>summe = liste[i] + summe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mittel = summe/anzahl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Summe der Elemente des Vektors betraegt:\t" &lt;&lt;summe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 xml:space="preserve">cout &lt;&lt;"\n\nDaraus ergibt sich ein Mittelwert von:\t" &lt;&lt;mittel;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Wollen Sie eine weitere Betrachtung dieser Art durchfuehren: (J)a oder (N)ein?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twort = toupper(antwort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ile(antwort=='J'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out &lt;&lt;"\nUnd tschuess!"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return 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//Elemente suchen in einem Vektor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ctype.h&g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define MAX 50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main(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uble such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i, j, anzahl, nummer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liste[MAX], position[MAX]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r 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&lt;&lt;"Programm zur Ermittlung der gerade und ungerade Elemente eines Vektors\n\n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rt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Geben Sie die Anzahl der Listenwerte ein (maximal 50!!!)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(anzahl &gt; MAX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Die Anzahl Ihrer Elemente ist zu gross! Bitte geben Sie eine kleinere Anzahl ein!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goto star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else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</w:rPr>
        <w:t>cout &lt;&lt;"\n\nSie koennen nun Ihre Liste mit den " &lt;&lt;anzahl &lt;&lt;" Werten nacheinander eingeben. \nBestaetigen Sie jede Eingabe mit der ENTER-Taste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cout &lt;&lt;"\nGeben Sie den " &lt;&lt;i+1 &lt;&lt;" Wert ein: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cin &gt;&gt;liste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Listenwerte laute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nummer = 0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Geben Sie nun die Zahl ein, welche Sie unter den Elementen suchen moechten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in &gt;&gt;suchzahl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for(i=0; i&lt;anzahl; i++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</w:t>
      </w:r>
      <w:r>
        <w:rPr>
          <w:rFonts w:cs="Comic Sans MS" w:ascii="Comic Sans MS" w:hAnsi="Comic Sans MS"/>
          <w:sz w:val="22"/>
          <w:lang w:val="en-GB"/>
        </w:rPr>
        <w:t>if(liste[i]==suchzahl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</w:t>
      </w:r>
      <w:r>
        <w:rPr>
          <w:rFonts w:cs="Comic Sans MS" w:ascii="Comic Sans MS" w:hAnsi="Comic Sans MS"/>
          <w:sz w:val="22"/>
        </w:rPr>
        <w:t>nummer = nummer + 1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er gesuchte Wert " &lt;&lt;suchzahl &lt;&lt;" ist " &lt;&lt;nummer &lt;&lt;" Mal vorhanden;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und zwar an folgenden Positionen des Vektors:\n"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</w:t>
      </w:r>
      <w:r>
        <w:rPr>
          <w:rFonts w:cs="Comic Sans MS" w:ascii="Comic Sans MS" w:hAnsi="Comic Sans MS"/>
          <w:sz w:val="22"/>
          <w:lang w:val="en-GB"/>
        </w:rPr>
        <w:t>if(liste[i]==suchzahl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</w:t>
      </w:r>
      <w:r>
        <w:rPr>
          <w:rFonts w:cs="Comic Sans MS" w:ascii="Comic Sans MS" w:hAnsi="Comic Sans MS"/>
          <w:sz w:val="22"/>
        </w:rPr>
        <w:t>position[i] = i + 1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</w:t>
      </w:r>
      <w:r>
        <w:rPr>
          <w:rFonts w:cs="Comic Sans MS" w:ascii="Comic Sans MS" w:hAnsi="Comic Sans MS"/>
          <w:sz w:val="22"/>
        </w:rPr>
        <w:t>cout &lt;&lt;position[i] &lt;&lt;"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 xml:space="preserve">}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Wollen Sie eine weitere Betrachtung dieser Art durchfuehren: (J)a oder (N)ein?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twort = toupper(antwort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ile(antwort=='J'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out &lt;&lt;"\nUnd tschuess!"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return 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//Gerade und ungerade Elemente eines Vektors mit Wertezuordnung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ctype.h&g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define MAX 50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main(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i, an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liste[MAX]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r 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&lt;&lt;"Programm zur Ermittlung der gerade und ungerade Elemente eines Vektors\n\n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rt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Geben Sie die Anzahl der Listenwerte ein (maximal 50!!!)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(anzahl &gt; MAX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Die Anzahl Ihrer Elemente ist zu gross! Bitte geben Sie eine kleinere Anzahl ein!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goto star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else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</w:rPr>
        <w:t>cout &lt;&lt;"\n\nSie koennen nun Ihre Liste mit den " &lt;&lt;anzahl &lt;&lt;" ganzzahligen Werten nacheinander eingeben. \nBestaetigen Sie jede Eingabe mit der ENTER-Taste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cout &lt;&lt;"\nGeben Sie den " &lt;&lt;i+1 &lt;&lt;" Wert ein: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cin &gt;&gt;liste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Listenwerte laute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</w:t>
      </w:r>
      <w:r>
        <w:rPr>
          <w:rFonts w:cs="Comic Sans MS" w:ascii="Comic Sans MS" w:hAnsi="Comic Sans MS"/>
          <w:sz w:val="22"/>
          <w:lang w:val="en-GB"/>
        </w:rPr>
        <w:t>if(liste[i]%2==0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     </w:t>
      </w:r>
      <w:r>
        <w:rPr>
          <w:rFonts w:cs="Comic Sans MS" w:ascii="Comic Sans MS" w:hAnsi="Comic Sans MS"/>
          <w:sz w:val="22"/>
          <w:lang w:val="it-IT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     </w:t>
      </w:r>
      <w:r>
        <w:rPr>
          <w:rFonts w:cs="Comic Sans MS" w:ascii="Comic Sans MS" w:hAnsi="Comic Sans MS"/>
          <w:sz w:val="22"/>
          <w:lang w:val="it-IT"/>
        </w:rPr>
        <w:t>liste[i] = 1;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     </w:t>
      </w:r>
      <w:r>
        <w:rPr>
          <w:rFonts w:cs="Comic Sans MS" w:ascii="Comic Sans MS" w:hAnsi="Comic Sans MS"/>
          <w:sz w:val="22"/>
          <w:lang w:val="it-IT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else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     </w:t>
      </w:r>
      <w:r>
        <w:rPr>
          <w:rFonts w:cs="Comic Sans MS" w:ascii="Comic Sans MS" w:hAnsi="Comic Sans MS"/>
          <w:sz w:val="22"/>
          <w:lang w:val="it-IT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     </w:t>
      </w:r>
      <w:r>
        <w:rPr>
          <w:rFonts w:cs="Comic Sans MS" w:ascii="Comic Sans MS" w:hAnsi="Comic Sans MS"/>
          <w:sz w:val="22"/>
          <w:lang w:val="it-IT"/>
        </w:rPr>
        <w:t>liste[i] = 0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Listenwerte lauten nu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</w:rPr>
        <w:t xml:space="preserve">}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Wollen Sie eine weitere Betrachtung dieser Art durchfuehren: (J)a oder (N)ein?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twort = toupper(antwort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ile(antwort=='J'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out &lt;&lt;"\nUnd tschuess!"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return 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 xml:space="preserve">//Die Länge eines Vektors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ctype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math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define MAX 50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nt main(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uble summe, laenge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nt i, anzahl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uble liste[MAX]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har antwor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&lt;&lt;"Programm zur Ermittlung der Laenge eines Vektors\n\n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rt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Geben Sie die Anzahl der Listenwerte ein (maximal 50!!!)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(anzahl &gt; MAX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Die Anzahl Ihrer Elemente ist zu gross! Bitte geben Sie eine kleinere Anzahl ein!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goto star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else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</w:rPr>
        <w:t>cout &lt;&lt;"\n\nSie koennen nun Ihre Liste mit den " &lt;&lt;anzahl &lt;&lt;" Werten nacheinander eingeben. \nBestaetigen Sie jede Eingabe mit der ENTER-Taste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cout &lt;&lt;"\nGeben Sie den " &lt;&lt;i+1 &lt;&lt;" Wert ein: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cin &gt;&gt;liste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Listenwerte laute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summe = 0;</w:t>
      </w:r>
    </w:p>
    <w:p>
      <w:pPr>
        <w:pStyle w:val="Normal"/>
        <w:rPr>
          <w:rFonts w:ascii="Comic Sans MS" w:hAnsi="Comic Sans MS" w:eastAsia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liste[i] = liste[i]*liste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en-GB"/>
        </w:rPr>
        <w:t>summe = liste[i] + summe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laenge = pow(summe,0.5);</w:t>
      </w:r>
    </w:p>
    <w:p>
      <w:pPr>
        <w:pStyle w:val="Normal"/>
        <w:rPr>
          <w:rFonts w:ascii="Comic Sans MS" w:hAnsi="Comic Sans MS" w:eastAsia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</w:rPr>
        <w:t>cout &lt;&lt;"\n\nDie Laenge des Vektors betraegt:\t" &lt;&lt;laenge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Wollen Sie eine weitere Betrachtung dieser Art durchfuehren: (J)a oder (N)ein?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twort = toupper(antwort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ile(antwort=='J'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out &lt;&lt;"\nUnd tschuess!"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return 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 xml:space="preserve">//Verschieben der Listenelemente des Vektors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ctype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math.h&g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define MAX 50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main(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i, an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uble liste[MAX]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r 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&lt;&lt;"Programm zur Verschiebung der Elemente eines Vektors\n\n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rt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Geben Sie die Anzahl der Listenwerte ein (maximal 50!!!)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(anzahl &gt; MAX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Die Anzahl Ihrer Elemente ist zu gross! Bitte geben Sie eine kleinere Anzahl ein!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goto star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else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</w:rPr>
        <w:t>cout &lt;&lt;"\n\nSie koennen nun Ihre Liste mit den " &lt;&lt;anzahl &lt;&lt;" Werten nacheinander eingeben. \nBestaetigen Sie jede Eingabe mit der ENTER-Taste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cout &lt;&lt;"\nGeben Sie den " &lt;&lt;i+1 &lt;&lt;" Wert ein: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cin &gt;&gt;liste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Listenwerte laute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um eine Position verschobenen Listenwerte lauten:" &lt;&lt;endl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fr-FR"/>
        </w:rPr>
        <w:t>cout &lt;&lt;liste[anzahl-1] &lt;&lt;"\t";</w:t>
      </w:r>
    </w:p>
    <w:p>
      <w:pPr>
        <w:pStyle w:val="Normal"/>
        <w:rPr>
          <w:rFonts w:ascii="Comic Sans MS" w:hAnsi="Comic Sans MS" w:eastAsia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-1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Wollen Sie eine weitere Betrachtung dieser Art durchfuehren: (J)a oder (N)ein?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twort = toupper(antwort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ile(antwort=='J'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out &lt;&lt;"\nUnd tschuess!"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return 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 xml:space="preserve">//Vektor wird mit Skalar multipliziert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ctype.h&g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define MAX 50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main(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uble skalar, ergebnis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i, anzahl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ouble liste[MAX]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r 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&lt;&lt;"Programm zur Multiplikation eines Vektors mit einem Skalar\n\n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rt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Geben Sie die Anzahl der Listenwerte ein (maximal 50!!!)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(anzahl &gt; MAX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Die Anzahl Ihrer Elemente ist zu gross! Bitte geben Sie eine kleinere Anzahl ein!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goto star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else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</w:rPr>
        <w:t>cout &lt;&lt;"\n\nSie koennen nun Ihre Liste mit den " &lt;&lt;anzahl &lt;&lt;" Werten nacheinander eingeben. \nBestaetigen Sie jede Eingabe mit der ENTER-Taste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cout &lt;&lt;"\nGeben Sie den " &lt;&lt;i+1 &lt;&lt;" Wert ein: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cin &gt;&gt;liste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Listenwerte laute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</w:rPr>
        <w:t xml:space="preserve">}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Mit welcher Zahl sollen die Werte multipliziert werden?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it-IT"/>
        </w:rPr>
        <w:t>cin &gt;&gt;skalar;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liste[i] = liste[i]*skalar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</w:t>
      </w:r>
      <w:r>
        <w:rPr>
          <w:rFonts w:cs="Comic Sans MS" w:ascii="Comic Sans MS" w:hAnsi="Comic Sans MS"/>
          <w:sz w:val="22"/>
        </w:rPr>
        <w:t xml:space="preserve">}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mit " &lt;&lt;skalar &lt;&lt;" multizierten Listenwerte laute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</w:t>
      </w:r>
      <w:r>
        <w:rPr>
          <w:rFonts w:cs="Comic Sans MS" w:ascii="Comic Sans MS" w:hAnsi="Comic Sans MS"/>
          <w:sz w:val="22"/>
          <w:lang w:val="fr-FR"/>
        </w:rPr>
        <w:t>cout &lt;&lt;liste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Wollen Sie eine weitere skalare Multiplikation durchfuehren: (J)a oder (N)ein?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twort = toupper(antwort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ile(antwort=='J'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out &lt;&lt;"\nUnd tschuess!"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return 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 xml:space="preserve">//Spiegeln der Listenelemente des Vektors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ctype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math.h&g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define MAX 50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main(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i, an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uble liste[MAX]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r antwort;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&lt;&lt;"Programm zur Spiegelung der Elemente eines Vektors\n\n";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rt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Geben Sie die Anzahl der Listenwerte ein (maximal 50!!!)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zahl;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(anzahl &gt; MAX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Die Anzahl Ihrer Elemente ist zu gross! Bitte geben Sie eine kleinere Anzahl ein!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goto star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8"/>
          <w:lang w:val="en-GB"/>
        </w:rPr>
      </w:pPr>
      <w:r>
        <w:rPr>
          <w:rFonts w:cs="Comic Sans MS" w:ascii="Comic Sans MS" w:hAnsi="Comic Sans MS"/>
          <w:sz w:val="8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s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{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</w:t>
      </w:r>
      <w:r>
        <w:rPr>
          <w:rFonts w:cs="Comic Sans MS" w:ascii="Comic Sans MS" w:hAnsi="Comic Sans MS"/>
          <w:sz w:val="22"/>
        </w:rPr>
        <w:t xml:space="preserve">cout &lt;&lt;"\n\nSie koennen nun Ihre Liste mit den " &lt;&lt;anzahl &lt;&lt;"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erten nacheinander eingeben. \nBestaetigen Sie jede Eingabe mit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r ENTER-Taste.";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cout &lt;&lt;"\nGeben Sie den " &lt;&lt;i+1 &lt;&lt;" Wert ein: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  <w:lang w:val="it-IT"/>
        </w:rPr>
        <w:t>cin &gt;&gt;liste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Listenwerte laute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0; i&lt;anzahl; 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gespiegelten Listenwerte lauten:" &lt;&lt;endl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it-IT"/>
        </w:rPr>
        <w:t>for(i=anzahl-1; i&gt;=0; i--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  <w:lang w:val="fr-FR"/>
        </w:rPr>
        <w:t>cout &lt;&lt;liste[i]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8"/>
        </w:rPr>
      </w:pPr>
      <w:r>
        <w:rPr>
          <w:rFonts w:eastAsia="Comic Sans MS" w:cs="Comic Sans MS" w:ascii="Comic Sans MS" w:hAnsi="Comic Sans MS"/>
          <w:sz w:val="8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Wollen Sie eine weitere Betrachtung dieser Art durchfuehren: (J)a oder (N)ein?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antwor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twort = toupper(antwort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ile(antwort=='J');</w:t>
      </w:r>
    </w:p>
    <w:p>
      <w:pPr>
        <w:pStyle w:val="Normal"/>
        <w:rPr>
          <w:rFonts w:ascii="Comic Sans MS" w:hAnsi="Comic Sans MS" w:cs="Comic Sans MS"/>
          <w:sz w:val="8"/>
          <w:lang w:val="en-GB"/>
        </w:rPr>
      </w:pPr>
      <w:r>
        <w:rPr>
          <w:rFonts w:cs="Comic Sans MS" w:ascii="Comic Sans MS" w:hAnsi="Comic Sans MS"/>
          <w:sz w:val="8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out &lt;&lt;"\nUnd tschuess!"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etchar(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return 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4:44:00Z</dcterms:created>
  <dc:creator>Familie Jürgen Meisel</dc:creator>
  <dc:description/>
  <dc:language>en-US</dc:language>
  <cp:lastModifiedBy>Familie Jürgen Meisel</cp:lastModifiedBy>
  <dcterms:modified xsi:type="dcterms:W3CDTF">2003-02-16T15:00:00Z</dcterms:modified>
  <cp:revision>2</cp:revision>
  <dc:subject/>
  <dc:title>//Skalarprodukt zweier Vektoren </dc:title>
</cp:coreProperties>
</file>