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32"/>
        </w:rPr>
      </w:pPr>
      <w:r>
        <w:rPr>
          <w:rFonts w:cs="Comic Sans MS" w:ascii="Comic Sans MS" w:hAnsi="Comic Sans MS"/>
          <w:b/>
          <w:bCs/>
          <w:sz w:val="32"/>
        </w:rPr>
        <w:t>Struktogramm zum Selection Sort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4572000" cy="35515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3551400"/>
                          <a:chOff x="0" y="0"/>
                          <a:chExt cx="4572000" cy="355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0" cy="355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0" cy="3551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572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Sortieren nach Selection Sort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Times New Roman" w:cs="Comic Sans MS"/>
                                      <w:color w:val="auto"/>
                                      <w:lang w:val="de-DE" w:bidi="ar-SA"/>
                                    </w:rPr>
                                    <w:t>Gegeben: int daten [Max]; int i, k, min, t, n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579600"/>
                                <a:ext cx="4572000" cy="2971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0" cy="297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792720"/>
                                  <a:ext cx="4114800" cy="1600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for k von i+1 bis k &lt; n; k+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2392200"/>
                                  <a:ext cx="411480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de-DE" w:bidi="ar-SA"/>
                                      </w:rPr>
                                      <w:t>daten [min] mit daten [i] vertausche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43080" y="685800"/>
                                <a:ext cx="19432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for i von 0 bis i &lt; n-1; i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7200" y="1028880"/>
                                <a:ext cx="4114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min = 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1828800"/>
                                <a:ext cx="36576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if (daten[k]  &lt;  daten[min]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min = 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8880" y="194328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914400" y="1830600"/>
                              <a:ext cx="3657600" cy="45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0" y="2286720"/>
                              <a:ext cx="1828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2286720"/>
                              <a:ext cx="1828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4400" y="228672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in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867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9pt;width:360pt;height:279.65pt" coordorigin="0,218" coordsize="7200,5593">
                <v:group id="shape_0" style="position:absolute;left:0;top:218;width:7200;height:5593">
                  <v:group id="shape_0" style="position:absolute;left:0;top:218;width:7200;height:5593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0;top:218;width:71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Sortieren nach Selection Sor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de-DE" w:bidi="ar-SA"/>
                              </w:rPr>
                              <w:t>Gegeben: int daten [Max]; int i, k, min, t, n;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style="position:absolute;left:0;top:1131;width:7200;height:4680">
                      <v:rect id="shape_0" fillcolor="white" stroked="t" o:allowincell="f" style="position:absolute;left:0;top:1131;width:7199;height:46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f" style="position:absolute;left:720;top:2379;width:6479;height:2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or k von i+1 bis k &lt; n; k+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20;top:4898;width:64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en [min] mit daten [i] vertausche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shape id="shape_0" fillcolor="white" stroked="f" o:allowincell="f" style="position:absolute;left:540;top:1298;width:30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for i von 0 bis i &lt; n-1; i+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720;top:1839;width:64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in = 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0;top:3098;width:575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if (daten[k]  &lt;  daten[min]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in = 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1620;top:3279;width:7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j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1440;top:3101;width:5759;height:719;flip:y;mso-wrap-style:none;v-text-anchor:middle" type="_x0000_t5">
                    <v:fill o:detectmouseclick="t" on="false"/>
                    <v:stroke color="black" weight="9360" joinstyle="miter" endcap="flat"/>
                    <w10:wrap type="none"/>
                  </v:shape>
                  <v:line id="shape_0" from="4320,3819" to="7199,45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3819" to="7199,4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0,3819" to="7199,3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00;top:327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3819" to="4320,4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/>
        <w:tab/>
      </w:r>
      <w:r>
        <w:rPr>
          <w:lang w:val="fr-FR"/>
        </w:rPr>
        <w:t>Quellcode Selection Sort</w:t>
      </w:r>
    </w:p>
    <w:p>
      <w:pPr>
        <w:pStyle w:val="Normal"/>
        <w:spacing w:lineRule="auto" w:line="360"/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ab/>
        <w:t>/*Selectionsort*/</w:t>
      </w:r>
    </w:p>
    <w:p>
      <w:pPr>
        <w:pStyle w:val="Normal"/>
        <w:spacing w:lineRule="auto" w:line="360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>void selectionsort(int n, int daten[]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int i,k,t,min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>for (i=0; i&lt;n-1; i++)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>{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>min = i;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  <w:tab/>
        <w:tab/>
        <w:t>for (k=i+1; k&lt;n; k++)</w:t>
      </w:r>
    </w:p>
    <w:p>
      <w:pPr>
        <w:pStyle w:val="Normal"/>
        <w:rPr/>
      </w:pPr>
      <w:r>
        <w:rPr>
          <w:rFonts w:cs="Comic Sans MS" w:ascii="Comic Sans MS" w:hAnsi="Comic Sans MS"/>
          <w:lang w:val="en-GB"/>
        </w:rPr>
        <w:tab/>
        <w:tab/>
        <w:tab/>
        <w:tab/>
      </w:r>
      <w:r>
        <w:rPr>
          <w:rFonts w:cs="Comic Sans MS" w:ascii="Comic Sans MS" w:hAnsi="Comic Sans MS"/>
        </w:rPr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if (daten[k] &lt; daten[min]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{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>min = k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}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t = daten[min]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daten[min] = daten[i]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daten[i] = t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}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}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11:57:00Z</dcterms:created>
  <dc:creator>HWH</dc:creator>
  <dc:description/>
  <dc:language>en-US</dc:language>
  <cp:lastModifiedBy>HWH</cp:lastModifiedBy>
  <dcterms:modified xsi:type="dcterms:W3CDTF">2002-09-11T12:27:00Z</dcterms:modified>
  <cp:revision>7</cp:revision>
  <dc:subject/>
  <dc:title>Struktogramm zum Selection Sort</dc:title>
</cp:coreProperties>
</file>