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rtierverfahren: Bubble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rfahrensbeschreibung:</w:t>
      </w:r>
    </w:p>
    <w:p>
      <w:pPr>
        <w:pStyle w:val="Heading1"/>
        <w:rPr/>
      </w:pPr>
      <w:r>
        <w:rPr/>
        <w:t xml:space="preserve">Idee: Die zu sortierenden Elemente im Array steigen wie Luftblasen </w:t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ab/>
        <w:t>im Wasser auf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rchlaufe den Array in aufsteigender Reihenfolge und betrachte dabei immer zwei benachbarte Elemente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nn zwei Elemente in falscher Reihenfolge stehen, dann werden sie vertauscht. Nach diesem Durchlauf ist in jedem Fall das größte Element am Ende des Array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derhole den obigen Verfahrensschritt so lange, bis das Array vollständig sortiert is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mmentar:</w:t>
        <w:tab/>
        <w:t>Das jeweils letzte Element muss dabei nicht mehr betrachtet werden, da es bereits seine endgültige Position erreicht hat.</w:t>
      </w:r>
    </w:p>
    <w:p>
      <w:pPr>
        <w:pStyle w:val="Heading"/>
        <w:jc w:val="left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Sortierverfahren: Selection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rfahrensbeschreibung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urchlaufe den Array in aufsteigender Reihenfolge und suche das kleinste Element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tausche das kleinste Element mit dem ersten Element. Das neue erste </w:t>
      </w:r>
    </w:p>
    <w:p>
      <w:pPr>
        <w:pStyle w:val="Normal"/>
        <w:spacing w:lineRule="auto" w:line="360"/>
        <w:ind w:left="705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lement ist jetzt an der korrekten Position und müssen im Weiteren nicht mehr betrachtet werden.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urchlaufe das Array jetzt ab dem zweiten Element aufwärts und suche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der das kleinste Element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ertausche das gefundene Element mit dem zweiten Element. Jetzt sind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beiden ersten Elemente im Array in der richtigen Reihenfolge und </w:t>
      </w:r>
    </w:p>
    <w:p>
      <w:pPr>
        <w:pStyle w:val="Normal"/>
        <w:spacing w:lineRule="auto" w:line="360"/>
        <w:ind w:firstLine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üssen im Weiteren nicht mehr betrachtet werden.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  <w:t>Iteriere das Verfahren, bis der gesamte Array sortiert is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/>
      </w:pPr>
      <w:r>
        <w:rPr/>
        <w:t>Sortierverfahren: Insertion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rfahrensbeschreibung:</w:t>
      </w:r>
    </w:p>
    <w:p>
      <w:pPr>
        <w:pStyle w:val="Heading1"/>
        <w:rPr/>
      </w:pPr>
      <w:r>
        <w:rPr/>
        <w:t>Idee: Spielkarten werden auf der Hand sortiert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erste Karte ganz links ist sortiert.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imm die zweite Karte und stecke sie, je nach der Größe, vor oder hinter die erste Karte. Damit sind die ersten beiden Karten relativ zueinander sortiert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imm die dritte Karte und schiebe sie solange nach links, bis man an der Stelle angekommen ist, an der sie hineinpasst. Dort wird sie eingeordnet. 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  <w:t>Iteriere das Verfahren, bis der gesamte Array sortiert is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/>
      </w:pPr>
      <w:r>
        <w:rPr/>
        <w:t>Sortierverfahren: Shell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rfahrensbeschreibung:</w:t>
      </w:r>
    </w:p>
    <w:p>
      <w:pPr>
        <w:pStyle w:val="Heading1"/>
        <w:rPr/>
      </w:pPr>
      <w:r>
        <w:rPr/>
        <w:t>Idee: Ausgehend von dem Sortierverfahren Insertion Sort wird eine Modifi-kation durchgeführt, wonach das Array nicht in 1-er Schritten, sondern in Schritten der Länge h durchlaufen wird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zu wird die Kostante 1 durch die Variable h ersetzt: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63195</wp:posOffset>
                </wp:positionV>
                <wp:extent cx="5029200" cy="37719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772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2.85pt;width:395.95pt;height:296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InsertionsortModifikation*/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void insertionmodifikationsort(int n, int daten[], int h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int i,j,vergleich, h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lang w:val="en-GB"/>
        </w:rPr>
        <w:t>for (i=h; i&lt;n; i++)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  <w:tab/>
        <w:tab/>
      </w: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vergleich = daten[i]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for (j=i; (j&gt;=h) &amp;&amp; (daten[j-1] &gt; vergleich); j-=h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daten[j] = daten[j-1]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daten[j] = vergleich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}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 solche Ordnung, in der jeweils Elemente im Abstand h korrekt sortiert sind, nennt man h-Sortierung. Nun führt man eine schrittweise Verfeinerung von h = n bis h = 1 in eine vollständige 1-Sortierung durch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n arbeitet mit der Folge:</w:t>
        <w:tab/>
        <w:tab/>
      </w:r>
      <w:r>
        <w:rPr>
          <w:rFonts w:cs="Comic Sans MS" w:ascii="Comic Sans MS" w:hAnsi="Comic Sans MS"/>
          <w:sz w:val="24"/>
        </w:rPr>
        <w:object w:dxaOrig="250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8pt" filled="f" o:ole="">
            <v:imagedata r:id="rId3" o:title=""/>
          </v:shape>
          <o:OLEObject Type="Embed" ProgID="" ShapeID="ole_rId2" DrawAspect="Content" ObjectID="_1293383183" r:id="rId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2140</wp:posOffset>
                </wp:positionH>
                <wp:positionV relativeFrom="paragraph">
                  <wp:posOffset>184150</wp:posOffset>
                </wp:positionV>
                <wp:extent cx="2628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4.5pt" to="455.1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>Ermitteln Sie die ersten 7 Folgeelemente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>Im Rahmen der Sortierung muss diese Folge natürlich umgekehrt durchlaufen werden, da ja am Ende eine 1-Sortierung stehen soll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245745</wp:posOffset>
                </wp:positionV>
                <wp:extent cx="5372100" cy="45720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57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pt;margin-top:19.35pt;width:422.95pt;height:359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Daraus entsteht </w:t>
      </w:r>
      <w:r>
        <w:rPr>
          <w:rFonts w:cs="Comic Sans MS" w:ascii="Comic Sans MS" w:hAnsi="Comic Sans MS"/>
          <w:b/>
          <w:sz w:val="24"/>
        </w:rPr>
        <w:t>Shell Sort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/*shellsort*/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id shellsort(int n, int daten[]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nt i,j,h,vergleich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en-GB"/>
        </w:rPr>
        <w:t>for (h=1; h&lt;=n/9; h=3*h+1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>for (; h&gt;0; h/=3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ab/>
        <w:tab/>
        <w:tab/>
        <w:t>for (i=h; i&lt;n; i++)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lang w:val="en-GB"/>
        </w:rPr>
        <w:tab/>
        <w:tab/>
        <w:tab/>
        <w:tab/>
      </w: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vergleich = daten[i]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for (j=i; (j&gt;=h) &amp;&amp; (daten[j-h]&gt;vergleich); j-=h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>daten[j] = daten[j-h]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daten[j] = vergleich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ilden Sie für den obenstehenden Quellcode ein Strukogramm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Beispiel für dieses Sortierverfahren (Array[17], h = 3)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260</wp:posOffset>
                </wp:positionH>
                <wp:positionV relativeFrom="paragraph">
                  <wp:posOffset>49530</wp:posOffset>
                </wp:positionV>
                <wp:extent cx="58293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3.9pt;width:459pt;height:27pt" coordorigin="-76,78" coordsize="918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6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4;top:78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p 1:</w:t>
        <w:tab/>
        <w:t>Einteilung in Segmente mit dem Abstand h = 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260</wp:posOffset>
                </wp:positionH>
                <wp:positionV relativeFrom="paragraph">
                  <wp:posOffset>38735</wp:posOffset>
                </wp:positionV>
                <wp:extent cx="58293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257480"/>
                          <a:chOff x="0" y="0"/>
                          <a:chExt cx="58294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9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8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5829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8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5829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8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457200"/>
                            <a:ext cx="5486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3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914400"/>
                            <a:ext cx="4457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3.05pt;width:459pt;height:99pt" coordorigin="-76,61" coordsize="9180,1980">
                <v:group id="shape_0" style="position:absolute;left:-76;top:61;width:9180;height:1980">
                  <v:group id="shape_0" style="position:absolute;left:-76;top:61;width:9180;height:540">
                    <v:shape id="shape_0" fillcolor="white" stroked="t" o:allowincell="f" style="position:absolute;left:-76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4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6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0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2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6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4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8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2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64;top:6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6;top:781;width:9180;height:540">
                    <v:shape id="shape_0" fillcolor="white" stroked="t" o:allowincell="f" style="position:absolute;left:-76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4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6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0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2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6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4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8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2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64;top:78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6;top:1501;width:9180;height:540">
                    <v:shape id="shape_0" fillcolor="white" stroked="t" o:allowincell="f" style="position:absolute;left:-76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4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6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0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2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6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4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8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2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64;top:1501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76;top:61;width:8641;height:540">
                  <v:rect id="shape_0" fillcolor="#ffff99" stroked="t" o:allowincell="f" style="position:absolute;left:-76;top:6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1544;top:6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3164;top:6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4784;top:6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6404;top:6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8024;top:6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group id="shape_0" style="position:absolute;left:464;top:781;width:8640;height:540">
                  <v:rect id="shape_0" fillcolor="#ffff99" stroked="t" o:allowincell="f" style="position:absolute;left:464;top:78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2084;top:78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3704;top:78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5324;top:78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6944;top:78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8564;top:78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group id="shape_0" style="position:absolute;left:1004;top:1501;width:7020;height:540">
                  <v:rect id="shape_0" fillcolor="#ffff99" stroked="t" o:allowincell="f" style="position:absolute;left:1004;top:150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2624;top:150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4244;top:150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5864;top:150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7484;top:1501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250190</wp:posOffset>
                </wp:positionV>
                <wp:extent cx="58293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257480"/>
                          <a:chOff x="0" y="0"/>
                          <a:chExt cx="5829480" cy="12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2948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9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8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57200"/>
                              <a:ext cx="5829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8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5829480" cy="343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3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85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71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14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57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004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432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862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290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720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48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4578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006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4368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5486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6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457200"/>
                            <a:ext cx="54864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5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9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33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914400"/>
                            <a:ext cx="44578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628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19.7pt;width:459pt;height:99pt" coordorigin="-76,394" coordsize="9180,1980">
                <v:group id="shape_0" style="position:absolute;left:-76;top:394;width:9180;height:1980">
                  <v:group id="shape_0" style="position:absolute;left:-76;top:394;width:9180;height:540">
                    <v:shape id="shape_0" fillcolor="white" stroked="t" o:allowincell="f" style="position:absolute;left:-76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4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6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0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2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6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4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8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2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64;top:39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6;top:1114;width:9180;height:540">
                    <v:shape id="shape_0" fillcolor="white" stroked="t" o:allowincell="f" style="position:absolute;left:-76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4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6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0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2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6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4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8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2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64;top:111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-76;top:1834;width:9180;height:540">
                    <v:shape id="shape_0" fillcolor="white" stroked="t" o:allowincell="f" style="position:absolute;left:-76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6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0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54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8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62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16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70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4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78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32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6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40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94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48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02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564;top:1834;width:539;height:5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-76;top:394;width:8641;height:540">
                  <v:rect id="shape_0" fillcolor="#ffff99" stroked="t" o:allowincell="f" style="position:absolute;left:-76;top:39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1544;top:39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3164;top:39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4784;top:39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6404;top:39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8024;top:39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group id="shape_0" style="position:absolute;left:464;top:1114;width:8640;height:540">
                  <v:rect id="shape_0" fillcolor="#ffff99" stroked="t" o:allowincell="f" style="position:absolute;left:464;top:111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2084;top:111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3704;top:111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5324;top:111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6944;top:111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8564;top:111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  <v:group id="shape_0" style="position:absolute;left:1004;top:1834;width:7020;height:540">
                  <v:rect id="shape_0" fillcolor="#ffff99" stroked="t" o:allowincell="f" style="position:absolute;left:1004;top:183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2624;top:183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4244;top:183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5864;top:183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#ffff99" stroked="t" o:allowincell="f" style="position:absolute;left:7484;top:1834;width:539;height:539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Step 2:</w:t>
        <w:tab/>
        <w:t>Ordnen der jeweiligen Zeil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276225</wp:posOffset>
                </wp:positionV>
                <wp:extent cx="58293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1.75pt;width:459pt;height:27pt" coordorigin="-76,435" coordsize="9180,540">
                <v:shape id="shape_0" fillcolor="white" stroked="t" o:allowincell="f" style="position:absolute;left:-76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4;top:435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Step 3:</w:t>
        <w:tab/>
        <w:t>Darstellung der Vorsortierung auf der Basis h = 3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p 4:</w:t>
        <w:tab/>
        <w:t>h = 0  =&gt;</w:t>
        <w:tab/>
        <w:t>zur vollständigen 1-Sortier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73660</wp:posOffset>
                </wp:positionV>
                <wp:extent cx="58293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5.8pt;width:459pt;height:27pt" coordorigin="-121,116" coordsize="9180,540">
                <v:shape id="shape_0" fillcolor="white" stroked="t" o:allowincell="f" style="position:absolute;left:-121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6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5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0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3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9;top:11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"/>
        <w:rPr/>
      </w:pPr>
      <w:r>
        <w:rPr/>
        <w:t>Sortierverfahren: Quick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Verfahrensbeschreibung:</w:t>
      </w:r>
    </w:p>
    <w:p>
      <w:pPr>
        <w:pStyle w:val="Heading1"/>
        <w:rPr/>
      </w:pPr>
      <w:r>
        <w:rPr/>
        <w:t>Idee: Divide et impera - rekursiv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Array wird in zwei Teile zerlegt, wobei alle Elemente des ersten Teils kleiner oder gleich den Elementen des zweiten Teils sind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werden die beiden Teile einzeln sortiert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zu werden sie wieder in zwei Teile zerlegt ... 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  <w:t>Setze das Verfahren fort, bis das ganze Array sortiert is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Beispiel für die Funktionsweise des Verfahrens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Step 1:</w:t>
        <w:tab/>
        <w:t xml:space="preserve">Wahl des Elements ganz rechts als </w:t>
      </w:r>
      <w:r>
        <w:rPr>
          <w:rFonts w:cs="Comic Sans MS" w:ascii="Comic Sans MS" w:hAnsi="Comic Sans MS"/>
          <w:b/>
          <w:sz w:val="24"/>
        </w:rPr>
        <w:t>Media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8260</wp:posOffset>
                </wp:positionH>
                <wp:positionV relativeFrom="paragraph">
                  <wp:posOffset>64135</wp:posOffset>
                </wp:positionV>
                <wp:extent cx="58293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5.05pt;width:459pt;height:27pt" coordorigin="-76,101" coordsize="9180,540">
                <v:shape id="shape_0" fillcolor="white" stroked="t" o:allowincell="f" style="position:absolute;left:-76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8564;top:1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p 2:</w:t>
        <w:tab/>
        <w:t>Von den Ecken des Arrays geht man schrittweise Richtung Mitte und überspringt alle Zahlen, die im Sinne der angestrebten Aufteilung bereits korrekt angeordnet sin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71755</wp:posOffset>
                </wp:positionV>
                <wp:extent cx="58293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5.65pt;width:459pt;height:27pt" coordorigin="-76,113" coordsize="9180,540">
                <v:shape id="shape_0" fillcolor="white" stroked="t" o:allowincell="f" style="position:absolute;left:-76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4;top:11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p 3:</w:t>
        <w:tab/>
        <w:t>Wenn es nicht mehr weitergeht, werden die beiden Blockadeelemen-te miteinander vertauscht und das schrittweise Vorgehen wird fortgesetz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260</wp:posOffset>
                </wp:positionH>
                <wp:positionV relativeFrom="paragraph">
                  <wp:posOffset>54610</wp:posOffset>
                </wp:positionV>
                <wp:extent cx="58293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4.3pt;width:459pt;height:27pt" coordorigin="-76,86" coordsize="9180,540">
                <v:shape id="shape_0" fillcolor="white" stroked="t" o:allowincell="f" style="position:absolute;left:-76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4;top:86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tep 4:</w:t>
        <w:tab/>
        <w:t>Noch einmal werden Blockadeelemente vertauscht. Und endlich stößt man von rechts und links aufeinand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37465</wp:posOffset>
                </wp:positionV>
                <wp:extent cx="58293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.95pt;width:459pt;height:27pt" coordorigin="-76,59" coordsize="9180,540">
                <v:shape id="shape_0" fillcolor="white" stroked="t" o:allowincell="f" style="position:absolute;left:-76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4;top:59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306705</wp:posOffset>
                </wp:positionV>
                <wp:extent cx="58293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43080"/>
                          <a:chOff x="0" y="0"/>
                          <a:chExt cx="58294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20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06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4368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4.15pt;width:459pt;height:27pt" coordorigin="-76,483" coordsize="9180,540">
                <v:shape id="shape_0" fillcolor="white" stroked="t" o:allowincell="f" style="position:absolute;left:-76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8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6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4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8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2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4;top:483;width:53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Step 5:</w:t>
        <w:tab/>
        <w:t>Vertauschen des Medians mit dem Element rechts vom Treffpunk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mmentar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Median ist hoffentlich in der Nähe der Mitt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ks vom Median ist alles  kleiner oder gleich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hts vom Median ist alles größer oder glei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beitsauftra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stellen Sie auf der Basis der beiden Programme „aufteilung.cpp“ und „quicksort.cpp“ zwei Struktogramm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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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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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i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5:20:00Z</dcterms:created>
  <dc:creator>Jürgen Meisel</dc:creator>
  <dc:description/>
  <dc:language>en-US</dc:language>
  <cp:lastModifiedBy>Meisel</cp:lastModifiedBy>
  <cp:lastPrinted>2002-09-09T06:19:00Z</cp:lastPrinted>
  <dcterms:modified xsi:type="dcterms:W3CDTF">2007-01-08T13:49:00Z</dcterms:modified>
  <cp:revision>13</cp:revision>
  <dc:subject/>
  <dc:title>Sortierverfahren: Selectionsort</dc:title>
</cp:coreProperties>
</file>