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Struktogramm zum Bubble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lang w:val="en-US"/>
        </w:rPr>
      </w:pPr>
      <w:r>
        <w:rPr>
          <w:rFonts w:cs="Comic Sans MS" w:ascii="Comic Sans MS" w:hAnsi="Comic Sans MS"/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3985</wp:posOffset>
                </wp:positionV>
                <wp:extent cx="45808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rtieren nach BubbleSor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egeben: int daten [Max]; int i, k, t, n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45.7pt;mso-wrap-distance-left:9.05pt;mso-wrap-distance-right:9.05pt;mso-wrap-distance-top:0pt;mso-wrap-distance-bottom:0pt;margin-top:1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rtieren nach BubbleSort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Gegeben: int daten [Max]; int i, k, t, n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45720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pt;width:359.95pt;height:23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87325</wp:posOffset>
                </wp:positionV>
                <wp:extent cx="19431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for i von n-1 bis i &gt; 0; i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4.7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GB"/>
                        </w:rPr>
                      </w:pPr>
                      <w:r>
                        <w:rPr>
                          <w:b/>
                          <w:lang w:val="en-GB"/>
                        </w:rPr>
                        <w:t>for i von n-1 bis i &gt; 0; i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755</wp:posOffset>
                </wp:positionH>
                <wp:positionV relativeFrom="paragraph">
                  <wp:posOffset>247650</wp:posOffset>
                </wp:positionV>
                <wp:extent cx="4123690" cy="218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 k von 0 bis k &lt; i; k+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71.7pt;mso-wrap-distance-left:9.05pt;mso-wrap-distance-right:9.05pt;mso-wrap-distance-top:0pt;mso-wrap-distance-bottom:0pt;margin-top:19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 k von 0 bis k &lt; i; k+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3657600" cy="761365"/>
                <wp:effectExtent l="24130" t="5715" r="247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0" cy="761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72pt;margin-top:5.65pt;width:287.95pt;height:59.9pt;flip:y;mso-wrap-style:none;v-text-anchor:middle" type="_x0000_t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67945</wp:posOffset>
                </wp:positionV>
                <wp:extent cx="3666490" cy="1494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if (daten[k]  &gt;  daten[k+1]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daten [k] mit daten [k+1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taus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5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if (daten[k]  &gt;  daten[k+1]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daten [k] mit daten [k+1]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ertaus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6520</wp:posOffset>
                </wp:positionV>
                <wp:extent cx="4572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96520</wp:posOffset>
                </wp:positionV>
                <wp:extent cx="4572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in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6pt;mso-position-vertical-relative:text;margin-left:306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e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</wp:posOffset>
                </wp:positionV>
                <wp:extent cx="1828800" cy="725805"/>
                <wp:effectExtent l="1905" t="4445" r="190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pt" to="359.95pt,7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1828800" cy="725805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5pt" to="359.95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3657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35pt" to="359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94945</wp:posOffset>
                </wp:positionV>
                <wp:extent cx="0" cy="72580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35pt" to="216pt,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ab/>
      </w:r>
      <w:r>
        <w:rPr>
          <w:lang w:val="fr-FR"/>
        </w:rPr>
        <w:t>Quellcode BubbleSor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fr-FR"/>
        </w:rPr>
        <w:tab/>
      </w:r>
      <w:r>
        <w:rPr>
          <w:rFonts w:cs="Comic Sans MS" w:ascii="Comic Sans MS" w:hAnsi="Comic Sans MS"/>
          <w:lang w:val="en-GB"/>
        </w:rPr>
        <w:t>/*Bubblesort*/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void bubblesort(int n, int daten[]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int i,k,t,n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for (i=n-1; i&gt;0; i--)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{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for (k=0; k&lt;i; k++)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lang w:val="en-GB"/>
        </w:rPr>
        <w:tab/>
        <w:tab/>
        <w:tab/>
      </w:r>
      <w:r>
        <w:rPr>
          <w:rFonts w:cs="Comic Sans MS" w:ascii="Comic Sans MS" w:hAnsi="Comic Sans MS"/>
        </w:rPr>
        <w:t>{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if (daten[k] &gt; daten[k+1]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{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t = daten[k];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daten[k] = daten[k+1];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daten[k+1] = t;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lang w:val="fr-FR"/>
        </w:rPr>
        <w:t>}</w:t>
      </w:r>
    </w:p>
    <w:p>
      <w:pPr>
        <w:pStyle w:val="Normal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ab/>
        <w:t>}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ab/>
        <w:t>}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}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4:48:00Z</dcterms:created>
  <dc:creator>HWH</dc:creator>
  <dc:description/>
  <dc:language>en-US</dc:language>
  <cp:lastModifiedBy>Jürgen Meisel</cp:lastModifiedBy>
  <dcterms:modified xsi:type="dcterms:W3CDTF">2002-09-14T10:12:00Z</dcterms:modified>
  <cp:revision>4</cp:revision>
  <dc:subject/>
  <dc:title>Struktogramm zum Selection Sort</dc:title>
</cp:coreProperties>
</file>