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usterlösung</w:t>
        <w:tab/>
      </w:r>
      <w:r>
        <w:rPr>
          <w:bCs w:val="false"/>
        </w:rPr>
        <w:t>11. Jgst.</w:t>
        <w:tab/>
        <w:tab/>
        <w:t>2. Test</w:t>
        <w:tab/>
        <w:tab/>
        <w:tab/>
        <w:tab/>
        <w:t>Datum: 26.11.2007</w:t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ab/>
        <w:tab/>
        <w:tab/>
        <w:t>Klasse: GY 07 c</w:t>
        <w:tab/>
        <w:tab/>
        <w:t>Fach: BWL/RW (Kernfach)</w:t>
      </w:r>
    </w:p>
    <w:p>
      <w:pPr>
        <w:pStyle w:val="Normal"/>
        <w:rPr/>
      </w:pPr>
      <w:r>
        <w:rPr>
          <w:bCs w:val="false"/>
        </w:rPr>
        <w:t>Themen:</w:t>
        <w:tab/>
      </w:r>
      <w:r>
        <w:rPr/>
        <w:t xml:space="preserve">Firma; Kfm-Eigenschaften; HR; Unt.-Formen; </w:t>
      </w:r>
    </w:p>
    <w:p>
      <w:pPr>
        <w:pStyle w:val="Normal"/>
        <w:ind w:left="708" w:firstLine="708"/>
        <w:rPr>
          <w:bCs w:val="false"/>
        </w:rPr>
      </w:pPr>
      <w:r>
        <w:rPr>
          <w:bCs w:val="false"/>
        </w:rPr>
        <w:t>Aktuelle Entwicklungen in der Wirtschaft</w:t>
      </w:r>
    </w:p>
    <w:p>
      <w:pPr>
        <w:pStyle w:val="Normal"/>
        <w:rPr>
          <w:bCs w:val="false"/>
          <w:i/>
          <w:i/>
          <w:iCs/>
          <w:sz w:val="20"/>
          <w:lang w:val="en-US" w:eastAsia="en-US"/>
        </w:rPr>
      </w:pPr>
      <w:r>
        <w:rPr>
          <w:bCs w:val="fals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168465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2.65pt" to="525.4pt,132.6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Thema 1:</w:t>
        <w:tab/>
        <w:t>Handelsregister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1.)</w:t>
        <w:tab/>
        <w:t>Was versteht man unter dem Handelsregister?</w:t>
      </w:r>
    </w:p>
    <w:p>
      <w:pPr>
        <w:pStyle w:val="Heading3"/>
        <w:rPr/>
      </w:pPr>
      <w:r>
        <w:rPr/>
        <w:t>Öffentliches Verzeichnis aller Kaufleute im Amtsgerichtsbezirk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2.)</w:t>
        <w:tab/>
        <w:t>Wo wird es geführt?</w:t>
      </w:r>
    </w:p>
    <w:p>
      <w:pPr>
        <w:pStyle w:val="Heading3"/>
        <w:rPr/>
      </w:pPr>
      <w:r>
        <w:rPr/>
        <w:t>Beim zuständigen Register- bzw. Amtsgericht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3.)</w:t>
        <w:tab/>
        <w:t>Wo müssen die Eintragungen veröffentlicht bzw. bekannt gemacht werden?</w:t>
      </w:r>
    </w:p>
    <w:p>
      <w:pPr>
        <w:pStyle w:val="Normal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a)</w:t>
        <w:tab/>
        <w:t>örtliche Tageszeitung und</w:t>
      </w:r>
    </w:p>
    <w:p>
      <w:pPr>
        <w:pStyle w:val="Normal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b)</w:t>
        <w:tab/>
        <w:t>im elektronischen Bundesanzeiger (online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134735" cy="1148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1" t="18711" r="4507" b="58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4.)</w:t>
        <w:tab/>
        <w:t>Nennen Sie fünf wesentliche Inhalte des Eintrags?</w:t>
      </w:r>
    </w:p>
    <w:p>
      <w:pPr>
        <w:pStyle w:val="TextBody"/>
        <w:spacing w:lineRule="auto" w:line="240"/>
        <w:rPr/>
      </w:pPr>
      <w:r>
        <w:rPr/>
        <w:t xml:space="preserve">Firma, Inhaber, Kapital, Geschäfts-/Firmensitz, Gegenstand des Unternehmens, </w:t>
      </w:r>
    </w:p>
    <w:p>
      <w:pPr>
        <w:pStyle w:val="TextBody"/>
        <w:spacing w:lineRule="auto" w:line="240"/>
        <w:rPr/>
      </w:pPr>
      <w:r>
        <w:rPr/>
        <w:t>pers. haftende Gesellschafter, Geschäftsführer, Vorstand, Prokur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5.)</w:t>
        <w:tab/>
        <w:t>Welche Rechtsformen stehen in welchen Abteilungen?</w:t>
      </w:r>
    </w:p>
    <w:p>
      <w:pPr>
        <w:pStyle w:val="Normal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Abteilung A:</w:t>
        <w:tab/>
        <w:tab/>
        <w:t>Einzelunternehmen und Personengesellschaften</w:t>
      </w:r>
    </w:p>
    <w:p>
      <w:pPr>
        <w:pStyle w:val="Normal"/>
        <w:rPr>
          <w:b w:val="false"/>
          <w:b w:val="false"/>
        </w:rPr>
      </w:pPr>
      <w:r>
        <w:rPr>
          <w:bCs w:val="false"/>
          <w:i/>
          <w:iCs/>
        </w:rPr>
        <w:t>Abteilung B:</w:t>
        <w:tab/>
        <w:tab/>
        <w:t>Kapitalgesellschaft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6.)</w:t>
        <w:tab/>
        <w:t>Erklären Sie den Begriff „öffentlicher Glaube“ in diesem Zusammenhang.</w:t>
      </w:r>
    </w:p>
    <w:p>
      <w:pPr>
        <w:pStyle w:val="TextBody"/>
        <w:spacing w:lineRule="auto" w:line="240"/>
        <w:rPr/>
      </w:pPr>
      <w:r>
        <w:rPr/>
        <w:t>a)</w:t>
        <w:tab/>
        <w:t xml:space="preserve">einzutragende aber nicht eingetragene Tatsachen können nicht geltend </w:t>
      </w:r>
    </w:p>
    <w:p>
      <w:pPr>
        <w:pStyle w:val="TextBody"/>
        <w:ind w:firstLine="708"/>
        <w:rPr/>
      </w:pPr>
      <w:r>
        <w:rPr/>
        <w:t>gemacht werden</w:t>
      </w:r>
    </w:p>
    <w:p>
      <w:pPr>
        <w:pStyle w:val="TextBody"/>
        <w:spacing w:lineRule="auto" w:line="240"/>
        <w:rPr/>
      </w:pPr>
      <w:r>
        <w:rPr/>
        <w:t>b)</w:t>
        <w:tab/>
        <w:t xml:space="preserve">Eingetragene und bekannt gemachte Tatsachen muss jeder (Gutgläubige) </w:t>
      </w:r>
    </w:p>
    <w:p>
      <w:pPr>
        <w:pStyle w:val="TextBody"/>
        <w:ind w:firstLine="708"/>
        <w:rPr>
          <w:b w:val="false"/>
          <w:b w:val="false"/>
        </w:rPr>
      </w:pPr>
      <w:r>
        <w:rPr/>
        <w:t>gegen sich geltend machen lasse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)</w:t>
        <w:tab/>
        <w:t xml:space="preserve">Nennen und erläutern Sie die möglichen rechtlichen Wirkungen eines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HR-Eintrages und führen Sie je ein Beispiel zur Verdeutlichung an?</w:t>
      </w:r>
    </w:p>
    <w:p>
      <w:pPr>
        <w:pStyle w:val="TextBody"/>
        <w:rPr/>
      </w:pPr>
      <w:r>
        <w:rPr/>
        <w:t>Deklaratorisch (= rechtsbezeugend):</w:t>
        <w:tab/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Die Tatsachen waren schon vor der Eintragung rechtswirksam (Prokura, OHG, KG, </w:t>
      </w:r>
    </w:p>
    <w:p>
      <w:pPr>
        <w:pStyle w:val="Normal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Istkaufleute =&gt; Beginn Einzelunternehmen)</w:t>
      </w:r>
    </w:p>
    <w:p>
      <w:pPr>
        <w:pStyle w:val="Normal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Konstitutiv (= rechterzeugend):</w:t>
        <w:tab/>
        <w:tab/>
      </w:r>
    </w:p>
    <w:p>
      <w:pPr>
        <w:pStyle w:val="Heading3"/>
        <w:spacing w:lineRule="auto" w:line="240"/>
        <w:rPr/>
      </w:pPr>
      <w:r>
        <w:rPr/>
        <w:t>Die Tatsachen werden erst mit der Eintragung rechtswirksam</w:t>
      </w:r>
    </w:p>
    <w:p>
      <w:pPr>
        <w:pStyle w:val="Normal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(Kapitalgesellschaften =&gt; Formkaufleute, Kannkaufleute, Kommanditist einer KG)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Cs w:val="false"/>
          <w:i/>
          <w:iCs/>
        </w:rPr>
        <w:t>Thema 2:</w:t>
        <w:tab/>
        <w:t>Gesellschaftsformen</w:t>
      </w:r>
      <w:r>
        <w:rPr>
          <w:b w:val="false"/>
        </w:rPr>
        <w:t xml:space="preserve"> – </w:t>
      </w:r>
      <w:r>
        <w:rPr>
          <w:bCs w:val="false"/>
        </w:rPr>
        <w:t>Beispiel: OHG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1.)</w:t>
        <w:tab/>
        <w:t>Erklären Sie ausführlich die Begriffe Geschäftsführung und Vertretung.</w:t>
      </w:r>
    </w:p>
    <w:p>
      <w:pPr>
        <w:pStyle w:val="TextBody"/>
        <w:rPr/>
      </w:pPr>
      <w:r>
        <w:rPr/>
        <w:t>Geschäftsführung:</w:t>
        <w:tab/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Jeder Gesellschafter einer OHG ist per Gesetz zur Geschäftsführung verpflichtet; </w:t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bei gewöhnlichen Geschäften besteht Einzelgeschäftsführungsbefugnis, </w:t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bei außergewöhnlichen Geschäften liegt normalerweise eine Gesamtgeschäftsführungs-befugnis vor; von dieser Regelung kann im Rahmen des Gesellschaftervertrages abgewichen werden; </w:t>
      </w:r>
    </w:p>
    <w:p>
      <w:pPr>
        <w:pStyle w:val="Normal"/>
        <w:spacing w:lineRule="auto" w:line="360"/>
        <w:rPr/>
      </w:pPr>
      <w:r>
        <w:rPr/>
        <w:t xml:space="preserve">die Geschäftsführung betrifft nur das Innenverhältnis der OHG </w:t>
      </w:r>
    </w:p>
    <w:p>
      <w:pPr>
        <w:pStyle w:val="Normal"/>
        <w:rPr/>
      </w:pPr>
      <w:r>
        <w:rPr/>
        <w:t>Vertretung:</w:t>
      </w:r>
    </w:p>
    <w:p>
      <w:pPr>
        <w:pStyle w:val="TextBody"/>
        <w:spacing w:lineRule="auto" w:line="240"/>
        <w:rPr/>
      </w:pPr>
      <w:r>
        <w:rPr/>
        <w:t xml:space="preserve">Jeder Gesellschafter ist per Gesetz bei gewöhnlichen wie außergewöhnlichen Geschäften </w:t>
      </w:r>
    </w:p>
    <w:p>
      <w:pPr>
        <w:pStyle w:val="TextBody"/>
        <w:spacing w:lineRule="auto" w:line="240"/>
        <w:rPr/>
      </w:pPr>
      <w:r>
        <w:rPr/>
        <w:t xml:space="preserve">zur Einzelvertretung der Gesellschaft berechtigt, Einschränkungen in der Vertretung </w:t>
      </w:r>
    </w:p>
    <w:p>
      <w:pPr>
        <w:pStyle w:val="TextBody"/>
        <w:spacing w:lineRule="auto" w:line="240"/>
        <w:rPr/>
      </w:pPr>
      <w:r>
        <w:rPr/>
        <w:t>sind Dritten gegenüber unwirksam;</w:t>
      </w:r>
    </w:p>
    <w:p>
      <w:pPr>
        <w:pStyle w:val="TextBody"/>
        <w:spacing w:lineRule="auto" w:line="240"/>
        <w:rPr/>
      </w:pPr>
      <w:r>
        <w:rPr/>
        <w:t xml:space="preserve">Einschränkungen in der Vertretungen müssen von allen Gesellschaftern zur Eintragung beim HR eingereicht werden; </w:t>
      </w:r>
      <w:r>
        <w:rPr>
          <w:bCs/>
          <w:i w:val="false"/>
          <w:iCs w:val="false"/>
        </w:rPr>
        <w:t>die Vertretung betrifft nur das Außerverhältnis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)</w:t>
        <w:tab/>
        <w:t>Welchen drei Prinzipien unterliegt die Haftung der OHG-Gesellschafter?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rläutern Sie diese Prinzipi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nmittelbar/direkt: Der Gläubiger kann jeden Gesellschafter direkt in Anspruch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ehmen, zur Begleichung von Verbindlichkeiten auffordern, unabhängig davon,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ob der Gesellschafter die Verbindlichkeit persönlich eingegangen is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nbeschränkt/persönlich: Die Gesellschafter haften mit ihrem Geschäfts- und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Privatvermögen in voller Höhe der Verbindlichke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gesamtschuldnerisch/solidarisch: Jeder Gesellschafter haftet allein für die gesamte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chulden der Gesellschaft. Ein Gesellschafter kann gegenüber dem Gläubiger nicht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 xml:space="preserve">einwenden, dass die Schulden von allen Gesellschaftern zu gleichen Teilen zu tragen sei.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Innerhalb der Gesellschaft gibt es allerdings einen Ausgleichsanspru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rückbezogen: Nimmt die OHG neue Gesellschafter auf, haften diese für bestehende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Verbindlichkeiten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abgangsbezogen: „Die Gesellschafter haften bis zu 5 Jahre nach Verlassen der OHG.</w:t>
      </w:r>
    </w:p>
    <w:p>
      <w:pPr>
        <w:pStyle w:val="Heading3"/>
        <w:rPr/>
      </w:pPr>
      <w:r>
        <w:rPr/>
        <w:t>Thema 3:</w:t>
        <w:tab/>
        <w:t>Kaufmannseigenschafte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1.)</w:t>
        <w:tab/>
        <w:t>Nennen und erklären Sie kurz die drei Kaufmannseigenschaften nach HGB.</w:t>
      </w:r>
    </w:p>
    <w:p>
      <w:pPr>
        <w:pStyle w:val="Normal"/>
        <w:rPr/>
      </w:pPr>
      <w:r>
        <w:rPr>
          <w:b w:val="false"/>
        </w:rPr>
        <w:tab/>
      </w:r>
      <w:r>
        <w:rPr>
          <w:bCs w:val="false"/>
          <w:i/>
          <w:iCs/>
        </w:rPr>
        <w:t>Istkaufmann:</w:t>
        <w:tab/>
        <w:t xml:space="preserve">Betreibt ein nach kfm. Gesichtpunkten eingerichtetes </w:t>
      </w:r>
    </w:p>
    <w:p>
      <w:pPr>
        <w:pStyle w:val="Normal"/>
        <w:ind w:left="2124" w:firstLine="708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Handelsgewerbe und muss sich somit im HR als Kaufmann </w:t>
      </w:r>
    </w:p>
    <w:p>
      <w:pPr>
        <w:pStyle w:val="Normal"/>
        <w:spacing w:lineRule="auto" w:line="360"/>
        <w:ind w:left="2124" w:firstLine="708"/>
        <w:rPr>
          <w:bCs w:val="false"/>
          <w:i/>
          <w:i/>
          <w:iCs/>
        </w:rPr>
      </w:pPr>
      <w:r>
        <w:rPr>
          <w:bCs w:val="false"/>
          <w:i/>
          <w:iCs/>
        </w:rPr>
        <w:t>eintragen lassen</w:t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  <w:tab/>
        <w:t>Kannkaufmann:</w:t>
        <w:tab/>
        <w:t xml:space="preserve">Betreibt ein Handelsgewerbe, das keinen in kfm. Weise </w:t>
      </w:r>
    </w:p>
    <w:p>
      <w:pPr>
        <w:pStyle w:val="Normal"/>
        <w:ind w:left="2124" w:firstLine="708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eingerichteten Geschäftsbetrieb erfordert bzw. ist in der </w:t>
      </w:r>
    </w:p>
    <w:p>
      <w:pPr>
        <w:pStyle w:val="Normal"/>
        <w:ind w:left="2124" w:firstLine="708"/>
        <w:rPr>
          <w:bCs w:val="false"/>
          <w:i/>
          <w:i/>
          <w:iCs/>
        </w:rPr>
      </w:pPr>
      <w:r>
        <w:rPr>
          <w:bCs w:val="false"/>
          <w:i/>
          <w:iCs/>
        </w:rPr>
        <w:t>Agrar- oder Waldwirtschaft tätig</w:t>
        <w:tab/>
      </w:r>
    </w:p>
    <w:p>
      <w:pPr>
        <w:pStyle w:val="Normal"/>
        <w:spacing w:lineRule="auto" w:line="360"/>
        <w:ind w:left="2124" w:firstLine="708"/>
        <w:rPr>
          <w:bCs w:val="false"/>
          <w:i/>
          <w:i/>
          <w:iCs/>
        </w:rPr>
      </w:pPr>
      <w:r>
        <w:rPr>
          <w:bCs w:val="false"/>
          <w:i/>
          <w:iCs/>
        </w:rPr>
        <w:t>=&gt;</w:t>
        <w:tab/>
        <w:t>Wahlrecht zur Eintragung</w:t>
      </w:r>
    </w:p>
    <w:p>
      <w:pPr>
        <w:pStyle w:val="Normal"/>
        <w:spacing w:lineRule="auto" w:line="360"/>
        <w:ind w:firstLine="708"/>
        <w:rPr/>
      </w:pPr>
      <w:r>
        <w:rPr>
          <w:bCs w:val="false"/>
          <w:i/>
          <w:iCs/>
        </w:rPr>
        <w:t>Formkaufmann:</w:t>
        <w:tab/>
        <w:t>Eintragungspflicht kraft Rechtsform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2.)</w:t>
        <w:tab/>
        <w:t>Welche Kaufmannsarten bzw. –eigenschaften liegen hier vor:</w:t>
      </w:r>
    </w:p>
    <w:p>
      <w:pPr>
        <w:pStyle w:val="Normal"/>
        <w:spacing w:lineRule="auto" w:line="360"/>
        <w:rPr/>
      </w:pPr>
      <w:r>
        <w:rPr>
          <w:b w:val="false"/>
        </w:rPr>
        <w:tab/>
        <w:t>a)</w:t>
        <w:tab/>
        <w:t>Firma Opf &amp; Co. KG, Kunststoffverarbeitung, 70 Beschäftigte</w:t>
      </w:r>
    </w:p>
    <w:p>
      <w:pPr>
        <w:pStyle w:val="Normal"/>
        <w:spacing w:lineRule="auto" w:line="360"/>
        <w:rPr/>
      </w:pPr>
      <w:r>
        <w:rPr>
          <w:b w:val="false"/>
        </w:rPr>
        <w:tab/>
        <w:tab/>
      </w:r>
      <w:r>
        <w:rPr>
          <w:bCs w:val="false"/>
          <w:i/>
          <w:iCs/>
        </w:rPr>
        <w:t>Istkaufman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b)</w:t>
        <w:tab/>
        <w:t>Großkino in Hamburg, 15 Beschäftigte, 2 Mio. € Jahresumsatz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Istkaufman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)</w:t>
        <w:tab/>
        <w:t>Rechtsanwaltspraxis Dr. Ratlos</w:t>
      </w:r>
    </w:p>
    <w:p>
      <w:pPr>
        <w:pStyle w:val="Normal"/>
        <w:spacing w:lineRule="auto" w:line="360"/>
        <w:ind w:left="708" w:firstLine="708"/>
        <w:rPr>
          <w:b w:val="false"/>
          <w:b w:val="false"/>
        </w:rPr>
      </w:pPr>
      <w:r>
        <w:rPr>
          <w:bCs w:val="false"/>
          <w:i/>
          <w:iCs/>
        </w:rPr>
        <w:t>kein Kaufmann wegen freier Beruf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d)</w:t>
        <w:tab/>
        <w:t>Würstchenbude Knackwurst-Ed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Kannkaufmann, wenn eingetragen; sonst: kein Kaufman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e)</w:t>
        <w:tab/>
        <w:t>Handels-GmbH, ein Gesellschafter, keine Mitarbeiter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Formkaufman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f)</w:t>
        <w:tab/>
        <w:t>Landwirtschaftlicher Großbetrieb des Bauern Gerstenkor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Kannkaufmann, wenn eingetragen; sonst: kein Kaufman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g)</w:t>
        <w:tab/>
        <w:t xml:space="preserve">EDV-Beratungsbetrieb „Datenfrisch e.K.“, ohne Mitarbeiter, </w:t>
      </w:r>
    </w:p>
    <w:p>
      <w:pPr>
        <w:pStyle w:val="Normal"/>
        <w:spacing w:lineRule="auto" w:line="360"/>
        <w:ind w:left="708" w:firstLine="708"/>
        <w:rPr>
          <w:b w:val="false"/>
          <w:b w:val="false"/>
        </w:rPr>
      </w:pPr>
      <w:r>
        <w:rPr>
          <w:b w:val="false"/>
        </w:rPr>
        <w:t>Jahresumsatz 70.000 €</w:t>
      </w:r>
    </w:p>
    <w:p>
      <w:pPr>
        <w:pStyle w:val="Normal"/>
        <w:spacing w:lineRule="auto" w:line="360"/>
        <w:ind w:left="708" w:firstLine="708"/>
        <w:rPr>
          <w:b w:val="false"/>
          <w:b w:val="false"/>
        </w:rPr>
      </w:pPr>
      <w:r>
        <w:rPr>
          <w:bCs w:val="false"/>
          <w:i/>
          <w:iCs/>
        </w:rPr>
        <w:t>Kannkaufmann, wenn eingetragen; als e.K.: eintragungspflichtig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h)</w:t>
        <w:tab/>
        <w:t>Firma „Poppe e.Kfr.”, 2 Mitarbeiter, Jahresumsatz 30.000 €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Kannkaufmann, wenn eingetragen; als e.K.: eintragungspflichtig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i)</w:t>
        <w:tab/>
        <w:t>Ravensburger Spiele AG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Formkaufmann</w:t>
      </w:r>
    </w:p>
    <w:p>
      <w:pPr>
        <w:pStyle w:val="Normal"/>
        <w:spacing w:lineRule="auto" w:line="360"/>
        <w:rPr/>
      </w:pPr>
      <w:r>
        <w:rPr>
          <w:b w:val="false"/>
        </w:rPr>
        <w:tab/>
        <w:t>j)</w:t>
        <w:tab/>
        <w:t>Industriekaufmann Sebastian Schaufel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kein Kaufmann nach HGB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k)</w:t>
        <w:tab/>
        <w:t>Arztpraxis „Kurpfuscher“, München, 10 Angestellte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kein Kaufmann wegen freier Beruf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l)</w:t>
        <w:tab/>
        <w:t>Knödelmann S.E., Kaiserslauter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</w:r>
      <w:r>
        <w:rPr>
          <w:bCs w:val="false"/>
          <w:i/>
          <w:iCs/>
        </w:rPr>
        <w:t>Formkaufmann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Thema 4:</w:t>
        <w:tab/>
        <w:t>Aktuelle Wirtschaftsthem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letzter Zeit ereignete sich zwischen einem großen Logistik-Unternehm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 einem Teil der Belegschaft und deren Gewerkschaft eine streikunter-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tützte Auseinandersetzu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a)</w:t>
        <w:tab/>
        <w:t>Wie hießen die beiden Parteien im Rahmen dieses Tarifkonflikts?</w:t>
      </w:r>
    </w:p>
    <w:p>
      <w:pPr>
        <w:pStyle w:val="TextBody"/>
        <w:spacing w:lineRule="auto" w:line="240"/>
        <w:rPr/>
      </w:pPr>
      <w:r>
        <w:rPr/>
        <w:t xml:space="preserve">Deutsche Bahn AG (Arbeitgeber) versus angestellte Lokomotivführer und die </w:t>
      </w:r>
    </w:p>
    <w:p>
      <w:pPr>
        <w:pStyle w:val="TextBody"/>
        <w:rPr/>
      </w:pPr>
      <w:r>
        <w:rPr/>
        <w:t>Gewerkschaft der Lokomotivführer [GDL] (Arbeitnehmer / Gewerkschaft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b)</w:t>
        <w:tab/>
        <w:t>Wie heißen die beiden Vorsitzenden der am Tarifkonflikt beteiligten Parteien?</w:t>
      </w:r>
    </w:p>
    <w:p>
      <w:pPr>
        <w:pStyle w:val="Heading3"/>
        <w:rPr/>
      </w:pPr>
      <w:r>
        <w:rPr/>
        <w:t>Deutsche Bahn AG:</w:t>
        <w:tab/>
        <w:t>Hartmut Mehdorn</w:t>
        <w:tab/>
        <w:tab/>
        <w:t>GDL:</w:t>
        <w:tab/>
        <w:t>Manfred Schell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c)</w:t>
        <w:tab/>
        <w:t>Welche beiden Hauptforderungen hatten die Arbeitnehmervertreter?</w:t>
      </w:r>
    </w:p>
    <w:p>
      <w:pPr>
        <w:pStyle w:val="Heading3"/>
        <w:rPr/>
      </w:pPr>
      <w:r>
        <w:rPr/>
        <w:t>Gehaltserhöhungen von ca. 30 % und einen eigenständigen Tarifvertrag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)</w:t>
        <w:tab/>
        <w:t>Welcher Minister ist für dieses Logistik-Unternehmen politisch verantwortlich?</w:t>
      </w:r>
    </w:p>
    <w:p>
      <w:pPr>
        <w:pStyle w:val="Normal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Verkehrsminister Wolfgang Tiefensee (SPD)</w:t>
      </w:r>
    </w:p>
    <w:sectPr>
      <w:type w:val="nextPage"/>
      <w:pgSz w:w="12240" w:h="15840"/>
      <w:pgMar w:left="102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 w:val="false"/>
      <w:bCs w:val="false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Cs w:val="false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 w:val="false"/>
      <w:color w:val="00000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 w:val="fals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55:00Z</dcterms:created>
  <dc:creator>Meisel</dc:creator>
  <dc:description/>
  <dc:language>en-US</dc:language>
  <cp:lastModifiedBy>Meisel</cp:lastModifiedBy>
  <cp:lastPrinted>2007-11-25T10:54:00Z</cp:lastPrinted>
  <dcterms:modified xsi:type="dcterms:W3CDTF">2007-11-27T22:37:00Z</dcterms:modified>
  <cp:revision>14</cp:revision>
  <dc:subject/>
  <dc:title>Themen:</dc:title>
</cp:coreProperties>
</file>