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2. Test</w:t>
                              <w:tab/>
                              <w:tab/>
                              <w:tab/>
                              <w:tab/>
                              <w:tab/>
                              <w:t>Datum: 26.11.2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ab/>
                              <w:tab/>
                              <w:t>Klasse: GY 07 c</w:t>
                              <w:tab/>
                              <w:tab/>
                              <w:t>Fach: BWL/RW (Kernfach)</w:t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>11. Jgst.</w:t>
                        <w:tab/>
                        <w:tab/>
                        <w:tab/>
                        <w:tab/>
                        <w:t>2. Test</w:t>
                        <w:tab/>
                        <w:tab/>
                        <w:tab/>
                        <w:tab/>
                        <w:tab/>
                        <w:t>Datum: 26.11.200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ab/>
                        <w:tab/>
                        <w:t>Klasse: GY 07 c</w:t>
                        <w:tab/>
                        <w:tab/>
                        <w:t>Fach: BWL/RW (Kernfach)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 w:val="false"/>
        </w:rPr>
      </w:pPr>
      <w:r>
        <w:rPr>
          <w:bCs w:val="false"/>
        </w:rPr>
        <w:t>Themen:</w:t>
        <w:tab/>
      </w:r>
    </w:p>
    <w:p>
      <w:pPr>
        <w:pStyle w:val="Heading2"/>
        <w:rPr/>
      </w:pPr>
      <w:r>
        <w:rPr/>
        <w:t>Firma; Kfm-Eigenschaften; HR; Unt.-Formen</w:t>
      </w:r>
    </w:p>
    <w:p>
      <w:pPr>
        <w:pStyle w:val="Heading1"/>
        <w:rPr>
          <w:b/>
          <w:b/>
        </w:rPr>
      </w:pPr>
      <w:r>
        <w:rPr>
          <w:b/>
        </w:rPr>
        <w:t>Aktuelle Entwicklungen in der Wirt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 w:val="false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46850</wp:posOffset>
                </wp:positionH>
                <wp:positionV relativeFrom="page">
                  <wp:posOffset>2760980</wp:posOffset>
                </wp:positionV>
                <wp:extent cx="541020" cy="270510"/>
                <wp:effectExtent l="5080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217.4pt;width:42.6pt;height:21.3pt" coordorigin="10310,4348" coordsize="852,426">
                <v:shape id="shape_0" stroked="t" o:allowincell="f" style="position:absolute;left:10310;top:4348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4349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 w:val="false"/>
          <w:i/>
          <w:iCs/>
        </w:rPr>
        <w:t>Thema 1:</w:t>
        <w:tab/>
        <w:t>Handelsregister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1.)</w:t>
        <w:tab/>
        <w:t>Was versteht man unter dem Handelsregister?</w:t>
      </w:r>
    </w:p>
    <w:p>
      <w:pPr>
        <w:pStyle w:val="Normal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46850</wp:posOffset>
                </wp:positionH>
                <wp:positionV relativeFrom="page">
                  <wp:posOffset>3299460</wp:posOffset>
                </wp:positionV>
                <wp:extent cx="541020" cy="270510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259.8pt;width:42.6pt;height:21.3pt" coordorigin="10310,5196" coordsize="852,426">
                <v:shape id="shape_0" stroked="t" o:allowincell="f" style="position:absolute;left:10310;top:5196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5197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2.)</w:t>
        <w:tab/>
        <w:t>Wo wird es geführ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46850</wp:posOffset>
                </wp:positionH>
                <wp:positionV relativeFrom="page">
                  <wp:posOffset>3905250</wp:posOffset>
                </wp:positionV>
                <wp:extent cx="541020" cy="270510"/>
                <wp:effectExtent l="5080" t="508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307.5pt;width:42.6pt;height:21.3pt" coordorigin="10310,6150" coordsize="852,426">
                <v:shape id="shape_0" stroked="t" o:allowincell="f" style="position:absolute;left:10310;top:6150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6151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3.)</w:t>
        <w:tab/>
        <w:t>Wo müssen die Eintragungen veröffentlicht bzw. bekannt gemacht werden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46850</wp:posOffset>
                </wp:positionH>
                <wp:positionV relativeFrom="page">
                  <wp:posOffset>4443730</wp:posOffset>
                </wp:positionV>
                <wp:extent cx="541020" cy="270510"/>
                <wp:effectExtent l="5080" t="5080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349.9pt;width:42.6pt;height:21.3pt" coordorigin="10310,6998" coordsize="852,426">
                <v:shape id="shape_0" stroked="t" o:allowincell="f" style="position:absolute;left:10310;top:6998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6999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4.)</w:t>
        <w:tab/>
        <w:t>Nennen Sie fünf wesentliche Inhalte des Eintrags?</w:t>
      </w:r>
    </w:p>
    <w:p>
      <w:pPr>
        <w:pStyle w:val="Normal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46850</wp:posOffset>
                </wp:positionH>
                <wp:positionV relativeFrom="page">
                  <wp:posOffset>4914900</wp:posOffset>
                </wp:positionV>
                <wp:extent cx="541020" cy="270510"/>
                <wp:effectExtent l="5080" t="508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387pt;width:42.6pt;height:21.3pt" coordorigin="10310,7740" coordsize="852,426">
                <v:shape id="shape_0" stroked="t" o:allowincell="f" style="position:absolute;left:10310;top:7740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7741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5.)</w:t>
        <w:tab/>
        <w:t>Welche Rechtsformen stehen in welchen Abteilungen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546850</wp:posOffset>
                </wp:positionH>
                <wp:positionV relativeFrom="page">
                  <wp:posOffset>5520690</wp:posOffset>
                </wp:positionV>
                <wp:extent cx="541020" cy="270510"/>
                <wp:effectExtent l="5080" t="508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434.7pt;width:42.6pt;height:21.3pt" coordorigin="10310,8694" coordsize="852,426">
                <v:shape id="shape_0" stroked="t" o:allowincell="f" style="position:absolute;left:10310;top:869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869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6.)</w:t>
        <w:tab/>
        <w:t>Erklären Sie den Begriff „öffentlicher Glaube“ in diesem Zusammenha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46850</wp:posOffset>
                </wp:positionH>
                <wp:positionV relativeFrom="page">
                  <wp:posOffset>6059170</wp:posOffset>
                </wp:positionV>
                <wp:extent cx="541020" cy="270510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477.1pt;width:42.6pt;height:21.3pt" coordorigin="10310,9542" coordsize="852,426">
                <v:shape id="shape_0" stroked="t" o:allowincell="f" style="position:absolute;left:10310;top:9542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9543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7.)</w:t>
        <w:tab/>
        <w:t xml:space="preserve">Nennen und erläutern Sie die möglichen rechtlichen Wirkungen eines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HR-Eintrages und führen Sie je ein Beispiel zur Verdeutlichung a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0</wp:posOffset>
                </wp:positionH>
                <wp:positionV relativeFrom="paragraph">
                  <wp:posOffset>302260</wp:posOffset>
                </wp:positionV>
                <wp:extent cx="2037080" cy="30708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852930" cy="297434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0413" t="15831" r="29622" b="84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297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241.8pt;mso-wrap-distance-left:9.05pt;mso-wrap-distance-right:9.05pt;mso-wrap-distance-top:0pt;mso-wrap-distance-bottom:0pt;margin-top:23.8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852930" cy="297434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0413" t="15831" r="29622" b="84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297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546850</wp:posOffset>
                </wp:positionH>
                <wp:positionV relativeFrom="page">
                  <wp:posOffset>7338695</wp:posOffset>
                </wp:positionV>
                <wp:extent cx="541020" cy="270510"/>
                <wp:effectExtent l="5080" t="5080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577.85pt;width:42.6pt;height:21.3pt" coordorigin="10310,11557" coordsize="852,426">
                <v:shape id="shape_0" stroked="t" o:allowincell="f" style="position:absolute;left:10310;top:11557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11558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 w:val="false"/>
          <w:i/>
          <w:iCs/>
        </w:rPr>
        <w:t>Thema 2:</w:t>
        <w:tab/>
        <w:t>Gesellschaftsformen</w:t>
      </w:r>
      <w:r>
        <w:rPr>
          <w:b w:val="false"/>
        </w:rPr>
        <w:t xml:space="preserve"> – </w:t>
      </w:r>
      <w:r>
        <w:rPr>
          <w:bCs w:val="false"/>
        </w:rPr>
        <w:t>Beispiel: OH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)</w:t>
        <w:tab/>
        <w:t>Erklären Sie ausführlich die Begriffe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Geschäftsführung und Vertretung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46850</wp:posOffset>
                </wp:positionH>
                <wp:positionV relativeFrom="page">
                  <wp:posOffset>8482330</wp:posOffset>
                </wp:positionV>
                <wp:extent cx="541020" cy="270510"/>
                <wp:effectExtent l="5080" t="5080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667.9pt;width:42.6pt;height:21.3pt" coordorigin="10310,13358" coordsize="852,426">
                <v:shape id="shape_0" stroked="t" o:allowincell="f" style="position:absolute;left:10310;top:13358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13359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2.)</w:t>
        <w:tab/>
        <w:t xml:space="preserve">Welchen drei Prinzipien unterliegt die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Haftung der OHG-Gesellschafter?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rläutern Sie diese Prinzipien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46850</wp:posOffset>
                </wp:positionH>
                <wp:positionV relativeFrom="page">
                  <wp:posOffset>808990</wp:posOffset>
                </wp:positionV>
                <wp:extent cx="541020" cy="270510"/>
                <wp:effectExtent l="5080" t="5080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63.7pt;width:42.6pt;height:21.3pt" coordorigin="10310,1274" coordsize="852,426">
                <v:shape id="shape_0" stroked="t" o:allowincell="f" style="position:absolute;left:10310;top:127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127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Thema 3:</w:t>
        <w:tab/>
        <w:t>Kaufmannseigenschafte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1.)</w:t>
        <w:tab/>
        <w:t>Nennen und erklären Sie kurz die drei Kaufmannseigenschaften nach HGB.</w:t>
      </w:r>
    </w:p>
    <w:p>
      <w:pPr>
        <w:pStyle w:val="Normal"/>
        <w:spacing w:lineRule="auto" w:line="3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546850</wp:posOffset>
                </wp:positionH>
                <wp:positionV relativeFrom="page">
                  <wp:posOffset>1414780</wp:posOffset>
                </wp:positionV>
                <wp:extent cx="541020" cy="270510"/>
                <wp:effectExtent l="5080" t="5080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111.4pt;width:42.6pt;height:21.3pt" coordorigin="10310,2228" coordsize="852,426">
                <v:shape id="shape_0" stroked="t" o:allowincell="f" style="position:absolute;left:10310;top:2228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2229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2.)</w:t>
        <w:tab/>
        <w:t>Welche Kaufmannsarten bzw. –eigenschaften liegen hier vor:</w:t>
      </w:r>
    </w:p>
    <w:p>
      <w:pPr>
        <w:pStyle w:val="Normal"/>
        <w:spacing w:lineRule="auto" w:line="360"/>
        <w:rPr/>
      </w:pPr>
      <w:r>
        <w:rPr>
          <w:b w:val="false"/>
        </w:rPr>
        <w:tab/>
      </w:r>
      <w:r>
        <w:rPr>
          <w:b w:val="false"/>
          <w:lang w:val="it-IT"/>
        </w:rPr>
        <w:t>a)</w:t>
        <w:tab/>
        <w:t>Firma Opf &amp; Co. KG, Kunststoffverarbeitung, 70 Beschäftigte</w:t>
      </w:r>
    </w:p>
    <w:p>
      <w:pPr>
        <w:pStyle w:val="Normal"/>
        <w:spacing w:lineRule="auto" w:line="360"/>
        <w:rPr/>
      </w:pPr>
      <w:r>
        <w:rPr>
          <w:b w:val="false"/>
          <w:lang w:val="it-IT"/>
        </w:rPr>
        <w:tab/>
      </w:r>
      <w:r>
        <w:rPr>
          <w:b w:val="false"/>
        </w:rPr>
        <w:t>b)</w:t>
        <w:tab/>
        <w:t>Großkino in Hamburg, 15 Beschäftigte, 2 Mio. € Jahresumsatz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)</w:t>
        <w:tab/>
        <w:t>Rechtsanwaltspraxis Dr. Ratlos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d)</w:t>
        <w:tab/>
        <w:t>Würstchenbude Knackwurst-Ed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e)</w:t>
        <w:tab/>
        <w:t>Handels-GmbH, ein Gesellschafter, keine Mitarbeiter</w:t>
      </w:r>
    </w:p>
    <w:p>
      <w:pPr>
        <w:pStyle w:val="Normal"/>
        <w:spacing w:lineRule="auto" w:line="360"/>
        <w:rPr/>
      </w:pPr>
      <w:r>
        <w:rPr>
          <w:b w:val="false"/>
        </w:rPr>
        <w:tab/>
        <w:t>f)</w:t>
        <w:tab/>
        <w:t>Landwirtschaftlicher Großbetrieb des Bauern Gerstenkor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g)</w:t>
        <w:tab/>
        <w:t xml:space="preserve">EDV-Beratungsbetrieb „Datenfrisch e.K.“, ohne Mitarbeiter, </w:t>
      </w:r>
    </w:p>
    <w:p>
      <w:pPr>
        <w:pStyle w:val="Normal"/>
        <w:spacing w:lineRule="auto" w:line="360"/>
        <w:ind w:left="708" w:firstLine="708"/>
        <w:rPr>
          <w:b w:val="false"/>
          <w:b w:val="false"/>
        </w:rPr>
      </w:pPr>
      <w:r>
        <w:rPr>
          <w:b w:val="false"/>
        </w:rPr>
        <w:t>Jahresumsatz 70.000 €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h)</w:t>
        <w:tab/>
        <w:t>Firma „Poppe e.Kfr.”, 2 Mitarbeiter, Jahresumsatz 30.000 €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i)</w:t>
        <w:tab/>
        <w:t>Ravensburger Spiele AG</w:t>
      </w:r>
    </w:p>
    <w:p>
      <w:pPr>
        <w:pStyle w:val="Normal"/>
        <w:spacing w:lineRule="auto" w:line="360"/>
        <w:rPr/>
      </w:pPr>
      <w:r>
        <w:rPr>
          <w:b w:val="false"/>
        </w:rPr>
        <w:tab/>
        <w:t>j)</w:t>
        <w:tab/>
        <w:t>Industriekaufmann Sebastian Schaufel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k)</w:t>
        <w:tab/>
        <w:t>Arztpraxis „Kurpfuscher“, München, 10 Angestellt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l)</w:t>
        <w:tab/>
        <w:t>Knödelmann S.E., Kaiserslauter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546850</wp:posOffset>
                </wp:positionH>
                <wp:positionV relativeFrom="page">
                  <wp:posOffset>6193790</wp:posOffset>
                </wp:positionV>
                <wp:extent cx="541020" cy="270510"/>
                <wp:effectExtent l="5080" t="508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5pt;margin-top:487.7pt;width:42.6pt;height:21.3pt" coordorigin="10310,9754" coordsize="852,426">
                <v:shape id="shape_0" stroked="t" o:allowincell="f" style="position:absolute;left:10310;top:975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37;top:975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Thema 4:</w:t>
        <w:tab/>
        <w:t>Aktuelle Wirtschaftstheme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In letzter Zeit ereignete sich zwischen einem großen Logistik-Unternehmen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d einem Teil der Belegschaft und deren Gewerkschaft eine streikunter-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tützte Auseinandersetzu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a)</w:t>
        <w:tab/>
        <w:t>Wie hießen die beiden Parteien im Rahmen dieses Tarifkonflikts?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b)</w:t>
        <w:tab/>
        <w:t>Wie heißen die beiden Vorsitzenden der am Tarifkonflikt beteiligten Parteien?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c)</w:t>
        <w:tab/>
        <w:t>Welche beiden Hauptforderungen hatten die Arbeitnehmervertreter?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)</w:t>
        <w:tab/>
        <w:t>Welcher Minister ist für dieses Logistik-Unternehmen politisch verantwortlich?</w:t>
        <w:tab/>
      </w:r>
    </w:p>
    <w:sectPr>
      <w:type w:val="nextPage"/>
      <w:pgSz w:w="12240" w:h="15840"/>
      <w:pgMar w:left="102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 w:val="false"/>
      <w:bCs w:val="false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Cs w:val="false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 w:val="false"/>
      <w:color w:val="00000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0:56:00Z</dcterms:created>
  <dc:creator>Meisel</dc:creator>
  <dc:description/>
  <dc:language>en-US</dc:language>
  <cp:lastModifiedBy>Meisel</cp:lastModifiedBy>
  <cp:lastPrinted>2007-11-24T13:49:00Z</cp:lastPrinted>
  <dcterms:modified xsi:type="dcterms:W3CDTF">2007-11-27T22:36:00Z</dcterms:modified>
  <cp:revision>26</cp:revision>
  <dc:subject/>
  <dc:title>Themen:</dc:title>
</cp:coreProperties>
</file>