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Musterlösung</w:t>
        <w:tab/>
        <w:tab/>
        <w:t>11. Jgst.</w:t>
        <w:tab/>
        <w:tab/>
        <w:t>1. Test</w:t>
        <w:tab/>
        <w:tab/>
        <w:t>Datum: 24.09.2007</w:t>
      </w:r>
    </w:p>
    <w:p>
      <w:pPr>
        <w:pStyle w:val="Textkrper2"/>
        <w:overflowPunct w:val="false"/>
        <w:autoSpaceDE w:val="false"/>
        <w:textAlignment w:val="baseline"/>
        <w:rPr/>
      </w:pPr>
      <w:r>
        <w:rPr/>
        <w:tab/>
        <w:tab/>
      </w:r>
      <w:r>
        <w:rPr>
          <w:bCs w:val="false"/>
        </w:rPr>
        <w:tab/>
        <w:tab/>
      </w:r>
      <w:r>
        <w:rPr/>
        <w:t>Klasse: GY 07 c</w:t>
        <w:tab/>
        <w:tab/>
        <w:t>Fach: BWL/RW (Kernfach)</w:t>
      </w:r>
    </w:p>
    <w:p>
      <w:pPr>
        <w:pStyle w:val="Heading1"/>
        <w:rPr/>
      </w:pPr>
      <w:r>
        <w:rPr/>
        <w:t xml:space="preserve">Thema:  </w:t>
        <w:tab/>
        <w:t xml:space="preserve">RW: </w:t>
        <w:tab/>
        <w:t xml:space="preserve">Grundlagen; Wertveränderungen; Inventurverfahren; </w:t>
      </w:r>
    </w:p>
    <w:p>
      <w:pPr>
        <w:pStyle w:val="Heading1"/>
        <w:ind w:left="1416" w:firstLine="708"/>
        <w:rPr/>
      </w:pPr>
      <w:r>
        <w:rPr/>
        <w:t>Erfolgsermittlung durch Kapitalvergleich</w:t>
      </w:r>
    </w:p>
    <w:p>
      <w:pPr>
        <w:pStyle w:val="Heading1"/>
        <w:rPr/>
      </w:pPr>
      <w:r>
        <w:rPr>
          <w:b/>
          <w:bCs/>
        </w:rPr>
        <w:tab/>
        <w:t xml:space="preserve">     </w:t>
        <w:tab/>
      </w:r>
      <w:r>
        <w:rPr/>
        <w:t>BWL: Zielsysteme; rechtliche Grundlagen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1360</wp:posOffset>
                </wp:positionH>
                <wp:positionV relativeFrom="page">
                  <wp:posOffset>209931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65.3pt" to="525.4pt,165.3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/>
        <w:t>Teil 1:</w:t>
        <w:tab/>
        <w:tab/>
        <w:t>Rechnungswesen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Erklären Sie die Begriffe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Aktivtausch</w:t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Form der Wertveränderung in der Bilanz, bei der sich der Bestand mind.</w:t>
      </w:r>
    </w:p>
    <w:p>
      <w:pPr>
        <w:pStyle w:val="Normal"/>
        <w:ind w:firstLine="708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 xml:space="preserve">eines Aktivkontos erhöht und der Bestand mind. eines anderen Aktivkontos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um den entsprechenden Betrag vermindert; die Bilanzsumme bleibt gleich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>Aktiv-Passiv-Mehrung</w:t>
        <w:tab/>
      </w:r>
    </w:p>
    <w:p>
      <w:pPr>
        <w:pStyle w:val="Normal"/>
        <w:ind w:firstLine="708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 xml:space="preserve">Form der Wertveränderung in der Bilanz, bei der sich der Bestand mind. </w:t>
      </w:r>
    </w:p>
    <w:p>
      <w:pPr>
        <w:pStyle w:val="Normal"/>
        <w:ind w:firstLine="708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eines Aktivkontos und mind. eines Passivkontos um den gleichen Gesamt-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betrag erhöhen; die Bilanzsumme erhöht sich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2: Bilanz</w:t>
      </w:r>
    </w:p>
    <w:p>
      <w:pPr>
        <w:pStyle w:val="Heading3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kizzieren Sie kurz den Aufbau einer Bilanz und die Kriterien der 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</wp:posOffset>
                </wp:positionH>
                <wp:positionV relativeFrom="paragraph">
                  <wp:posOffset>379095</wp:posOffset>
                </wp:positionV>
                <wp:extent cx="5943600" cy="2209800"/>
                <wp:effectExtent l="5080" t="5080" r="508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09680"/>
                          <a:chOff x="0" y="0"/>
                          <a:chExt cx="5943600" cy="2209680"/>
                        </a:xfrm>
                      </wpg:grpSpPr>
                      <wps:wsp>
                        <wps:cNvSpPr txBox="1"/>
                        <wps:spPr>
                          <a:xfrm>
                            <a:off x="1902960" y="0"/>
                            <a:ext cx="1905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990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i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990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kti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0492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304920"/>
                            <a:ext cx="18288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nlage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ermög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066680"/>
                            <a:ext cx="18288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mlauf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ermög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304920"/>
                            <a:ext cx="18288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gen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838080"/>
                            <a:ext cx="18288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angfr. Fremd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371600"/>
                            <a:ext cx="18288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urzfr. Fremd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905120"/>
                            <a:ext cx="1828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summ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905120"/>
                            <a:ext cx="1828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summ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304920"/>
                            <a:ext cx="76320" cy="1905120"/>
                          </a:xfrm>
                          <a:custGeom>
                            <a:avLst/>
                            <a:gdLst>
                              <a:gd name="textAreaLeft" fmla="*/ 27720 w 43200"/>
                              <a:gd name="textAreaRight" fmla="*/ 43560 w 43200"/>
                              <a:gd name="textAreaTop" fmla="*/ 28080 h 1080000"/>
                              <a:gd name="textAreaBottom" fmla="*/ 1051920 h 10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2120"/>
                            <a:ext cx="6858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iqui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tät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lüssig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ei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480" y="609480"/>
                            <a:ext cx="7621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ring-lich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eit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ückzah-lungs-dau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76920" y="304920"/>
                            <a:ext cx="76320" cy="1905120"/>
                          </a:xfrm>
                          <a:custGeom>
                            <a:avLst/>
                            <a:gdLst>
                              <a:gd name="textAreaLeft" fmla="*/ 27720 w 43200"/>
                              <a:gd name="textAreaRight" fmla="*/ 43560 w 43200"/>
                              <a:gd name="textAreaTop" fmla="*/ 28080 h 1080000"/>
                              <a:gd name="textAreaBottom" fmla="*/ 1051920 h 10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9.85pt;width:468pt;height:174pt" coordorigin="-32,597" coordsize="9360,3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65;top:597;width:29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lan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48;top:597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28;top:597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k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928,1077" to="8007,1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528;top:1077;width:287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nlage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ermö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528;top:2277;width:287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mlauf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ermö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08;top:1077;width:28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gen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08;top:1917;width:28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angfr. Fremd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08;top:2757;width:28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urzfr. Fremd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528;top:3597;width:28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lanzsu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08;top:3597;width:28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lanzsu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168;top:1077;width:119;height:2999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32;top:1797;width:107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iqui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tät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lüssig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e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28;top:1557;width:119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ring-lich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eit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ückzah-lungs-dau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7648;top:1077;width:119;height:2999;flip:x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</w:rPr>
        <w:t>Gliederung der jeweiligen Seiten.</w:t>
      </w:r>
    </w:p>
    <w:p>
      <w:pPr>
        <w:pStyle w:val="List"/>
        <w:suppressAutoHyphens w:val="false"/>
        <w:rPr>
          <w:rFonts w:ascii="Comic Sans MS" w:hAnsi="Comic Sans MS"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eastAsia="de-DE"/>
        </w:rPr>
      </w:pPr>
      <w:r>
        <w:rPr>
          <w:rFonts w:cs="Comic Sans MS" w:ascii="Comic Sans MS" w:hAnsi="Comic Sans MS"/>
          <w:sz w:val="24"/>
          <w:lang w:eastAsia="de-D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/>
        <w:t>Aufgabe 3:</w:t>
        <w:tab/>
        <w:t>Ordnen Sie bitte zu, indem Sie ankreuzen:</w:t>
      </w:r>
    </w:p>
    <w:tbl>
      <w:tblPr>
        <w:tblW w:w="9154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2"/>
        <w:gridCol w:w="1499"/>
        <w:gridCol w:w="1531"/>
        <w:gridCol w:w="1531"/>
        <w:gridCol w:w="1541"/>
      </w:tblGrid>
      <w:tr>
        <w:trPr/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Position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Anlage-vermögen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Umlauf-vermögen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angfristige Schulden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Kurzfristige Schulden</w:t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EDV-Anlag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Rohstoff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Geschäftsgebäud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kw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Hypothek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60" w:after="60"/>
              <w:rPr>
                <w:bCs/>
              </w:rPr>
            </w:pPr>
            <w:r>
              <w:rPr/>
              <w:t>Liefererverbindlichkeiten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Forderungen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Kass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 xml:space="preserve">Aufgabe 4:  Wertveränderung in der </w:t>
      </w:r>
      <w:r>
        <w:rPr>
          <w:rFonts w:cs="Comic Sans MS" w:ascii="Comic Sans MS" w:hAnsi="Comic Sans MS"/>
          <w:b/>
          <w:bCs/>
          <w:sz w:val="24"/>
        </w:rPr>
        <w:t>Bilanz</w:t>
      </w:r>
    </w:p>
    <w:p>
      <w:pPr>
        <w:pStyle w:val="TextBody"/>
        <w:rPr/>
      </w:pPr>
      <w:r>
        <w:rPr/>
        <w:t>Geben Sie für die Geschäftsfälle die Art der Wertveränderung in der Bilanz an.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851"/>
        <w:gridCol w:w="418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ktiv-Passiv-Meh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ktivtaus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ktivtau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ssivtaus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ktiv-Passiv-Minde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ktivtausch</w:t>
            </w:r>
          </w:p>
        </w:tc>
      </w:tr>
    </w:tbl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Zieleinkauf von Rohstoffen (4.500,00 €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Barkauf einer Schreibmaschine (500,00 €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Banküberweisung einer offenen Rechnung eines Lieferers (4.000,00 €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Verkauf eines gebrauchten LKWs auf Ziel (10.200,00 €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Ein Darlehen wird in eine Hypothek umgewandelt (50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Banküberweisung eines Kunden (9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"/>
        <w:rPr>
          <w:rFonts w:cs="Times New Roman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735</wp:posOffset>
                </wp:positionH>
                <wp:positionV relativeFrom="page">
                  <wp:posOffset>802640</wp:posOffset>
                </wp:positionV>
                <wp:extent cx="541020" cy="270510"/>
                <wp:effectExtent l="5080" t="508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63.2pt;width:42.6pt;height:21.3pt" coordorigin="9861,1264" coordsize="852,426">
                <v:shape id="shape_0" stroked="t" o:allowincell="f" style="position:absolute;left:9861;top:12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26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Aufgabe 5: Inventur 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er Computerbetrieb Rudi Krommels e.K. macht am 15.01.2007 seine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Inventur.</w:t>
      </w:r>
    </w:p>
    <w:p>
      <w:pPr>
        <w:pStyle w:val="Heading1"/>
        <w:rPr>
          <w:bCs/>
        </w:rPr>
      </w:pPr>
      <w:r>
        <w:rPr>
          <w:bCs/>
        </w:rPr>
        <w:t>Stand 15.01.2007:</w:t>
        <w:tab/>
        <w:tab/>
        <w:t>PCs: 36.000,00 €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</w:rPr>
        <w:t>In der Zeit vom Abschlussstichtag am 31.12.2006 sind folgende Lie-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erungen bzw. Veränderungen zu berücksichtigen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7.1.2007</w:t>
        <w:tab/>
        <w:t>Einkauf PC</w:t>
        <w:tab/>
        <w:tab/>
        <w:tab/>
        <w:t xml:space="preserve"> 8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0.1.2007</w:t>
        <w:tab/>
        <w:t>Einkauf PC</w:t>
        <w:tab/>
        <w:tab/>
        <w:tab/>
        <w:t xml:space="preserve"> 6.500,00 €</w:t>
      </w:r>
    </w:p>
    <w:p>
      <w:pPr>
        <w:pStyle w:val="List"/>
        <w:suppressAutoHyphens w:val="false"/>
        <w:rPr/>
      </w:pPr>
      <w:r>
        <w:rPr>
          <w:bCs/>
        </w:rPr>
        <w:t>12.1.2007</w:t>
      </w:r>
      <w:r>
        <w:rPr>
          <w:rFonts w:cs="Times New Roman"/>
          <w:bCs/>
          <w:lang w:eastAsia="de-DE"/>
        </w:rPr>
        <w:tab/>
        <w:t>Verkauf PC</w:t>
        <w:tab/>
        <w:tab/>
        <w:tab/>
        <w:t>15.000,00 €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rmitteln Sie nun die Inventurbestände zum Abschlussstichtag.</w:t>
      </w:r>
    </w:p>
    <w:p>
      <w:pPr>
        <w:pStyle w:val="Normal"/>
        <w:rPr/>
      </w:pPr>
      <w:r>
        <w:rPr/>
        <w:t>Lösung:</w:t>
      </w:r>
    </w:p>
    <w:tbl>
      <w:tblPr>
        <w:tblW w:w="4819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12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sz w:val="24"/>
              </w:rPr>
              <w:t>Stand 15.01.2007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6.000,00 €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nkauf 7.1.2007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   8.000,00 €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nkauf 10.1.2007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   6.500,00 €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kauf 12.1.2007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+ 15.000,00 €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tand 31.12.2006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6.500,00 €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6: Erfolgsermittlung durch Kapitalvergleich</w:t>
      </w:r>
    </w:p>
    <w:p>
      <w:pPr>
        <w:pStyle w:val="TextBody"/>
        <w:rPr/>
      </w:pPr>
      <w:r>
        <w:rPr>
          <w:rFonts w:cs="Comic Sans MS" w:ascii="Comic Sans MS" w:hAnsi="Comic Sans MS"/>
          <w:bCs/>
        </w:rPr>
        <w:t>Ermitteln Sie den Erfolg des Geschäftsjahres.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 xml:space="preserve">Werte zum Geschäftsjahresanfang: </w:t>
        <w:tab/>
        <w:tab/>
        <w:t>Werte am Geschäftsjahresende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umme des Vermögens:</w:t>
        <w:tab/>
        <w:t xml:space="preserve">690 T€ </w:t>
        <w:tab/>
        <w:tab/>
        <w:t>Summe des Vermögens:</w:t>
        <w:tab/>
        <w:t>850 T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umme der Schulden:</w:t>
        <w:tab/>
        <w:t xml:space="preserve">430 T€ </w:t>
        <w:tab/>
        <w:tab/>
        <w:t>Summe der Schulden:</w:t>
        <w:tab/>
        <w:t>680 T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ab/>
        <w:tab/>
        <w:tab/>
        <w:tab/>
        <w:tab/>
        <w:t>Privateinlagen:</w:t>
        <w:tab/>
        <w:tab/>
        <w:t>120 T€</w:t>
      </w:r>
    </w:p>
    <w:p>
      <w:pPr>
        <w:pStyle w:val="Normal"/>
        <w:ind w:left="424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Privatentnahmen:</w:t>
        <w:tab/>
        <w:tab/>
        <w:t>210 T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/>
        <w:t>Lösung:</w:t>
      </w:r>
    </w:p>
    <w:tbl>
      <w:tblPr>
        <w:tblW w:w="595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sz w:val="24"/>
              </w:rPr>
              <w:t>Eigenkapital 31.12.2006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7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Eigenkapital 1.1.2006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   26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genkapitalveränderung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    9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 Privatentnahmen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+   21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Privateinlagen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   12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folg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,00 €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suppressAutoHyphens w:val="false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Heading4"/>
        <w:rPr>
          <w:u w:val="single"/>
        </w:rPr>
      </w:pPr>
      <w:r>
        <w:rPr>
          <w:u w:val="single"/>
        </w:rPr>
        <w:t>Teil 1:</w:t>
        <w:tab/>
        <w:tab/>
        <w:t>Betriebswirtschaftslehre</w:t>
      </w:r>
    </w:p>
    <w:p>
      <w:pPr>
        <w:pStyle w:val="Heading3"/>
        <w:rPr/>
      </w:pPr>
      <w:r>
        <w:rPr>
          <w:rFonts w:cs="Comic Sans MS" w:ascii="Comic Sans MS" w:hAnsi="Comic Sans MS"/>
          <w:b/>
          <w:bCs/>
          <w:sz w:val="24"/>
        </w:rPr>
        <w:t>Aufgabe 1:</w:t>
        <w:tab/>
        <w:t>Zielsysteme</w:t>
      </w:r>
    </w:p>
    <w:p>
      <w:pPr>
        <w:pStyle w:val="Heading1"/>
        <w:rPr>
          <w:bCs/>
        </w:rPr>
      </w:pPr>
      <w:r>
        <w:rPr>
          <w:bCs/>
        </w:rPr>
        <w:t xml:space="preserve">Nennen Sie die unterschiedlichen Zielkategorien, die Unternehmen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299720</wp:posOffset>
                </wp:positionV>
                <wp:extent cx="6172200" cy="43980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398120"/>
                          <a:chOff x="0" y="0"/>
                          <a:chExt cx="6172200" cy="43981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257800" cy="1197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3880"/>
                            <a:ext cx="6172200" cy="1523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23.6pt;width:486pt;height:346.3pt" coordorigin="-152,472" coordsize="9720,6926">
                <v:rect id="shape_0" stroked="t" o:allowincell="f" style="position:absolute;left:1288;top:472;width:8279;height:188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-152;top:4998;width:9719;height:23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verfolgen und geben Sie jeweils ein Beispiel.</w:t>
      </w:r>
    </w:p>
    <w:p>
      <w:pPr>
        <w:pStyle w:val="List"/>
        <w:suppressAutoHyphens w:val="false"/>
        <w:rPr/>
      </w:pPr>
      <w:r>
        <w:rPr>
          <w:b/>
          <w:i/>
          <w:iCs/>
          <w:u w:val="single"/>
        </w:rPr>
        <w:t>Lösung:</w:t>
      </w:r>
      <w:r>
        <w:rPr>
          <w:bCs/>
        </w:rPr>
        <w:tab/>
        <w:t>1.)</w:t>
        <w:tab/>
        <w:t>Ökonomische Ziele (Gewinnmaximierung)</w:t>
      </w:r>
    </w:p>
    <w:p>
      <w:pPr>
        <w:pStyle w:val="List"/>
        <w:suppressAutoHyphens w:val="false"/>
        <w:rPr>
          <w:bCs/>
        </w:rPr>
      </w:pPr>
      <w:r>
        <w:rPr>
          <w:bCs/>
        </w:rPr>
        <w:tab/>
        <w:tab/>
        <w:t>2.)</w:t>
        <w:tab/>
        <w:t>Ökologische Ziele (Vermeidung der Umweltbelastung; Recycling)</w:t>
      </w:r>
    </w:p>
    <w:p>
      <w:pPr>
        <w:pStyle w:val="List"/>
        <w:suppressAutoHyphens w:val="false"/>
        <w:spacing w:lineRule="auto" w:line="240"/>
        <w:rPr>
          <w:bCs/>
        </w:rPr>
      </w:pPr>
      <w:r>
        <w:rPr>
          <w:bCs/>
        </w:rPr>
        <w:tab/>
        <w:tab/>
        <w:t>3.)</w:t>
        <w:tab/>
        <w:t xml:space="preserve">Sozial-Gesellschaftliche Ziele (Arbeitsplatzsicherheit; </w:t>
      </w:r>
    </w:p>
    <w:p>
      <w:pPr>
        <w:pStyle w:val="List"/>
        <w:suppressAutoHyphens w:val="false"/>
        <w:ind w:left="4956" w:firstLine="708"/>
        <w:rPr>
          <w:bCs/>
        </w:rPr>
      </w:pPr>
      <w:r>
        <w:rPr>
          <w:bCs/>
        </w:rPr>
        <w:t>Sponsoring)</w:t>
      </w:r>
    </w:p>
    <w:p>
      <w:pPr>
        <w:pStyle w:val="List"/>
        <w:suppressAutoHyphens w:val="false"/>
        <w:rPr>
          <w:bCs/>
        </w:rPr>
      </w:pPr>
      <w:r>
        <w:rPr>
          <w:bCs/>
        </w:rPr>
      </w:r>
    </w:p>
    <w:p>
      <w:pPr>
        <w:pStyle w:val="List"/>
        <w:suppressAutoHyphens w:val="false"/>
        <w:spacing w:lineRule="auto" w:line="240"/>
        <w:rPr>
          <w:bCs/>
        </w:rPr>
      </w:pPr>
      <w:r>
        <w:rPr>
          <w:bCs/>
        </w:rPr>
      </w:r>
    </w:p>
    <w:p>
      <w:pPr>
        <w:pStyle w:val="List"/>
        <w:suppressAutoHyphens w:val="false"/>
        <w:spacing w:lineRule="auto" w:line="240"/>
        <w:rPr>
          <w:bCs/>
        </w:rPr>
      </w:pPr>
      <w:r>
        <w:rPr>
          <w:bCs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2:</w:t>
        <w:tab/>
        <w:t>Recht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Erklären Sie kurz die Begriffe „Privates Recht“ und „Öffentliches Recht“.</w:t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  <w:r>
        <w:rPr>
          <w:rFonts w:cs="Comic Sans MS" w:ascii="Comic Sans MS" w:hAnsi="Comic Sans MS"/>
          <w:bCs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Privates Recht:</w:t>
        <w:tab/>
        <w:t xml:space="preserve">regelt die Beziehungen der einzelnen gleichgestellten </w:t>
      </w:r>
    </w:p>
    <w:p>
      <w:pPr>
        <w:pStyle w:val="TextBody"/>
        <w:ind w:left="1416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taatsbürger untereinander (Prinzip der Gleichordnung)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Öffentliches Recht:</w:t>
        <w:tab/>
        <w:t xml:space="preserve">regelt die Beziehungen des Staates und anderer Träger </w:t>
      </w:r>
    </w:p>
    <w:p>
      <w:pPr>
        <w:pStyle w:val="TextBody"/>
        <w:spacing w:lineRule="auto" w:line="240"/>
        <w:ind w:left="1416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öffentlicher Gewalt als Hoheitsträger zum Staatsbürger sowie </w:t>
      </w:r>
    </w:p>
    <w:p>
      <w:pPr>
        <w:pStyle w:val="TextBody"/>
        <w:spacing w:lineRule="auto" w:line="240"/>
        <w:ind w:left="1416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ie Beziehung verschiedener Hoheitsträger und staatlicher </w:t>
      </w:r>
    </w:p>
    <w:p>
      <w:pPr>
        <w:pStyle w:val="TextBody"/>
        <w:ind w:left="2124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Institutionen untereinander (Prinzip der Unterordnung)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/>
      </w:pPr>
      <w:r>
        <w:rPr/>
        <w:t>b)</w:t>
        <w:tab/>
        <w:t>Ordnen Sie folgende Rechtsgebiete durch Ankreuzen zu:</w:t>
      </w:r>
    </w:p>
    <w:tbl>
      <w:tblPr>
        <w:tblW w:w="8222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3"/>
        <w:gridCol w:w="2694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echtsgebie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rivatrech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Öffentliches Recht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Bürgerliches 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Verfassungs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Ehe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Handels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Schul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60" w:after="60"/>
              <w:rPr>
                <w:bCs/>
              </w:rPr>
            </w:pPr>
            <w:r>
              <w:rPr/>
              <w:t>Steuer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3:</w:t>
        <w:tab/>
        <w:t>Rechtsobjekte und -subjekte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Kreuzen Sie die juristischen Personen an:</w:t>
      </w:r>
    </w:p>
    <w:p>
      <w:pPr>
        <w:pStyle w:val="Normal"/>
        <w:rPr>
          <w:rFonts w:ascii="Comic Sans MS" w:hAnsi="Comic Sans MS" w:cs="Comic Sans MS"/>
          <w:bCs/>
          <w:sz w:val="36"/>
        </w:rPr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rFonts w:cs="Comic Sans MS" w:ascii="Comic Sans MS" w:hAnsi="Comic Sans MS"/>
          <w:bCs/>
          <w:sz w:val="24"/>
        </w:rPr>
        <w:tab/>
        <w:t>Richter Anton Hirschmann</w:t>
        <w:tab/>
        <w:tab/>
      </w:r>
      <w:r>
        <w:rPr>
          <w:rFonts w:eastAsia="Wingdings" w:cs="Wingdings" w:ascii="Wingdings" w:hAnsi="Wingdings"/>
          <w:bCs/>
          <w:sz w:val="36"/>
        </w:rPr>
        <w:t></w:t>
      </w:r>
      <w:r>
        <w:rPr>
          <w:rFonts w:cs="Comic Sans MS" w:ascii="Comic Sans MS" w:hAnsi="Comic Sans MS"/>
          <w:bCs/>
          <w:sz w:val="24"/>
        </w:rPr>
        <w:tab/>
        <w:t>Südwestrundfunk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36"/>
        </w:rPr>
        <w:t></w:t>
      </w:r>
      <w:r>
        <w:rPr>
          <w:rFonts w:cs="Comic Sans MS" w:ascii="Comic Sans MS" w:hAnsi="Comic Sans MS"/>
          <w:bCs/>
          <w:sz w:val="24"/>
        </w:rPr>
        <w:tab/>
        <w:t>Kegelclub Gut Holz e.V.</w:t>
        <w:tab/>
        <w:tab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rFonts w:cs="Comic Sans MS" w:ascii="Comic Sans MS" w:hAnsi="Comic Sans MS"/>
          <w:bCs/>
          <w:sz w:val="24"/>
        </w:rPr>
        <w:tab/>
        <w:t>Tippgemeinschaft Lottoglück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36"/>
        </w:rPr>
        <w:t></w:t>
      </w:r>
      <w:r>
        <w:rPr>
          <w:rFonts w:cs="Comic Sans MS" w:ascii="Comic Sans MS" w:hAnsi="Comic Sans MS"/>
          <w:bCs/>
          <w:sz w:val="24"/>
        </w:rPr>
        <w:tab/>
        <w:t>Stadt Landau</w:t>
        <w:tab/>
        <w:tab/>
        <w:tab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rFonts w:cs="Comic Sans MS" w:ascii="Comic Sans MS" w:hAnsi="Comic Sans MS"/>
          <w:bCs/>
          <w:sz w:val="24"/>
        </w:rPr>
        <w:tab/>
        <w:t>Notar Haberkorn, Landau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36"/>
        </w:rPr>
        <w:t></w:t>
      </w:r>
      <w:r>
        <w:rPr>
          <w:rFonts w:cs="Comic Sans MS" w:ascii="Comic Sans MS" w:hAnsi="Comic Sans MS"/>
          <w:bCs/>
          <w:sz w:val="24"/>
        </w:rPr>
        <w:tab/>
        <w:t>Industrie- und Handelskammer</w:t>
        <w:tab/>
        <w:tab/>
      </w:r>
      <w:r>
        <w:rPr>
          <w:rFonts w:eastAsia="Wingdings" w:cs="Wingdings" w:ascii="Wingdings" w:hAnsi="Wingdings"/>
          <w:bCs/>
          <w:sz w:val="36"/>
        </w:rPr>
        <w:t></w:t>
      </w:r>
      <w:r>
        <w:rPr>
          <w:rFonts w:cs="Comic Sans MS" w:ascii="Comic Sans MS" w:hAnsi="Comic Sans MS"/>
          <w:bCs/>
          <w:sz w:val="24"/>
        </w:rPr>
        <w:tab/>
        <w:t>Bundesanstalt für Arbeit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4:</w:t>
        <w:tab/>
        <w:t>Rechts- und Geschäftsfähigkei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316865</wp:posOffset>
                </wp:positionV>
                <wp:extent cx="1275080" cy="985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drawing>
                                <wp:inline distT="0" distB="0" distL="0" distR="0">
                                  <wp:extent cx="1228725" cy="9239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77.6pt;mso-wrap-distance-left:9.05pt;mso-wrap-distance-right:9.05pt;mso-wrap-distance-top:0pt;mso-wrap-distance-bottom:0pt;margin-top:24.95pt;mso-position-vertical-relative:text;margin-left:3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drawing>
                          <wp:inline distT="0" distB="0" distL="0" distR="0">
                            <wp:extent cx="1228725" cy="9239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i/>
          <w:iCs/>
          <w:sz w:val="24"/>
        </w:rPr>
        <w:t>Diese Frage muss erlaubt sein: Ist er/sie rechtsfähig?</w:t>
      </w:r>
      <w:r>
        <w:rPr>
          <w:rFonts w:cs="Comic Sans MS" w:ascii="Comic Sans MS" w:hAnsi="Comic Sans MS"/>
          <w:bCs/>
          <w:sz w:val="24"/>
        </w:rPr>
        <w:t xml:space="preserve">   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Erläutern Sie kurz was man unter Rechtsfähigkeit</w:t>
      </w:r>
    </w:p>
    <w:p>
      <w:pPr>
        <w:pStyle w:val="List"/>
        <w:suppressAutoHyphens w:val="false"/>
        <w:spacing w:lineRule="auto" w:line="240"/>
        <w:ind w:firstLine="708"/>
        <w:rPr/>
      </w:pPr>
      <w:r>
        <w:rPr>
          <w:rFonts w:cs="Times New Roman"/>
          <w:lang w:eastAsia="de-DE"/>
        </w:rPr>
        <w:t xml:space="preserve">versteht, </w:t>
      </w:r>
      <w:r>
        <w:rPr/>
        <w:t xml:space="preserve">wer rechtsfähig ist und ab wann die </w:t>
      </w:r>
    </w:p>
    <w:p>
      <w:pPr>
        <w:pStyle w:val="List"/>
        <w:suppressAutoHyphens w:val="false"/>
        <w:ind w:firstLine="708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7880</wp:posOffset>
                </wp:positionH>
                <wp:positionV relativeFrom="paragraph">
                  <wp:posOffset>302895</wp:posOffset>
                </wp:positionV>
                <wp:extent cx="5181600" cy="59994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5999400"/>
                          <a:chOff x="0" y="0"/>
                          <a:chExt cx="5181480" cy="599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1480" cy="1371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0"/>
                            <a:ext cx="4191120" cy="129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4600"/>
                            <a:ext cx="45720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4840"/>
                            <a:ext cx="1143000" cy="304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pt;margin-top:23.85pt;width:408pt;height:472.4pt" coordorigin="1288,477" coordsize="8160,9448">
                <v:rect id="shape_0" stroked="t" o:allowincell="f" style="position:absolute;left:1288;top:477;width:8159;height:21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288;top:3805;width:6599;height:20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288;top:7130;width:7199;height:9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288;top:9445;width:1799;height:47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Rechtsfähigkeit eintritt.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  <w:t xml:space="preserve">Unter Rechtsfähigkeit versteht man die Tatsache Träger von Recht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und Pflichten zu sei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 xml:space="preserve">Natürliche Personen: </w:t>
        <w:tab/>
        <w:t>Vollendung der Geburt</w:t>
      </w:r>
    </w:p>
    <w:p>
      <w:pPr>
        <w:pStyle w:val="Heading1"/>
        <w:rPr>
          <w:bCs/>
        </w:rPr>
      </w:pPr>
      <w:r>
        <w:rPr>
          <w:bCs/>
        </w:rPr>
        <w:tab/>
        <w:tab/>
        <w:t>Juristische Personen:</w:t>
        <w:tab/>
        <w:t xml:space="preserve">Ernennung bzw. Eintragung in öffentliches </w:t>
      </w:r>
    </w:p>
    <w:p>
      <w:pPr>
        <w:pStyle w:val="Heading9"/>
        <w:ind w:left="3540" w:firstLine="708"/>
        <w:rPr/>
      </w:pPr>
      <w:r>
        <w:rPr/>
        <w:t>Register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>Was versteht man unter Geschäftsfähigkeit bei natürlichen Personen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>Welche Formen werden dabei unterschieden?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  <w:t xml:space="preserve">Unter Geschäftsfähigkeit versteht man die Möglichkeit,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illenserklärung voll rechtsgültig abgeben zu dürf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>1.)</w:t>
        <w:tab/>
        <w:t>Geschäftsunfähig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>2.)</w:t>
        <w:tab/>
        <w:t>Beschränkt Geschäftsfähig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ab/>
        <w:t>3.)</w:t>
        <w:tab/>
        <w:t>Voll / Unbeschränkt Geschäftsfähig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5:</w:t>
        <w:tab/>
        <w:t>Willenserklärungen</w:t>
      </w:r>
    </w:p>
    <w:p>
      <w:pPr>
        <w:pStyle w:val="Heading1"/>
        <w:rPr>
          <w:bCs/>
        </w:rPr>
      </w:pPr>
      <w:r>
        <w:rPr>
          <w:bCs/>
        </w:rPr>
        <w:t>In welcher Form können Willenserklärungen abgegeben werden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  <w:t>1.)</w:t>
        <w:tab/>
        <w:t>schriftlich</w:t>
        <w:tab/>
        <w:tab/>
        <w:tab/>
        <w:tab/>
        <w:t>2.)</w:t>
        <w:tab/>
        <w:t>Gestik und Mimik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3.)</w:t>
        <w:tab/>
        <w:t>konkludentes Verhalten</w:t>
        <w:tab/>
        <w:tab/>
        <w:t>4.)</w:t>
        <w:tab/>
        <w:t>Schweigen (HGB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6:</w:t>
        <w:tab/>
        <w:t>Aktuelle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sz w:val="24"/>
        </w:rPr>
        <w:t>Wie hoch ist der aktuelle Dollarkurs (gegenüber dem €)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iCs/>
          <w:sz w:val="24"/>
          <w:u w:val="single"/>
          <w:lang w:val="en-GB"/>
        </w:rPr>
        <w:t>Lösung:</w:t>
      </w:r>
      <w:r>
        <w:rPr>
          <w:rFonts w:cs="Comic Sans MS" w:ascii="Comic Sans MS" w:hAnsi="Comic Sans MS"/>
          <w:bCs/>
          <w:sz w:val="24"/>
          <w:lang w:val="en-GB"/>
        </w:rPr>
        <w:tab/>
        <w:t>ca. 1,40 US$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Comic Sans MS" w:hAnsi="Comic Sans MS" w:cs="Comic Sans MS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omic Sans MS" w:hAnsi="Comic Sans MS" w:cs="Comic Sans MS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Comic Sans MS" w:hAnsi="Comic Sans MS" w:cs="Comic Sans MS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firstLine="708"/>
      <w:outlineLvl w:val="8"/>
    </w:pPr>
    <w:rPr>
      <w:rFonts w:ascii="Comic Sans MS" w:hAnsi="Comic Sans MS" w:cs="Comic Sans MS"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7:40:00Z</dcterms:created>
  <dc:creator>Meisel Jürgen</dc:creator>
  <dc:description/>
  <dc:language>en-US</dc:language>
  <cp:lastModifiedBy>Meisel</cp:lastModifiedBy>
  <cp:lastPrinted>2007-09-25T00:01:00Z</cp:lastPrinted>
  <dcterms:modified xsi:type="dcterms:W3CDTF">2007-09-24T22:01:00Z</dcterms:modified>
  <cp:revision>10</cp:revision>
  <dc:subject/>
  <dc:title/>
</cp:coreProperties>
</file>