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1. Test</w:t>
                              <w:tab/>
                              <w:tab/>
                              <w:tab/>
                              <w:tab/>
                              <w:t>Datum: 24.09.2007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GY 07 c</w:t>
                              <w:tab/>
                              <w:tab/>
                              <w:t>Fach: BWL/RW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1. Test</w:t>
                        <w:tab/>
                        <w:tab/>
                        <w:tab/>
                        <w:tab/>
                        <w:t>Datum: 24.09.2007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GY 07 c</w:t>
                        <w:tab/>
                        <w:tab/>
                        <w:t>Fach: BWL/RW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RW: Grundlagen; Wertveränderungen; </w:t>
      </w:r>
    </w:p>
    <w:p>
      <w:pPr>
        <w:pStyle w:val="Heading5"/>
        <w:ind w:left="708" w:hanging="0"/>
        <w:rPr/>
      </w:pPr>
      <w:r>
        <w:rPr>
          <w:rFonts w:eastAsia="Comic Sans MS"/>
        </w:rPr>
        <w:t xml:space="preserve">     </w:t>
      </w:r>
      <w:r>
        <w:rPr/>
        <w:t xml:space="preserve">Inventurverfahren; Erfolgsermittlung </w:t>
      </w:r>
    </w:p>
    <w:p>
      <w:pPr>
        <w:pStyle w:val="Heading5"/>
        <w:ind w:left="708" w:hanging="0"/>
        <w:rPr/>
      </w:pPr>
      <w:r>
        <w:rPr>
          <w:rFonts w:eastAsia="Comic Sans MS"/>
        </w:rPr>
        <w:t xml:space="preserve">     </w:t>
      </w:r>
      <w:r>
        <w:rPr/>
        <w:t>durch Kapitalvergleich</w:t>
      </w:r>
    </w:p>
    <w:p>
      <w:pPr>
        <w:pStyle w:val="Heading1"/>
        <w:rPr/>
      </w:pPr>
      <w:r>
        <w:rPr/>
        <w:tab/>
        <w:t xml:space="preserve">     BWL: Zielsysteme; rechtliche Grundla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il 1:</w:t>
        <w:tab/>
        <w:tab/>
        <w:t>Rechnungswesen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61735</wp:posOffset>
                </wp:positionH>
                <wp:positionV relativeFrom="page">
                  <wp:posOffset>2936240</wp:posOffset>
                </wp:positionV>
                <wp:extent cx="541020" cy="270510"/>
                <wp:effectExtent l="5080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31.2pt;width:42.6pt;height:21.3pt" coordorigin="9861,4624" coordsize="852,426">
                <v:shape id="shape_0" stroked="t" o:allowincell="f" style="position:absolute;left:9861;top:46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462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1:</w:t>
        <w:tab/>
        <w:t>Erklären Sie die Begriffe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Aktivtausch</w:t>
        <w:tab/>
        <w:tab/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245</wp:posOffset>
                </wp:positionH>
                <wp:positionV relativeFrom="paragraph">
                  <wp:posOffset>59055</wp:posOffset>
                </wp:positionV>
                <wp:extent cx="5029200" cy="3048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04920"/>
                          <a:chOff x="0" y="0"/>
                          <a:chExt cx="50292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4.65pt;width:395.95pt;height:23.95pt" coordorigin="687,93" coordsize="7919,479">
                <v:line id="shape_0" from="687,93" to="8606,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,573" to="8606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>Aktiv-Passiv-Mehrung</w:t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245</wp:posOffset>
                </wp:positionH>
                <wp:positionV relativeFrom="paragraph">
                  <wp:posOffset>73025</wp:posOffset>
                </wp:positionV>
                <wp:extent cx="5029200" cy="30480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04920"/>
                          <a:chOff x="0" y="0"/>
                          <a:chExt cx="50292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5.75pt;width:395.95pt;height:23.95pt" coordorigin="687,115" coordsize="7919,479">
                <v:line id="shape_0" from="687,115" to="8606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,595" to="8606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</w:r>
    </w:p>
    <w:p>
      <w:pPr>
        <w:pStyle w:val="List"/>
        <w:suppressAutoHyphens w:val="false"/>
        <w:rPr>
          <w:rFonts w:ascii="Comic Sans MS" w:hAnsi="Comic Sans MS" w:cs="Times New Roman"/>
          <w:bCs/>
          <w:sz w:val="24"/>
          <w:lang w:val="en-US" w:eastAsia="de-DE"/>
        </w:rPr>
      </w:pPr>
      <w:r>
        <w:rPr>
          <w:rFonts w:cs="Times New Roman"/>
          <w:bCs/>
          <w:sz w:val="24"/>
          <w:lang w:val="en-US"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61735</wp:posOffset>
                </wp:positionH>
                <wp:positionV relativeFrom="page">
                  <wp:posOffset>5374640</wp:posOffset>
                </wp:positionV>
                <wp:extent cx="541020" cy="270510"/>
                <wp:effectExtent l="5080" t="5080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23.2pt;width:42.6pt;height:21.3pt" coordorigin="9861,8464" coordsize="852,426">
                <v:shape id="shape_0" stroked="t" o:allowincell="f" style="position:absolute;left:9861;top:84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846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2: Bilanz</w:t>
      </w:r>
    </w:p>
    <w:p>
      <w:pPr>
        <w:pStyle w:val="Heading3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kizzieren Sie kurz den Aufbau einer Bilanz und die Kriterien der 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liederung der jeweiligen Seite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320</wp:posOffset>
                </wp:positionH>
                <wp:positionV relativeFrom="paragraph">
                  <wp:posOffset>211455</wp:posOffset>
                </wp:positionV>
                <wp:extent cx="5486400" cy="3581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5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16.65pt;width:431.95pt;height:28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/>
        <w:t>Aufgabe 3:</w:t>
        <w:tab/>
        <w:t>Ordnen Sie bitte zu, indem Sie ankreuzen:</w:t>
      </w:r>
    </w:p>
    <w:tbl>
      <w:tblPr>
        <w:tblW w:w="9154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2"/>
        <w:gridCol w:w="1499"/>
        <w:gridCol w:w="1531"/>
        <w:gridCol w:w="1531"/>
        <w:gridCol w:w="1541"/>
      </w:tblGrid>
      <w:tr>
        <w:trPr/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Position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Anlage-vermögen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Umlauf-vermögen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angfristige Schulden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Kurzfristige Schulden</w:t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EDV-Anlag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Rohstoff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Geschäftsgebäud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kw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Hypothek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60" w:after="60"/>
              <w:rPr>
                <w:bCs/>
              </w:rPr>
            </w:pPr>
            <w:r>
              <w:rPr/>
              <w:t>Liefererverbindlichkeiten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Forderungen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Kass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suppressAutoHyphens w:val="false"/>
        <w:rPr>
          <w:rFonts w:ascii="Comic Sans MS" w:hAnsi="Comic Sans MS" w:cs="Times New Roman"/>
          <w:bCs/>
          <w:sz w:val="20"/>
          <w:lang w:val="en-US" w:eastAsia="de-DE"/>
        </w:rPr>
      </w:pPr>
      <w:r>
        <w:rPr>
          <w:rFonts w:cs="Times New Roman"/>
          <w:bCs/>
          <w:sz w:val="20"/>
          <w:lang w:val="en-US"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30950</wp:posOffset>
                </wp:positionH>
                <wp:positionV relativeFrom="page">
                  <wp:posOffset>4917440</wp:posOffset>
                </wp:positionV>
                <wp:extent cx="541020" cy="270510"/>
                <wp:effectExtent l="5080" t="5080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387.2pt;width:42.6pt;height:21.3pt" coordorigin="9970,7744" coordsize="852,426">
                <v:shape id="shape_0" stroked="t" o:allowincell="f" style="position:absolute;left:9970;top:77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7;top:774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37935</wp:posOffset>
                </wp:positionH>
                <wp:positionV relativeFrom="page">
                  <wp:posOffset>650240</wp:posOffset>
                </wp:positionV>
                <wp:extent cx="541020" cy="270510"/>
                <wp:effectExtent l="508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1.2pt;width:42.6pt;height:21.3pt" coordorigin="9981,1024" coordsize="852,426">
                <v:shape id="shape_0" stroked="t" o:allowincell="f" style="position:absolute;left:998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8;top:102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4:  Wertveränderung in der </w:t>
      </w:r>
      <w:r>
        <w:rPr>
          <w:rFonts w:cs="Comic Sans MS" w:ascii="Comic Sans MS" w:hAnsi="Comic Sans MS"/>
          <w:b/>
          <w:bCs/>
          <w:sz w:val="24"/>
        </w:rPr>
        <w:t>Bilanz</w:t>
      </w:r>
    </w:p>
    <w:p>
      <w:pPr>
        <w:pStyle w:val="TextBody"/>
        <w:rPr/>
      </w:pPr>
      <w:r>
        <w:rPr/>
        <w:t>Geben Sie für die Geschäftsfälle die Art der Wertveränderung in der Bilanz an.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851"/>
        <w:gridCol w:w="418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Zieleinkauf von Rohstoffen (4.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Barkauf einer Schreibmaschine (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Banküberweisung einer offenen Rechnung eines Lieferers (4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Verkauf eines gebrauchten LKWs auf Ziel (10.2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Ein Darlehen wird in eine Hypothek umgewandelt (50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Banküberweisung eines Kunden (9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"/>
        <w:rPr>
          <w:rFonts w:cs="Times New Roman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61735</wp:posOffset>
                </wp:positionH>
                <wp:positionV relativeFrom="page">
                  <wp:posOffset>802640</wp:posOffset>
                </wp:positionV>
                <wp:extent cx="541020" cy="270510"/>
                <wp:effectExtent l="5080" t="5080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63.2pt;width:42.6pt;height:21.3pt" coordorigin="9861,1264" coordsize="852,426">
                <v:shape id="shape_0" stroked="t" o:allowincell="f" style="position:absolute;left:9861;top:12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26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Aufgabe 5: Inventur 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er Computerbetrieb Rudi Krommels e.K. macht am 15.01.2007 seine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Inventur.</w:t>
      </w:r>
    </w:p>
    <w:p>
      <w:pPr>
        <w:pStyle w:val="Heading1"/>
        <w:rPr>
          <w:bCs/>
        </w:rPr>
      </w:pPr>
      <w:r>
        <w:rPr>
          <w:bCs/>
        </w:rPr>
        <w:t>Stand 15.01.2007:</w:t>
        <w:tab/>
        <w:tab/>
        <w:t>PCs: 36.000,00 €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</w:rPr>
        <w:t>In der Zeit vom Abschlussstichtag am 31.12.2006 sind folgende Lie-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erungen bzw. Veränderungen zu berücksichtigen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7.1.2007</w:t>
        <w:tab/>
        <w:t>Einkauf PC</w:t>
        <w:tab/>
        <w:tab/>
        <w:tab/>
        <w:t xml:space="preserve"> 8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0.1.2007</w:t>
        <w:tab/>
        <w:t>Einkauf PC</w:t>
        <w:tab/>
        <w:tab/>
        <w:tab/>
        <w:t xml:space="preserve"> 6.500,00 €</w:t>
      </w:r>
    </w:p>
    <w:p>
      <w:pPr>
        <w:pStyle w:val="List"/>
        <w:suppressAutoHyphens w:val="false"/>
        <w:rPr/>
      </w:pPr>
      <w:r>
        <w:rPr>
          <w:bCs/>
        </w:rPr>
        <w:t>12.1.2007</w:t>
      </w:r>
      <w:r>
        <w:rPr>
          <w:rFonts w:cs="Times New Roman"/>
          <w:bCs/>
          <w:lang w:eastAsia="de-DE"/>
        </w:rPr>
        <w:tab/>
        <w:t>Verkauf PC</w:t>
        <w:tab/>
        <w:tab/>
        <w:tab/>
        <w:t>15.000,00 €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296545</wp:posOffset>
                </wp:positionV>
                <wp:extent cx="5715000" cy="2133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3.35pt;width:449.95pt;height:1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Ermitteln Sie nun die Inventurbestände zum Abschlussstichtag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61735</wp:posOffset>
                </wp:positionH>
                <wp:positionV relativeFrom="page">
                  <wp:posOffset>5755640</wp:posOffset>
                </wp:positionV>
                <wp:extent cx="541020" cy="270510"/>
                <wp:effectExtent l="5080" t="5080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53.2pt;width:42.6pt;height:21.3pt" coordorigin="9861,9064" coordsize="852,426">
                <v:shape id="shape_0" stroked="t" o:allowincell="f" style="position:absolute;left:9861;top:90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906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6: Erfolgsermittlung durch Kapitalvergleich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rmitteln Sie den Erfolg des Geschäftsjahres.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 xml:space="preserve">Werte zum Geschäftsjahresanfang: </w:t>
        <w:tab/>
        <w:tab/>
        <w:t>Werte am Geschäftsjahresende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umme des Vermögens:</w:t>
        <w:tab/>
        <w:t xml:space="preserve">690 T€ </w:t>
        <w:tab/>
        <w:tab/>
        <w:t>Summe des Vermögens:</w:t>
        <w:tab/>
        <w:t>850 T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umme der Schulden:</w:t>
        <w:tab/>
        <w:t xml:space="preserve">430 T€ </w:t>
        <w:tab/>
        <w:tab/>
        <w:t>Summe der Schulden:</w:t>
        <w:tab/>
        <w:t>680 T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ab/>
        <w:tab/>
        <w:tab/>
        <w:tab/>
        <w:tab/>
        <w:t>Privateinlagen:</w:t>
        <w:tab/>
        <w:tab/>
        <w:t>120 T€</w:t>
      </w:r>
    </w:p>
    <w:p>
      <w:pPr>
        <w:pStyle w:val="Normal"/>
        <w:ind w:left="424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Privatentnahmen:</w:t>
        <w:tab/>
        <w:tab/>
        <w:t>210 T€</w: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320</wp:posOffset>
                </wp:positionH>
                <wp:positionV relativeFrom="paragraph">
                  <wp:posOffset>77470</wp:posOffset>
                </wp:positionV>
                <wp:extent cx="5715000" cy="2438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6.1pt;width:449.95pt;height:1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4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61735</wp:posOffset>
                </wp:positionH>
                <wp:positionV relativeFrom="page">
                  <wp:posOffset>1031240</wp:posOffset>
                </wp:positionV>
                <wp:extent cx="541020" cy="270510"/>
                <wp:effectExtent l="5080" t="5080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81.2pt;width:42.6pt;height:21.3pt" coordorigin="9861,1624" coordsize="852,426">
                <v:shape id="shape_0" stroked="t" o:allowincell="f" style="position:absolute;left:9861;top:16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62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Teil 1:</w:t>
        <w:tab/>
        <w:tab/>
        <w:t>Betriebswirtschaftslehre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Zielsysteme</w:t>
      </w:r>
    </w:p>
    <w:p>
      <w:pPr>
        <w:pStyle w:val="Heading1"/>
        <w:rPr>
          <w:bCs/>
        </w:rPr>
      </w:pPr>
      <w:r>
        <w:rPr>
          <w:bCs/>
        </w:rPr>
        <w:t xml:space="preserve">Nennen Sie die unterschiedlichen Zielkategorien, die Unternehmen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verfolgen und geben Sie jeweils ein Beispiel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</wp:posOffset>
                </wp:positionH>
                <wp:positionV relativeFrom="paragraph">
                  <wp:posOffset>278130</wp:posOffset>
                </wp:positionV>
                <wp:extent cx="5562600" cy="76200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762120"/>
                          <a:chOff x="0" y="0"/>
                          <a:chExt cx="55627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1.9pt;width:437.95pt;height:60pt" coordorigin="88,438" coordsize="8759,1200">
                <v:line id="shape_0" from="88,438" to="8847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038" to="8847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638" to="8847,1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61735</wp:posOffset>
                </wp:positionH>
                <wp:positionV relativeFrom="page">
                  <wp:posOffset>3123565</wp:posOffset>
                </wp:positionV>
                <wp:extent cx="541020" cy="270510"/>
                <wp:effectExtent l="5080" t="5080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45.95pt;width:42.6pt;height:21.3pt" coordorigin="9861,4919" coordsize="852,426">
                <v:shape id="shape_0" stroked="t" o:allowincell="f" style="position:absolute;left:9861;top:49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492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2:</w:t>
        <w:tab/>
        <w:t>Recht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Erklären Sie kurz die Begriffe „Privates Recht“ und „Öffentliches Recht“.</w:t>
      </w:r>
    </w:p>
    <w:p>
      <w:pPr>
        <w:pStyle w:val="TextBody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80</wp:posOffset>
                </wp:positionH>
                <wp:positionV relativeFrom="paragraph">
                  <wp:posOffset>235585</wp:posOffset>
                </wp:positionV>
                <wp:extent cx="5562600" cy="76200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762120"/>
                          <a:chOff x="0" y="0"/>
                          <a:chExt cx="55627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18.55pt;width:437.95pt;height:59.95pt" coordorigin="88,371" coordsize="8759,1199">
                <v:line id="shape_0" from="88,371" to="8847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971" to="8847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571" to="8847,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/>
      </w:pPr>
      <w:r>
        <w:rPr/>
        <w:t>b)</w:t>
        <w:tab/>
        <w:t>Ordnen Sie folgende Rechtsgebiete durch Ankreuzen zu:</w:t>
      </w:r>
    </w:p>
    <w:tbl>
      <w:tblPr>
        <w:tblW w:w="8222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3"/>
        <w:gridCol w:w="2694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echtsgebie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rivatrech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Öffentliches Recht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Bürgerliches 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Verfassungs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Ehe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Handels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Schul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60" w:after="60"/>
              <w:rPr>
                <w:bCs/>
              </w:rPr>
            </w:pPr>
            <w:r>
              <w:rPr/>
              <w:t>Steuer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54750</wp:posOffset>
                </wp:positionH>
                <wp:positionV relativeFrom="page">
                  <wp:posOffset>8000365</wp:posOffset>
                </wp:positionV>
                <wp:extent cx="541020" cy="270510"/>
                <wp:effectExtent l="5080" t="5080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629.95pt;width:42.6pt;height:21.3pt" coordorigin="9850,12599" coordsize="852,426">
                <v:shape id="shape_0" stroked="t" o:allowincell="f" style="position:absolute;left:9850;top:125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7;top:1260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3:</w:t>
        <w:tab/>
        <w:t>Rechtsobjekte und -subjekte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Kreuzen Sie die juristischen Personen an: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36"/>
        </w:rPr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rFonts w:cs="Comic Sans MS" w:ascii="Comic Sans MS" w:hAnsi="Comic Sans MS"/>
          <w:bCs/>
          <w:sz w:val="24"/>
        </w:rPr>
        <w:tab/>
        <w:t>Richter Anton Hirschmann</w:t>
        <w:tab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rFonts w:cs="Comic Sans MS" w:ascii="Comic Sans MS" w:hAnsi="Comic Sans MS"/>
          <w:bCs/>
          <w:sz w:val="24"/>
        </w:rPr>
        <w:tab/>
        <w:t>Südwestrundfunk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rFonts w:cs="Comic Sans MS" w:ascii="Comic Sans MS" w:hAnsi="Comic Sans MS"/>
          <w:bCs/>
          <w:sz w:val="24"/>
        </w:rPr>
        <w:tab/>
        <w:t>Kegelclub Gut Holz e.V.</w:t>
        <w:tab/>
        <w:tab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rFonts w:cs="Comic Sans MS" w:ascii="Comic Sans MS" w:hAnsi="Comic Sans MS"/>
          <w:bCs/>
          <w:sz w:val="24"/>
        </w:rPr>
        <w:tab/>
        <w:t>Tippgemeinschaft Lottoglück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rFonts w:cs="Comic Sans MS" w:ascii="Comic Sans MS" w:hAnsi="Comic Sans MS"/>
          <w:bCs/>
          <w:sz w:val="24"/>
        </w:rPr>
        <w:tab/>
        <w:t>Stadt Landau</w:t>
        <w:tab/>
        <w:tab/>
        <w:tab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rFonts w:cs="Comic Sans MS" w:ascii="Comic Sans MS" w:hAnsi="Comic Sans MS"/>
          <w:bCs/>
          <w:sz w:val="24"/>
        </w:rPr>
        <w:tab/>
        <w:t>Notar Haberkorn, Landau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</w:rPr>
        <w:t></w:t>
      </w:r>
      <w:r>
        <w:rPr>
          <w:rFonts w:cs="Comic Sans MS" w:ascii="Comic Sans MS" w:hAnsi="Comic Sans MS"/>
          <w:bCs/>
          <w:sz w:val="24"/>
        </w:rPr>
        <w:tab/>
        <w:t>Industrie- und Handelskammer</w:t>
        <w:tab/>
        <w:tab/>
      </w:r>
      <w:r>
        <w:rPr>
          <w:rFonts w:eastAsia="Wingdings" w:cs="Wingdings" w:ascii="Wingdings" w:hAnsi="Wingdings"/>
          <w:bCs/>
          <w:sz w:val="36"/>
        </w:rPr>
        <w:t></w:t>
      </w:r>
      <w:r>
        <w:rPr>
          <w:rFonts w:cs="Comic Sans MS" w:ascii="Comic Sans MS" w:hAnsi="Comic Sans MS"/>
          <w:bCs/>
          <w:sz w:val="24"/>
        </w:rPr>
        <w:tab/>
        <w:t>Bundesanstalt für Arbeit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61735</wp:posOffset>
                </wp:positionH>
                <wp:positionV relativeFrom="page">
                  <wp:posOffset>726440</wp:posOffset>
                </wp:positionV>
                <wp:extent cx="541020" cy="270510"/>
                <wp:effectExtent l="5080" t="5080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.2pt;width:42.6pt;height:21.3pt" coordorigin="9861,1144" coordsize="852,426">
                <v:shape id="shape_0" stroked="t" o:allowincell="f" style="position:absolute;left:986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14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4:</w:t>
        <w:tab/>
        <w:t>Rechts- und Geschäftsfähigkei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316865</wp:posOffset>
                </wp:positionV>
                <wp:extent cx="1275080" cy="985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drawing>
                                <wp:inline distT="0" distB="0" distL="0" distR="0">
                                  <wp:extent cx="1228725" cy="92392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77.6pt;mso-wrap-distance-left:9.05pt;mso-wrap-distance-right:9.05pt;mso-wrap-distance-top:0pt;mso-wrap-distance-bottom:0pt;margin-top:24.95pt;mso-position-vertical-relative:text;margin-left:3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drawing>
                          <wp:inline distT="0" distB="0" distL="0" distR="0">
                            <wp:extent cx="1228725" cy="92392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i/>
          <w:iCs/>
          <w:sz w:val="24"/>
        </w:rPr>
        <w:t>Diese Frage muss erlaubt sein: Ist er/sie rechtsfähig?</w:t>
      </w:r>
      <w:r>
        <w:rPr>
          <w:rFonts w:cs="Comic Sans MS" w:ascii="Comic Sans MS" w:hAnsi="Comic Sans MS"/>
          <w:bCs/>
          <w:sz w:val="24"/>
        </w:rPr>
        <w:t xml:space="preserve">   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Erläutern Sie kurz was man unter Rechtsfähigkeit</w:t>
      </w:r>
    </w:p>
    <w:p>
      <w:pPr>
        <w:pStyle w:val="List"/>
        <w:suppressAutoHyphens w:val="false"/>
        <w:spacing w:lineRule="auto" w:line="240"/>
        <w:ind w:firstLine="708"/>
        <w:rPr/>
      </w:pPr>
      <w:r>
        <w:rPr>
          <w:rFonts w:cs="Times New Roman"/>
          <w:lang w:eastAsia="de-DE"/>
        </w:rPr>
        <w:t xml:space="preserve">versteht, </w:t>
      </w:r>
      <w:r>
        <w:rPr/>
        <w:t xml:space="preserve">wer rechtsfähig ist und ab wann die </w:t>
      </w:r>
    </w:p>
    <w:p>
      <w:pPr>
        <w:pStyle w:val="List"/>
        <w:suppressAutoHyphens w:val="false"/>
        <w:ind w:firstLine="708"/>
        <w:rPr>
          <w:bCs/>
        </w:rPr>
      </w:pPr>
      <w:r>
        <w:rPr/>
        <w:t xml:space="preserve">Rechtsfähigkeit eintritt.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80</wp:posOffset>
                </wp:positionH>
                <wp:positionV relativeFrom="paragraph">
                  <wp:posOffset>260350</wp:posOffset>
                </wp:positionV>
                <wp:extent cx="5562600" cy="1544955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545120"/>
                          <a:chOff x="0" y="0"/>
                          <a:chExt cx="5562720" cy="15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5pt;width:437.95pt;height:121.6pt" coordorigin="88,410" coordsize="8759,2432">
                <v:line id="shape_0" from="88,410" to="8847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010" to="8847,1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610" to="8847,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2210" to="8847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2843" to="8847,2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>Was versteht man unter Geschäftsfähigkeit bei natürlichen Personen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>Welche Formen werden dabei unterschieden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80</wp:posOffset>
                </wp:positionH>
                <wp:positionV relativeFrom="paragraph">
                  <wp:posOffset>284480</wp:posOffset>
                </wp:positionV>
                <wp:extent cx="5562600" cy="150241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502280"/>
                          <a:chOff x="0" y="0"/>
                          <a:chExt cx="5562720" cy="150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228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2.4pt;width:437.95pt;height:118.2pt" coordorigin="88,448" coordsize="8759,2364">
                <v:line id="shape_0" from="88,448" to="8847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048" to="8847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648" to="8847,1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2248" to="8847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2814" to="8847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61735</wp:posOffset>
                </wp:positionH>
                <wp:positionV relativeFrom="page">
                  <wp:posOffset>6857365</wp:posOffset>
                </wp:positionV>
                <wp:extent cx="541020" cy="270510"/>
                <wp:effectExtent l="5080" t="5080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39.95pt;width:42.6pt;height:21.3pt" coordorigin="9861,10799" coordsize="852,426">
                <v:shape id="shape_0" stroked="t" o:allowincell="f" style="position:absolute;left:9861;top:107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080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5:</w:t>
        <w:tab/>
        <w:t>Willenserklärun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sz w:val="24"/>
        </w:rPr>
        <w:t>In welcher Form können Willenserklärungen abgegeben werden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80</wp:posOffset>
                </wp:positionH>
                <wp:positionV relativeFrom="paragraph">
                  <wp:posOffset>293370</wp:posOffset>
                </wp:positionV>
                <wp:extent cx="5562600" cy="114300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143000"/>
                          <a:chOff x="0" y="0"/>
                          <a:chExt cx="556272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3.1pt;width:437.95pt;height:89.95pt" coordorigin="88,462" coordsize="8759,1799">
                <v:line id="shape_0" from="88,462" to="8847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062" to="8847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662" to="8847,1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2262" to="8847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61735</wp:posOffset>
                </wp:positionH>
                <wp:positionV relativeFrom="page">
                  <wp:posOffset>9219565</wp:posOffset>
                </wp:positionV>
                <wp:extent cx="541020" cy="270510"/>
                <wp:effectExtent l="5080" t="5080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725.95pt;width:42.6pt;height:21.3pt" coordorigin="9861,14519" coordsize="852,426">
                <v:shape id="shape_0" stroked="t" o:allowincell="f" style="position:absolute;left:9861;top:145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452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6:</w:t>
        <w:tab/>
        <w:t>Aktuelles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ie hoch ist der aktuelle Dollarkurs (gegenüber dem €)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80</wp:posOffset>
                </wp:positionH>
                <wp:positionV relativeFrom="paragraph">
                  <wp:posOffset>205105</wp:posOffset>
                </wp:positionV>
                <wp:extent cx="5562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15pt" to="442.3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61735</wp:posOffset>
                </wp:positionH>
                <wp:positionV relativeFrom="page">
                  <wp:posOffset>726440</wp:posOffset>
                </wp:positionV>
                <wp:extent cx="541020" cy="270510"/>
                <wp:effectExtent l="5080" t="5080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.2pt;width:42.6pt;height:21.3pt" coordorigin="9861,1144" coordsize="852,426">
                <v:shape id="shape_0" stroked="t" o:allowincell="f" style="position:absolute;left:986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14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4:</w:t>
        <w:tab/>
        <w:t>Rechts- und Geschäftsfähigkei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16865</wp:posOffset>
                </wp:positionV>
                <wp:extent cx="1275080" cy="985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drawing>
                                <wp:inline distT="0" distB="0" distL="0" distR="0">
                                  <wp:extent cx="1228725" cy="923925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77.6pt;mso-wrap-distance-left:9.05pt;mso-wrap-distance-right:9.05pt;mso-wrap-distance-top:0pt;mso-wrap-distance-bottom:0pt;margin-top:24.95pt;mso-position-vertical-relative:text;margin-left:3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drawing>
                          <wp:inline distT="0" distB="0" distL="0" distR="0">
                            <wp:extent cx="1228725" cy="92392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i/>
          <w:iCs/>
          <w:sz w:val="24"/>
        </w:rPr>
        <w:t>Diese Frage muss erlaubt sein: Ist er/sie rechtsfähig?</w:t>
      </w:r>
      <w:r>
        <w:rPr>
          <w:rFonts w:cs="Comic Sans MS" w:ascii="Comic Sans MS" w:hAnsi="Comic Sans MS"/>
          <w:bCs/>
          <w:sz w:val="24"/>
        </w:rPr>
        <w:t xml:space="preserve">   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Erläutern Sie kurz was man unter Rechtsfähigkeit</w:t>
      </w:r>
    </w:p>
    <w:p>
      <w:pPr>
        <w:pStyle w:val="List"/>
        <w:suppressAutoHyphens w:val="false"/>
        <w:spacing w:lineRule="auto" w:line="240"/>
        <w:ind w:firstLine="708"/>
        <w:rPr/>
      </w:pPr>
      <w:r>
        <w:rPr>
          <w:rFonts w:cs="Times New Roman"/>
          <w:lang w:eastAsia="de-DE"/>
        </w:rPr>
        <w:t xml:space="preserve">versteht, </w:t>
      </w:r>
      <w:r>
        <w:rPr/>
        <w:t xml:space="preserve">wer rechtsfähig ist und ab wann die </w:t>
      </w:r>
    </w:p>
    <w:p>
      <w:pPr>
        <w:pStyle w:val="List"/>
        <w:suppressAutoHyphens w:val="false"/>
        <w:ind w:firstLine="708"/>
        <w:rPr>
          <w:bCs/>
        </w:rPr>
      </w:pPr>
      <w:r>
        <w:rPr/>
        <w:t xml:space="preserve">Rechtsfähigkeit eintritt.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80</wp:posOffset>
                </wp:positionH>
                <wp:positionV relativeFrom="paragraph">
                  <wp:posOffset>260350</wp:posOffset>
                </wp:positionV>
                <wp:extent cx="5562600" cy="1544955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545120"/>
                          <a:chOff x="0" y="0"/>
                          <a:chExt cx="5562720" cy="15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5pt;width:437.95pt;height:121.6pt" coordorigin="88,410" coordsize="8759,2432">
                <v:line id="shape_0" from="88,410" to="8847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010" to="8847,1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610" to="8847,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2210" to="8847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2843" to="8847,2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>Was versteht man unter Geschäftsfähigkeit bei natürlichen Personen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>Welche Formen werden dabei unterschieden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0</wp:posOffset>
                </wp:positionH>
                <wp:positionV relativeFrom="paragraph">
                  <wp:posOffset>284480</wp:posOffset>
                </wp:positionV>
                <wp:extent cx="5562600" cy="150241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502280"/>
                          <a:chOff x="0" y="0"/>
                          <a:chExt cx="5562720" cy="150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228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2.4pt;width:437.95pt;height:118.2pt" coordorigin="88,448" coordsize="8759,2364">
                <v:line id="shape_0" from="88,448" to="8847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048" to="8847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648" to="8847,1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2248" to="8847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2814" to="8847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61735</wp:posOffset>
                </wp:positionH>
                <wp:positionV relativeFrom="page">
                  <wp:posOffset>6857365</wp:posOffset>
                </wp:positionV>
                <wp:extent cx="541020" cy="270510"/>
                <wp:effectExtent l="5080" t="5080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39.95pt;width:42.6pt;height:21.3pt" coordorigin="9861,10799" coordsize="852,426">
                <v:shape id="shape_0" stroked="t" o:allowincell="f" style="position:absolute;left:9861;top:107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080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5:</w:t>
        <w:tab/>
        <w:t>Willenserklärungen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In welcher Form können Willenserklärungen abgegeben werden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80</wp:posOffset>
                </wp:positionH>
                <wp:positionV relativeFrom="paragraph">
                  <wp:posOffset>293370</wp:posOffset>
                </wp:positionV>
                <wp:extent cx="5562600" cy="114300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143000"/>
                          <a:chOff x="0" y="0"/>
                          <a:chExt cx="556272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5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3.1pt;width:437.95pt;height:89.95pt" coordorigin="88,462" coordsize="8759,1799">
                <v:line id="shape_0" from="88,462" to="8847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062" to="8847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1662" to="8847,1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,2262" to="8847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61735</wp:posOffset>
                </wp:positionH>
                <wp:positionV relativeFrom="page">
                  <wp:posOffset>9219565</wp:posOffset>
                </wp:positionV>
                <wp:extent cx="541020" cy="270510"/>
                <wp:effectExtent l="5080" t="5080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725.95pt;width:42.6pt;height:21.3pt" coordorigin="9861,14519" coordsize="852,426">
                <v:shape id="shape_0" stroked="t" o:allowincell="f" style="position:absolute;left:9861;top:145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452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6:</w:t>
        <w:tab/>
        <w:t>Aktuelles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ie hoch ist der aktuelle Dollarkurs (gegenüber dem €)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80</wp:posOffset>
                </wp:positionH>
                <wp:positionV relativeFrom="paragraph">
                  <wp:posOffset>281305</wp:posOffset>
                </wp:positionV>
                <wp:extent cx="5562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22.15pt" to="442.3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Comic Sans MS" w:hAnsi="Comic Sans MS" w:cs="Comic Sans MS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i/>
      <w:iCs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00:00Z</dcterms:created>
  <dc:creator>Meisel Jürgen</dc:creator>
  <dc:description/>
  <dc:language>en-US</dc:language>
  <cp:lastModifiedBy>Meisel</cp:lastModifiedBy>
  <cp:lastPrinted>2005-04-07T10:37:00Z</cp:lastPrinted>
  <dcterms:modified xsi:type="dcterms:W3CDTF">2007-09-24T12:23:00Z</dcterms:modified>
  <cp:revision>42</cp:revision>
  <dc:subject/>
  <dc:title/>
</cp:coreProperties>
</file>