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usterlösung</w:t>
        <w:tab/>
        <w:t>11. Jgst.</w:t>
        <w:tab/>
        <w:tab/>
        <w:t>3. Kursarbeit</w:t>
        <w:tab/>
        <w:tab/>
        <w:t>Datum: 22.02.2008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ab/>
        <w:tab/>
        <w:tab/>
        <w:t>Klasse: GY 07 c</w:t>
        <w:tab/>
        <w:tab/>
        <w:tab/>
        <w:t>Fach: BWL/RW (Kernfach)</w:t>
      </w:r>
    </w:p>
    <w:p>
      <w:pPr>
        <w:pStyle w:val="Heading5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9135</wp:posOffset>
                </wp:positionH>
                <wp:positionV relativeFrom="page">
                  <wp:posOffset>1564640</wp:posOffset>
                </wp:positionV>
                <wp:extent cx="6019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23.2pt" to="529pt,12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Thema:  </w:t>
      </w:r>
      <w:r>
        <w:rPr/>
        <w:t xml:space="preserve">RW:   USt-Buchungen; Privatkonto       </w:t>
        <w:tab/>
        <w:t>BWL: Beschaffungswesen</w:t>
      </w:r>
    </w:p>
    <w:p>
      <w:pPr>
        <w:pStyle w:val="Heading1"/>
        <w:rPr/>
      </w:pPr>
      <w:r>
        <w:rPr/>
      </w:r>
    </w:p>
    <w:p>
      <w:pPr>
        <w:pStyle w:val="Heading6"/>
        <w:rPr/>
      </w:pP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a)</w:t>
        <w:tab/>
        <w:t>Erklären Sie die Begriffe „</w:t>
      </w:r>
      <w:r>
        <w:rPr>
          <w:rFonts w:cs="Comic Sans MS" w:ascii="Comic Sans MS" w:hAnsi="Comic Sans MS"/>
          <w:b/>
          <w:bCs/>
          <w:i/>
          <w:iCs/>
          <w:sz w:val="24"/>
        </w:rPr>
        <w:t>Zahllast</w:t>
      </w:r>
      <w:r>
        <w:rPr>
          <w:rFonts w:cs="Comic Sans MS" w:ascii="Comic Sans MS" w:hAnsi="Comic Sans MS"/>
          <w:sz w:val="24"/>
        </w:rPr>
        <w:t>“ und „</w:t>
      </w:r>
      <w:r>
        <w:rPr>
          <w:rFonts w:cs="Comic Sans MS" w:ascii="Comic Sans MS" w:hAnsi="Comic Sans MS"/>
          <w:b/>
          <w:bCs/>
          <w:i/>
          <w:iCs/>
          <w:sz w:val="24"/>
        </w:rPr>
        <w:t>Vorsteuerüberhang</w:t>
      </w:r>
      <w:r>
        <w:rPr>
          <w:rFonts w:cs="Comic Sans MS" w:ascii="Comic Sans MS" w:hAnsi="Comic Sans MS"/>
          <w:sz w:val="24"/>
        </w:rPr>
        <w:t>“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  <w:szCs w:val="24"/>
          <w:u w:val="single"/>
        </w:rPr>
        <w:t>Zahllast:</w:t>
      </w:r>
      <w:r>
        <w:rPr>
          <w:rFonts w:cs="Comic Sans MS" w:ascii="Comic Sans MS" w:hAnsi="Comic Sans MS"/>
          <w:bCs/>
          <w:sz w:val="24"/>
          <w:szCs w:val="24"/>
        </w:rPr>
        <w:t xml:space="preserve"> </w:t>
        <w:tab/>
        <w:t>Der Betrag, der an das FA weiterzuleiten ist, wenn gilt:</w:t>
      </w:r>
    </w:p>
    <w:p>
      <w:pPr>
        <w:pStyle w:val="Normal"/>
        <w:ind w:left="2124" w:firstLine="708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Umsatzsteuer &gt; Vorsteuer.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bCs/>
          <w:sz w:val="24"/>
          <w:szCs w:val="24"/>
          <w:u w:val="single"/>
        </w:rPr>
        <w:t>Vorsteuerüberhang:</w:t>
      </w:r>
      <w:r>
        <w:rPr>
          <w:rFonts w:cs="Comic Sans MS" w:ascii="Comic Sans MS" w:hAnsi="Comic Sans MS"/>
          <w:bCs/>
          <w:sz w:val="24"/>
          <w:szCs w:val="24"/>
        </w:rPr>
        <w:t xml:space="preserve"> </w:t>
        <w:tab/>
        <w:t>Der Betrag, der vom FA eingefordert wird,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ab/>
        <w:tab/>
        <w:tab/>
        <w:tab/>
        <w:t>wenn gilt: Umsatzsteuer &lt; Vorsteu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as versteht man unter der Passivierung der Zahllast?</w:t>
      </w:r>
    </w:p>
    <w:p>
      <w:pPr>
        <w:pStyle w:val="TextkrperEinzug2"/>
        <w:spacing w:lineRule="auto" w:line="240"/>
        <w:ind w:left="0" w:hanging="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Ausweisung der Zahllast in der Bilanz bzw. im SBK; erfolgt nur </w:t>
      </w:r>
    </w:p>
    <w:p>
      <w:pPr>
        <w:pStyle w:val="TextkrperEinzug2"/>
        <w:spacing w:lineRule="auto" w:line="24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zum Geschäftsjahresend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s versteht man unter einer Umsatzsteuervoranmeldung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Cs/>
          <w:sz w:val="24"/>
          <w:szCs w:val="24"/>
        </w:rPr>
        <w:t xml:space="preserve">Ein Formular, das die steuerpflichtigen und steuerfreien Umsätze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 xml:space="preserve">eines Abrechnungszeitraumes (normal: 1 Monat) umfasst und zum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jeweils 10. des Folgezeitraums beim Finanzamt einzureichen is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e hoch sind der Mehrwertsteuersatz und der vermindert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MWSt-Satz in der Bundesrepublik Deutschland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Normalsatz: 19 %; ermäßigter Satz: 7 %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  <w:tab/>
      </w:r>
      <w:r>
        <w:rPr>
          <w:rFonts w:cs="Comic Sans MS" w:ascii="Comic Sans MS" w:hAnsi="Comic Sans MS"/>
          <w:b/>
          <w:sz w:val="24"/>
        </w:rPr>
        <w:t>Buchungen (bitte mit MWSt falls erforderlich!)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Einkauf von  Rohstoffen (netto: 1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Verkauf von fertigen Erzeugnissen (netto: 20.000,00 €)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Maschinenreparatur für 2.5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Rücksendung beschädigter Hilfsstoffe im Nettowert von 2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Unternehmer Knackwurst entnimmt Waren im Wert von 4.0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Kauf eines Lkw (83.300,00 € brutto) gegen Überweisung per Post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unde zahlt 32.000,00 €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Barkauf von Büromaterial i.H.v. 476,00 € (Bruttowert).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>10.)</w:t>
        <w:tab/>
        <w:t>Banküberweisung: Miete der Betriebsstätte (6.000,00 €) und die 1.000,00 €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>Miete der Studienwohnung der Tochter von Unternehmer Knackwurst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Wir kaufen einen Laserdrucker gegen Barzahlung (357,00 € bru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Entnahme von Rohstoffen für die Fertigung im Wert von 5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Banklastschrift für Darlehenstilgung: 10.0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Postbanküberweisung für Kraftfahrzeugsteuer über 1.100,00 € und der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kommensteuervorauszahlung von Unternehmer Knackwurst (4.000,00 €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)</w:t>
        <w:tab/>
        <w:t xml:space="preserve">Unternehmer Knackwurst nutzt einen Firmen-Pkw für Privatfahrten im Wert </w:t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>von 1.500,00 €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lang w:eastAsia="de-DE"/>
        </w:rPr>
        <w:t>16.)</w:t>
        <w:tab/>
        <w:t>Knackwurst erhält eine Gutschrift aus der privaten Krankenversicherung auf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betriebliche Bankkonto überwiesen (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)</w:t>
        <w:tab/>
        <w:t>Anteilige Privattelefonkosten von Unternehmer Knackwurst: 2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.)</w:t>
        <w:tab/>
        <w:t>Der Rohstoffverbrauch wurde versehentlich um 1.000,00 € zu hoch gebuch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)</w:t>
        <w:tab/>
        <w:t>Zahlung einer Rechnung über Werbematerial (Nettowert: 600,00 €) in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2"/>
        <w:rPr/>
      </w:pPr>
      <w:r>
        <w:rPr/>
        <w:t>Buchungssätze (konventionell)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977"/>
        <w:gridCol w:w="1559"/>
        <w:gridCol w:w="170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ollko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Habenko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Sollbetr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bindlichkeit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15.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7.8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>Forderungen a. L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msatzerlö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3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Zins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emdinstandhalt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97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bindlichkeiten a. Lu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ilfsstof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nahme von Güter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.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uhr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3.3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Ban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orderungen a. Lu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üromater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7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et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W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5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hstoffaufw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hstof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rle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fz-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stba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tnahme von Güter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7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Umsatz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85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a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riv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lekomm.Aufw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hstof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hstoffaufwa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erb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1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orsteu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3:     Abschluss Steuerkonten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Schließen Sie die Konten ab und ermitteln Sie die Zahllast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609600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828800"/>
                          <a:chOff x="0" y="0"/>
                          <a:chExt cx="60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Vorsteuer</w:t>
                                  <w:t>Habe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.)</w:t>
                                  <w:t xml:space="preserve">1.000,00     </w:t>
                                  <w:t xml:space="preserve"> 2.)</w:t>
                                  <w:t>3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.)</w:t>
                                  <w:t>2.000,00</w:t>
                                  <w:t>USt</w:t>
                                  <w:t>6.2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.)</w:t>
                                  <w:t>3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.)</w:t>
                                  <w:t>5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Umsatzsteuer</w:t>
                                  <w:t>Habe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.)</w:t>
                                  <w:t xml:space="preserve">400,00  </w:t>
                                  <w:t xml:space="preserve"> 6.)</w:t>
                                  <w:t>1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VSt</w:t>
                                  <w:t>6.200,00</w:t>
                                  <w:t xml:space="preserve"> 8.)</w:t>
                                  <w:t>2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ank</w:t>
                                  <w:t>1.400,00</w:t>
                                  <w:t xml:space="preserve"> 9.)</w:t>
                                  <w:t>5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64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25pt;width:480pt;height:144pt" coordorigin="-32,45" coordsize="9600,2880">
                <v:group id="shape_0" style="position:absolute;left:-32;top:45;width:4680;height:28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2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Vorsteuer</w:t>
                            <w:t>Habe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.)</w:t>
                            <w:t xml:space="preserve">1.000,00     </w:t>
                            <w:t xml:space="preserve"> 2.)</w:t>
                            <w:t>3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.)</w:t>
                            <w:t>2.000,00</w:t>
                            <w:t>USt</w:t>
                            <w:t>6.2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.)</w:t>
                            <w:t>3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.)</w:t>
                            <w:t>5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617;width:4199;height:2067">
                    <v:line id="shape_0" from="208,617" to="440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617" to="236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8;top:45;width:4680;height:2880">
                  <v:shape id="shape_0" fillcolor="white" stroked="f" o:allowincell="f" style="position:absolute;left:4888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Umsatzsteuer</w:t>
                            <w:t>Habe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.)</w:t>
                            <w:t xml:space="preserve">400,00  </w:t>
                            <w:t xml:space="preserve"> 6.)</w:t>
                            <w:t>1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VSt</w:t>
                            <w:t>6.200,00</w:t>
                            <w:t xml:space="preserve"> 8.)</w:t>
                            <w:t>2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ank</w:t>
                            <w:t>1.400,00</w:t>
                            <w:t xml:space="preserve"> 9.)</w:t>
                            <w:t>5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28;top:617;width:4199;height:2067">
                    <v:line id="shape_0" from="5128,617" to="932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87,617" to="728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Zahllast beträgt 1.400,00 €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Geben Sie eine Erklärung für die Position 2.) 300,00 € im Haben.</w:t>
      </w:r>
    </w:p>
    <w:p>
      <w:pPr>
        <w:pStyle w:val="Heading2"/>
        <w:spacing w:lineRule="auto" w:line="360"/>
        <w:ind w:firstLine="708"/>
        <w:rPr/>
      </w:pPr>
      <w:r>
        <w:rPr/>
        <w:t>Die Vorsteuer wird doch normalerweise immer im Soll angesprochen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Rücksendung von Rohstoffen; daher wird auch die Vorsteuer korrigier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       Formulieren Sie die Geschäftsvorfälle zu den Buchungssätzen Nr. 1.)  und Nr. 8.)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1.)</w:t>
        <w:tab/>
        <w:t>Wir kaufen Rohstoffe auf Ziel im Wert von 5.263,16 € + 19 % V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Wir verkaufen Fertigerzeugnisse im Wert von 10.526,32 € + 19 % USt. auf Ziel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</w:r>
      <w:r>
        <w:rPr>
          <w:rFonts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sz w:val="24"/>
        </w:rPr>
        <w:t>Multiple Choice zu ...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Welche beiden Aussagen sind korrekt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4"/>
        </w:rPr>
        <w:tab/>
        <w:t>Die an das Finanzamt abzuführende USt-Zahllast mindert den Gewinn.</w:t>
      </w:r>
    </w:p>
    <w:p>
      <w:pPr>
        <w:pStyle w:val="Heading2"/>
        <w:ind w:hanging="0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sz w:val="28"/>
        </w:rPr>
        <w:tab/>
      </w:r>
      <w:r>
        <w:rPr/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ägt die USt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Für das Unternehmen stellt die USt eine Art durchlaufender Posten dar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Das Umsatzsteuerkonto ist ein Aktivkonto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Das Vorsteuerkonto ist ein Aufwandskonto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Wie wird die USt-Zahllast ermittelt? (2 Lösungen!!!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Vorsteuer   -   Umsatzsteuer  </w:t>
        <w:tab/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Umsatzsteuer   -   Vorsteuer     </w:t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Umsatzsteuer   +  Vorsteuer     </w:t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Steurpfl. Nettoumsätze * USt-Satz   -   Vorsteuer</w:t>
        <w:tab/>
        <w:t>=</w:t>
        <w:tab/>
        <w:t>USt-Zahllas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rPr/>
      </w:pPr>
      <w:r>
        <w:rPr/>
        <w:t>Ordnen Sie bitte zu:</w:t>
        <w:tab/>
        <w:t>1 = Umsatzsteuer</w:t>
        <w:tab/>
        <w:t xml:space="preserve"> oder</w:t>
        <w:tab/>
        <w:t xml:space="preserve"> 2 = Vorsteue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Verkauf des Firmanwagens für 5.000,00 € + 19 % USt gegen ba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Rohstoffeinkauf auf Ziel für 10.000,00 € + 19 % USt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Banküberweisung der USt-Zahllast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Kauf einer neuen Büroeinrichtung mit 30 Tagen Zahlungsziel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000,00 € + 19 % US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7"/>
        <w:rPr/>
      </w:pPr>
      <w:r>
        <w:rPr/>
        <w:t>Privatentnahme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höhen das Eigenkapital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mindern das Eigenkapital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mindern den Gewinn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höhen den Gewin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Mit welcher Buchung wird das GuV-Konto abgeschlossen, wenn die </w:t>
      </w:r>
    </w:p>
    <w:p>
      <w:pPr>
        <w:pStyle w:val="Heading7"/>
        <w:rPr/>
      </w:pPr>
      <w:r>
        <w:rPr/>
        <w:t>Aufwendungen höher sind als die Erträge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GuV   an   SBK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GuV   an   EK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K   an   GuV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SBK   an   GuV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 xml:space="preserve">Welche </w:t>
      </w:r>
      <w:r>
        <w:rPr>
          <w:rFonts w:cs="Comic Sans MS" w:ascii="Comic Sans MS" w:hAnsi="Comic Sans MS"/>
          <w:b/>
          <w:sz w:val="24"/>
        </w:rPr>
        <w:t>beiden</w:t>
      </w:r>
      <w:r>
        <w:rPr>
          <w:rFonts w:cs="Comic Sans MS" w:ascii="Comic Sans MS" w:hAnsi="Comic Sans MS"/>
          <w:b/>
          <w:bCs/>
          <w:sz w:val="24"/>
        </w:rPr>
        <w:t xml:space="preserve"> Aussagen sind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falsch</w:t>
      </w:r>
      <w:r>
        <w:rPr>
          <w:rFonts w:cs="Comic Sans MS" w:ascii="Comic Sans MS" w:hAnsi="Comic Sans MS"/>
          <w:b/>
          <w:bCs/>
          <w:sz w:val="24"/>
        </w:rPr>
        <w:t>?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Aufwendungen verursachen Eigenkapitalmehrungen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8"/>
        </w:rPr>
        <w:t>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folgskonten werden über das EK-Konto abgeschlossen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folgskonten sind indirekte Unterkonten des Eigenkapitalkontos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Aufwendungen werden im Soll, Erträge im Haben gebucht.</w:t>
      </w:r>
    </w:p>
    <w:p>
      <w:pPr>
        <w:pStyle w:val="Heading4"/>
        <w:rPr>
          <w:u w:val="single"/>
        </w:rPr>
      </w:pP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Unternehmenssteuergesetz 2008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läutern Sie kurz drei wesentliche Änderungen für den Bereich </w:t>
      </w:r>
    </w:p>
    <w:p>
      <w:pPr>
        <w:pStyle w:val="TextBody"/>
        <w:rPr/>
      </w:pPr>
      <w:r>
        <w:rPr>
          <w:rFonts w:cs="Comic Sans MS" w:ascii="Comic Sans MS" w:hAnsi="Comic Sans MS"/>
        </w:rPr>
        <w:t>Unternehmensformen durch das o.a. Gesetz.</w:t>
      </w:r>
    </w:p>
    <w:p>
      <w:pPr>
        <w:pStyle w:val="List"/>
        <w:suppressAutoHyphens w:val="false"/>
        <w:rPr/>
      </w:pPr>
      <w:r>
        <w:rPr>
          <w:b/>
          <w:i/>
          <w:u w:val="single"/>
        </w:rPr>
        <w:t>Lösung:</w:t>
      </w:r>
      <w:r>
        <w:rPr/>
        <w:tab/>
        <w:t>(i)</w:t>
        <w:tab/>
        <w:t xml:space="preserve">     GmbH-Stammkapital wird auf 10.000,00 € reduziert</w:t>
      </w:r>
    </w:p>
    <w:p>
      <w:pPr>
        <w:pStyle w:val="List"/>
        <w:numPr>
          <w:ilvl w:val="0"/>
          <w:numId w:val="3"/>
        </w:numPr>
        <w:suppressAutoHyphens w:val="false"/>
        <w:spacing w:lineRule="auto" w:line="240"/>
        <w:rPr/>
      </w:pPr>
      <w:r>
        <w:rPr/>
        <w:t>Gründungsmöglichkeiten sogenannter Mini-GmbHs mit 1,00 € Stammkapital, wobei dann jeweils 25 % des Gewinns in eine Rücklage eingestellt werden müssen, bis das Stammkapital von 10.000,00 € erreicht ist.</w:t>
      </w:r>
    </w:p>
    <w:p>
      <w:pPr>
        <w:pStyle w:val="List"/>
        <w:suppressAutoHyphens w:val="false"/>
        <w:spacing w:lineRule="auto" w:line="240"/>
        <w:ind w:left="1410" w:hanging="0"/>
        <w:rPr/>
      </w:pPr>
      <w:r>
        <w:rPr/>
      </w:r>
    </w:p>
    <w:p>
      <w:pPr>
        <w:pStyle w:val="List"/>
        <w:numPr>
          <w:ilvl w:val="0"/>
          <w:numId w:val="3"/>
        </w:numPr>
        <w:suppressAutoHyphens w:val="false"/>
        <w:spacing w:lineRule="auto" w:line="240"/>
        <w:rPr>
          <w:rFonts w:cs="Times New Roman"/>
          <w:lang w:eastAsia="de-DE"/>
        </w:rPr>
      </w:pPr>
      <w:r>
        <w:rPr/>
        <w:t>Bei Verwendung einer Mustersatzung kann auf eine notarielle Beurkundung verzichtet werden</w:t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rPr>
          <w:b/>
          <w:b/>
          <w:bCs/>
        </w:rPr>
      </w:pPr>
      <w:r>
        <w:rPr>
          <w:b/>
          <w:bCs/>
        </w:rPr>
        <w:t>Aufgabe 2:</w:t>
        <w:tab/>
        <w:t>Global Sourcing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Was versteht man unter „Global Sourcing“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Unter G.S. versteht man die Ausdehnung der mit der Beschaffung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bundenen Aufgaben auf internationale Märkte und damit die weltweite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systematische Suche nach Lieferanten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 xml:space="preserve">Nennen Sie je drei Chancen und Risiken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Chance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Risik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1.) Senkung der Beschaffungskoste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1.) Transportrisik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.) bessere Marktübersicht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2.) Währungsrisik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.) Sicherung von Lieferkapazitäte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3.) unterschiedliches Qualitätsverständni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4.) geringere Abhängigkeiten von Lieferante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4.) politische Risike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5.) Technologiezufuhr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ABC-Analys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ozu wird eine ABC-Analyse durchgeführt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Die ABC-Analyse ist ein Hilfsmittel der Preisplanung bei der Beschaffung mit dem Ziel, besondere Sorgfalt auf den Einkauf häufig benötigter und zugleich teurer Warensorten legen zu könn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b)</w:t>
        <w:tab/>
        <w:t>Führen Sie eine ABC-Analyse aufgrund der Angaben durch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erials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eneinhei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ugspreis je Einhei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8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3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5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7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en-GB" w:eastAsia="de-DE"/>
              </w:rPr>
            </w:pPr>
            <w:r>
              <w:rPr>
                <w:rFonts w:cs="Times New Roman"/>
                <w:lang w:val="en-GB" w:eastAsia="de-DE"/>
              </w:rPr>
              <w:t>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en-GB" w:eastAsia="de-DE"/>
              </w:rPr>
            </w:pPr>
            <w:r>
              <w:rPr>
                <w:rFonts w:cs="Times New Roman"/>
                <w:lang w:val="en-GB" w:eastAsia="de-DE"/>
              </w:rPr>
              <w:t>3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,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2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3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merkung: </w:t>
        <w:tab/>
        <w:t>A-Güter: Anteil am wertmäßigen Gesamtumsatz liegt bei über 15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-Güter: Anteil am wertmäßigen Gesamtumsatz liegt bei unter 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-Güter: sons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85"/>
        <w:gridCol w:w="1591"/>
        <w:gridCol w:w="1591"/>
        <w:gridCol w:w="1111"/>
        <w:gridCol w:w="13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erialsor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en-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nheite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ezugspreis </w: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e Einhei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e * Bezugsprei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%-Wert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t des Gute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1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,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5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,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12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80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6,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5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,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1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2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30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20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,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</w:t>
            </w:r>
          </w:p>
        </w:tc>
      </w:tr>
      <w:tr>
        <w:trPr/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mme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9.00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w:rPr>
          <w:b/>
          <w:bCs/>
        </w:rPr>
        <w:t>Aufgabe 4:</w:t>
        <w:tab/>
        <w:t>Optimale Bestellmenge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Die Saftkeks GmbH hat für ein Fremdbauteil einen Jahresbedarf von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50.000 Stück. Der Einstandspreis liegt bei 10,00 €/Stück, die bestell-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fixen Kosten je Vorgang betragen 35,00 € und der Lagerhaltungskosten-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atz beläuft sich auf 12 %.</w:t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>a)</w:t>
        <w:tab/>
        <w:t>Ermitteln Sie die optimale Bestellmenge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u w:val="single"/>
        </w:rPr>
        <w:t>Lösung:</w:t>
      </w:r>
      <w:r>
        <w:rPr/>
        <w:tab/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object w:dxaOrig="70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05pt;height:46.75pt" filled="f" o:ole="">
            <v:imagedata r:id="rId3" o:title=""/>
          </v:shape>
          <o:OLEObject Type="Embed" ProgID="" ShapeID="ole_rId2" DrawAspect="Content" ObjectID="_937447522" r:id="rId2"/>
        </w:objec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ie ändert sich die optimale Bestellmenge, wen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der Jahresbedarf auf 75.000 Stück an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u w:val="single"/>
        </w:rPr>
        <w:t>Lösung:</w:t>
      </w:r>
      <w:r>
        <w:rPr/>
        <w:tab/>
      </w:r>
      <w:r>
        <w:rPr>
          <w:rFonts w:cs="Times New Roman"/>
          <w:bCs/>
          <w:lang w:eastAsia="de-DE"/>
        </w:rPr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5pt;height:44.2pt" filled="f" o:ole="">
            <v:imagedata r:id="rId5" o:title=""/>
          </v:shape>
          <o:OLEObject Type="Embed" ProgID="" ShapeID="ole_rId4" DrawAspect="Content" ObjectID="_426522319" r:id="rId4"/>
        </w:objec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Mathematisch: </w:t>
        <w:tab/>
        <w:tab/>
        <w:t>Zähler steigt – Nenner konstant =&gt; höherer Wert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triebswirtschaftlich:</w:t>
        <w:tab/>
        <w:t>Ein höherer Bedarf führt bei konstanten bestellfixen Kosten zu höheren Einzelbestellungen, damit die Bestellkosten nicht zu sehr steigen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numPr>
          <w:ilvl w:val="0"/>
          <w:numId w:val="2"/>
        </w:numPr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r Stückpreis auf 12,00 € 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u w:val="single"/>
        </w:rPr>
        <w:t>Lösung:</w:t>
      </w:r>
      <w:r>
        <w:rPr/>
        <w:tab/>
      </w:r>
      <w:r>
        <w:rPr>
          <w:rFonts w:cs="Times New Roman"/>
          <w:bCs/>
          <w:lang w:eastAsia="de-DE"/>
        </w:rPr>
        <w:object w:dxaOrig="39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44.2pt" filled="f" o:ole="">
            <v:imagedata r:id="rId7" o:title=""/>
          </v:shape>
          <o:OLEObject Type="Embed" ProgID="" ShapeID="ole_rId6" DrawAspect="Content" ObjectID="_501643848" r:id="rId6"/>
        </w:objec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Mathematisch: </w:t>
        <w:tab/>
        <w:tab/>
        <w:t>Nenner steigt – Zähler konstant =&gt; geringerer Wert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Betriebswirtschaftlich:</w:t>
        <w:tab/>
        <w:t>Der höhere Stückpreis führt zu höheren Lagerkosten, daher wird die Bestellmenge reduziert werden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numPr>
          <w:ilvl w:val="0"/>
          <w:numId w:val="2"/>
        </w:numPr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r Lagerkostensatz um 2 %-Punkte fäll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u w:val="single"/>
        </w:rPr>
        <w:t>Lösung:</w:t>
      </w:r>
      <w:r>
        <w:rPr/>
        <w:tab/>
      </w:r>
      <w:r>
        <w:rPr>
          <w:rFonts w:cs="Times New Roman"/>
          <w:bCs/>
          <w:lang w:eastAsia="de-DE"/>
        </w:rPr>
        <w:object w:dxaOrig="39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25pt;height:44.2pt" filled="f" o:ole="">
            <v:imagedata r:id="rId9" o:title=""/>
          </v:shape>
          <o:OLEObject Type="Embed" ProgID="" ShapeID="ole_rId8" DrawAspect="Content" ObjectID="_43220922" r:id="rId8"/>
        </w:objec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Mathematisch: </w:t>
        <w:tab/>
        <w:tab/>
        <w:t>Nenner fällt – Zähler konstant =&gt; höherer Wert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triebswirtschaftlich:</w:t>
        <w:tab/>
        <w:t xml:space="preserve">Der geringere Lagerkostensatz führt zu geringeren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Lagerkosten, daher wird die Bestellmenge erhöht werden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=&gt;</w:t>
        <w:tab/>
        <w:t xml:space="preserve">Ermitteln Sie jeweils die neue optimale Bestellmenge und erläutern die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 xml:space="preserve">Veränderung gegenüber Teilaufgabe a) sowohl aus mathematischer als auch </w:t>
      </w:r>
    </w:p>
    <w:p>
      <w:pPr>
        <w:pStyle w:val="List"/>
        <w:suppressAutoHyphens w:val="false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betriebswirtschaftlicher Sichtweise.</w:t>
      </w:r>
    </w:p>
    <w:p>
      <w:pPr>
        <w:pStyle w:val="Heading7"/>
        <w:rPr/>
      </w:pPr>
      <w:r>
        <w:rPr/>
        <w:t>Aufgabe 5:</w:t>
        <w:tab/>
        <w:t>Bestellplanung und Lieferantenauswahl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n der verbrauchsgesteuerten Disposition unterscheidet man zwei Verfahren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ie heißen dies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u w:val="single"/>
        </w:rPr>
        <w:t>Lösung:</w:t>
      </w:r>
      <w:r>
        <w:rPr/>
        <w:tab/>
        <w:t>Bestellpunkt- und Bestellrhythmusverfahr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Nennen Sie den grundlegenden Unterschied.</w:t>
      </w:r>
    </w:p>
    <w:p>
      <w:pPr>
        <w:pStyle w:val="List"/>
        <w:suppressAutoHyphens w:val="false"/>
        <w:rPr/>
      </w:pPr>
      <w:r>
        <w:rPr>
          <w:b/>
          <w:i/>
          <w:u w:val="single"/>
        </w:rPr>
        <w:t>Lösung:</w:t>
      </w:r>
      <w:r>
        <w:rPr/>
        <w:tab/>
      </w:r>
    </w:p>
    <w:p>
      <w:pPr>
        <w:pStyle w:val="List"/>
        <w:suppressAutoHyphens w:val="false"/>
        <w:spacing w:lineRule="auto" w:line="240"/>
        <w:rPr/>
      </w:pPr>
      <w:r>
        <w:rPr/>
        <w:t xml:space="preserve">Bestellrhythmusverfahren: </w:t>
        <w:tab/>
        <w:t xml:space="preserve">Die Bestellung erfolgt in gleichen zeitlichen Abständen </w:t>
      </w:r>
    </w:p>
    <w:p>
      <w:pPr>
        <w:pStyle w:val="List"/>
        <w:suppressAutoHyphens w:val="false"/>
        <w:ind w:left="2832" w:firstLine="708"/>
        <w:rPr/>
      </w:pPr>
      <w:r>
        <w:rPr/>
        <w:t>(Serien- und Massenfertigung)</w:t>
      </w:r>
    </w:p>
    <w:p>
      <w:pPr>
        <w:pStyle w:val="List"/>
        <w:suppressAutoHyphens w:val="false"/>
        <w:rPr/>
      </w:pPr>
      <w:r>
        <w:rPr/>
        <w:t xml:space="preserve">Bestellpunktverfahren: </w:t>
        <w:tab/>
        <w:t>Die Bestellung erfolgt, wenn der Meldebestand erreicht ist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Bei der Lieferantenauswahl kann man verschiedene Kriterien zu einem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ogenannten Scoring-Modell heranzieh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Nennen Sie fünf Kriterien zur Lieferantenauswahl.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u w:val="single"/>
        </w:rPr>
        <w:t>Lösung:</w:t>
      </w:r>
      <w:r>
        <w:rPr/>
        <w:tab/>
        <w:t xml:space="preserve">Preis, Lieferzeit, Zahlungsbedingungen, Garantie, Qualität, Beratung,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/>
        <w:t>Service, Image, Flexibilität, Produktpalette, Innovationsfähigkeit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ie funktioniert das Scoring-Modell?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u w:val="single"/>
        </w:rPr>
        <w:t>Lösung:</w:t>
      </w:r>
      <w:r>
        <w:rPr/>
        <w:tab/>
        <w:t xml:space="preserve">Die Lieferanten werden hinsichtlich mehrerer Kriterien verglichen; die </w:t>
      </w:r>
    </w:p>
    <w:p>
      <w:pPr>
        <w:pStyle w:val="List"/>
        <w:suppressAutoHyphens w:val="false"/>
        <w:spacing w:lineRule="auto" w:line="240"/>
        <w:rPr/>
      </w:pPr>
      <w:r>
        <w:rPr/>
        <w:t xml:space="preserve">Kriterien bekommen dabei bestimmte Wertigkeiten zugeordnet, so dass am Ende der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/>
        <w:t>Lieferant gewählt wird, der aufgrund aller Gesichtspunkte das beste Ergebnis erzielt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7"/>
        <w:rPr/>
      </w:pPr>
      <w:r>
        <w:rPr/>
        <w:t>Aufgabe 6:</w:t>
        <w:tab/>
        <w:t>Vertragliche Grundlagen beim Beschaffungswes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odurch kommt ein Kaufvertrag allgemein zustande?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u w:val="single"/>
        </w:rPr>
        <w:t>Lösung:</w:t>
      </w:r>
      <w:r>
        <w:rPr/>
        <w:tab/>
        <w:t xml:space="preserve">Ein Kaufvertrag kommt durch zwei übereinstimmende Willenserklärungen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/>
        <w:t>zustande: Antrag und Annahme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elche Pflichten haben die beiden Vertragspartner?</w:t>
      </w:r>
    </w:p>
    <w:p>
      <w:pPr>
        <w:pStyle w:val="List"/>
        <w:suppressAutoHyphens w:val="false"/>
        <w:rPr/>
      </w:pPr>
      <w:r>
        <w:rPr>
          <w:b/>
          <w:i/>
          <w:u w:val="single"/>
        </w:rPr>
        <w:t>Lösung:</w:t>
      </w:r>
      <w:r>
        <w:rPr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Verkäufe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Käuf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Übergabe des Kaufgegenstandes (mangelfrei und rechtzeitig);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Eigentumsübertragung;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nnahme des Kaufpreise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Rechtzeitige/fristgerechte Zahlung des Kaufpreises;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nnahme des Kaufgegenstandes</w:t>
            </w:r>
          </w:p>
        </w:tc>
      </w:tr>
    </w:tbl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Definieren Sie den Begriff „Angebot“.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u w:val="single"/>
        </w:rPr>
        <w:t>Lösung:</w:t>
      </w:r>
      <w:r>
        <w:rPr/>
        <w:tab/>
        <w:t>Das Angebot ist eine an eine bestimmte Person gerichtete Willenser-</w:t>
      </w:r>
    </w:p>
    <w:p>
      <w:pPr>
        <w:pStyle w:val="List"/>
        <w:suppressAutoHyphens w:val="false"/>
        <w:spacing w:lineRule="auto" w:line="240"/>
        <w:rPr/>
      </w:pPr>
      <w:r>
        <w:rPr/>
        <w:t xml:space="preserve">klärung, Waren, Werkstoffe, Betriebsmittel oder Dienstleistungen zu den angegebenen </w:t>
      </w:r>
    </w:p>
    <w:p>
      <w:pPr>
        <w:pStyle w:val="List"/>
        <w:suppressAutoHyphens w:val="false"/>
        <w:spacing w:lineRule="auto" w:line="240"/>
        <w:rPr/>
      </w:pPr>
      <w:r>
        <w:rPr/>
        <w:t xml:space="preserve">Bedingungen liefern zu wollen; die Annahme muss duch ein einfaches „Ja“ erfolgen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/>
        <w:t>können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odurch wird eine Bindung an ein Angebot eingeschränk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Bitte drei Kriterien)</w:t>
      </w:r>
    </w:p>
    <w:p>
      <w:pPr>
        <w:pStyle w:val="List"/>
        <w:suppressAutoHyphens w:val="false"/>
        <w:rPr/>
      </w:pPr>
      <w:r>
        <w:rPr>
          <w:b/>
          <w:i/>
          <w:u w:val="single"/>
        </w:rPr>
        <w:t>Lösung:</w:t>
      </w:r>
      <w:r>
        <w:rPr/>
        <w:tab/>
      </w:r>
    </w:p>
    <w:p>
      <w:pPr>
        <w:pStyle w:val="List"/>
        <w:suppressAutoHyphens w:val="false"/>
        <w:spacing w:lineRule="auto" w:line="240"/>
        <w:rPr/>
      </w:pPr>
      <w:r>
        <w:rPr/>
        <w:t xml:space="preserve">Gesetzliche Bindungsfrist unter Anwesenden (Umgebung: Markt, Verkaufsstelle, </w:t>
      </w:r>
    </w:p>
    <w:p>
      <w:pPr>
        <w:pStyle w:val="List"/>
        <w:suppressAutoHyphens w:val="false"/>
        <w:rPr/>
      </w:pPr>
      <w:r>
        <w:rPr/>
        <w:t>Telefon);</w:t>
      </w:r>
    </w:p>
    <w:p>
      <w:pPr>
        <w:pStyle w:val="List"/>
        <w:suppressAutoHyphens w:val="false"/>
        <w:rPr/>
      </w:pPr>
      <w:r>
        <w:rPr/>
        <w:t>Gesetzliche Bindungsfrist unter Abwesenden (Brief, Telefax, e-Mail);</w:t>
      </w:r>
    </w:p>
    <w:p>
      <w:pPr>
        <w:pStyle w:val="List"/>
        <w:suppressAutoHyphens w:val="false"/>
        <w:rPr/>
      </w:pPr>
      <w:r>
        <w:rPr/>
        <w:t>Vertragliche Bindungsfrist (Termin);</w:t>
      </w:r>
    </w:p>
    <w:p>
      <w:pPr>
        <w:pStyle w:val="List"/>
        <w:suppressAutoHyphens w:val="false"/>
        <w:rPr/>
      </w:pPr>
      <w:r>
        <w:rPr/>
        <w:t>Freizeichnungsklauseln</w:t>
      </w:r>
    </w:p>
    <w:p>
      <w:pPr>
        <w:pStyle w:val="List"/>
        <w:suppressAutoHyphens w:val="false"/>
        <w:rPr/>
      </w:pPr>
      <w:r>
        <w:rPr/>
      </w:r>
    </w:p>
    <w:p>
      <w:pPr>
        <w:pStyle w:val="List"/>
        <w:suppressAutoHyphens w:val="false"/>
        <w:rPr/>
      </w:pPr>
      <w:r>
        <w:rPr/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 xml:space="preserve">Erklären Sie die drei möglichen Situationen und Konsequenz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i der Zusendung unbestellter Waren.</w:t>
      </w:r>
    </w:p>
    <w:p>
      <w:pPr>
        <w:pStyle w:val="List"/>
        <w:suppressAutoHyphens w:val="false"/>
        <w:rPr/>
      </w:pPr>
      <w:r>
        <w:rPr>
          <w:b/>
          <w:i/>
          <w:u w:val="single"/>
        </w:rPr>
        <w:t>Lösung:</w:t>
      </w:r>
      <w:r>
        <w:rPr/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83"/>
        <w:gridCol w:w="2483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Empfäng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Kaufmann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mit bestehender Geschäftsbeziehu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Kaufmann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ohne bestehende Geschäftsbeziehu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Privatverbrauche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Wirkung bei Stillschweige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nnahm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blehnu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blehnu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Pflichten des Empfängers bei Ablehnu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Mitteilung,</w:t>
            </w:r>
          </w:p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ufbewahrung und Rücksendung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Aufbewahru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>
                <w:rFonts w:cs="Times New Roman"/>
                <w:bCs/>
                <w:lang w:eastAsia="de-DE"/>
              </w:rPr>
            </w:pPr>
            <w:r>
              <w:rPr>
                <w:rFonts w:cs="Times New Roman"/>
                <w:bCs/>
                <w:lang w:eastAsia="de-DE"/>
              </w:rPr>
              <w:t>Keine Aufbewahrung und Rücksendung</w:t>
            </w:r>
          </w:p>
        </w:tc>
      </w:tr>
    </w:tbl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sectPr>
      <w:type w:val="nextPage"/>
      <w:pgSz w:w="11906" w:h="16838"/>
      <w:pgMar w:left="102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2490"/>
        </w:tabs>
        <w:ind w:left="249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1416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43:00Z</dcterms:created>
  <dc:creator>Meisel Jürgen</dc:creator>
  <dc:description/>
  <dc:language>en-US</dc:language>
  <cp:lastModifiedBy>Meisel</cp:lastModifiedBy>
  <cp:lastPrinted>2008-02-24T14:28:00Z</cp:lastPrinted>
  <dcterms:modified xsi:type="dcterms:W3CDTF">2008-02-24T13:29:00Z</dcterms:modified>
  <cp:revision>22</cp:revision>
  <dc:subject/>
  <dc:title/>
</cp:coreProperties>
</file>