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3. Kursarbeit</w:t>
                              <w:tab/>
                              <w:tab/>
                              <w:tab/>
                              <w:t>Datum: 22.02.2008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c</w:t>
                              <w:tab/>
                              <w:tab/>
                              <w:t>Fach: BWL/RW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3. Kursarbeit</w:t>
                        <w:tab/>
                        <w:tab/>
                        <w:tab/>
                        <w:t>Datum: 22.02.2008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c</w:t>
                        <w:tab/>
                        <w:tab/>
                        <w:t>Fach: BWL/RW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5"/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08500</wp:posOffset>
                </wp:positionH>
                <wp:positionV relativeFrom="page">
                  <wp:posOffset>14884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17.2pt;width:170.45pt;height:56.85pt" coordorigin="7100,234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34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291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2913" to="8805,34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Thema:  </w:t>
      </w:r>
      <w:r>
        <w:rPr>
          <w:bCs w:val="false"/>
        </w:rPr>
        <w:t>RW:   USt-Buchungen; Privatkonto</w:t>
      </w:r>
    </w:p>
    <w:p>
      <w:pPr>
        <w:pStyle w:val="Heading2"/>
        <w:ind w:firstLine="708"/>
        <w:rPr/>
      </w:pPr>
      <w:r>
        <w:rPr>
          <w:rFonts w:eastAsia="Comic Sans MS"/>
        </w:rPr>
        <w:t xml:space="preserve">     </w:t>
      </w:r>
      <w:r>
        <w:rPr/>
        <w:t>BWL: Beschaffungswesen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ge">
                  <wp:posOffset>2326640</wp:posOffset>
                </wp:positionV>
                <wp:extent cx="6019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83.2pt" to="529pt,183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2783840</wp:posOffset>
                </wp:positionV>
                <wp:extent cx="541020" cy="27051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19.2pt;width:42.6pt;height:21.3pt" coordorigin="9861,4384" coordsize="852,426">
                <v:shape id="shape_0" stroked="t" o:allowincell="f" style="position:absolute;left:9861;top:43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3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a)</w:t>
        <w:tab/>
        <w:t>Erklären Sie die Begriffe „</w:t>
      </w:r>
      <w:r>
        <w:rPr>
          <w:rFonts w:cs="Comic Sans MS" w:ascii="Comic Sans MS" w:hAnsi="Comic Sans MS"/>
          <w:b/>
          <w:bCs/>
          <w:i/>
          <w:iCs/>
          <w:sz w:val="24"/>
        </w:rPr>
        <w:t>Zahllast</w:t>
      </w:r>
      <w:r>
        <w:rPr>
          <w:rFonts w:cs="Comic Sans MS" w:ascii="Comic Sans MS" w:hAnsi="Comic Sans MS"/>
          <w:sz w:val="24"/>
        </w:rPr>
        <w:t>“ und „</w:t>
      </w:r>
      <w:r>
        <w:rPr>
          <w:rFonts w:cs="Comic Sans MS" w:ascii="Comic Sans MS" w:hAnsi="Comic Sans MS"/>
          <w:b/>
          <w:bCs/>
          <w:i/>
          <w:iCs/>
          <w:sz w:val="24"/>
        </w:rPr>
        <w:t>Vorsteuerüberhang</w:t>
      </w:r>
      <w:r>
        <w:rPr>
          <w:rFonts w:cs="Comic Sans MS" w:ascii="Comic Sans MS" w:hAnsi="Comic Sans MS"/>
          <w:sz w:val="24"/>
        </w:rPr>
        <w:t>“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as versteht man unter der Passivierung der Zahllas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s versteht man unter einer Umsatzsteuervoranmeldun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e hoch sind der Mehrwertsteuersatz und der vermindert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WSt-Satz in der Bundesrepublik Deutschland?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61735</wp:posOffset>
                </wp:positionH>
                <wp:positionV relativeFrom="page">
                  <wp:posOffset>4876165</wp:posOffset>
                </wp:positionV>
                <wp:extent cx="541020" cy="27051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83.95pt;width:42.6pt;height:21.3pt" coordorigin="9861,7679" coordsize="852,426">
                <v:shape id="shape_0" stroked="t" o:allowincell="f" style="position:absolute;left:9861;top:76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768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  <w:tab/>
      </w:r>
      <w:r>
        <w:rPr>
          <w:rFonts w:cs="Comic Sans MS" w:ascii="Comic Sans MS" w:hAnsi="Comic Sans MS"/>
          <w:b/>
          <w:sz w:val="24"/>
        </w:rPr>
        <w:t>Buchungen (bitte mit MWSt falls erforderlich!)</w:t>
      </w:r>
    </w:p>
    <w:p>
      <w:pPr>
        <w:pStyle w:val="TextBody"/>
        <w:rPr/>
      </w:pPr>
      <w:r>
        <w:rPr>
          <w:rFonts w:cs="Comic Sans MS" w:ascii="Comic Sans MS" w:hAnsi="Comic Sans MS"/>
        </w:rPr>
        <w:t>1.)</w:t>
        <w:tab/>
        <w:t>Einkauf von  Rohstoffen (netto: 1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Verkauf von fertigen Erzeugnissen (netto: 20.000,00 €)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Zinszahlung für ein Darlehen per Bank (1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Maschinenreparatur für 2.5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Rücksendung beschädigter Hilfsstoffe im Nettowert von 2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Unternehmer Knackwurst entnimmt Waren im Wert von 4.0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Kauf eines Lkw (83.300,00 € brutto) gegen Überweisung per Post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Kunde zahlt 32.000,00 € per Banküberweisung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Barkauf von Büromaterial i.H.v. 476,00 € (Bruttowert).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>10.)</w:t>
        <w:tab/>
        <w:t>Banküberweisung: Miete der Betriebsstätte (6.000,00 €) und die 1.000,00 €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ete der Studienwohnung der Tochter von Unternehmer Knackwurst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Wir kaufen einen Laserdrucker gegen Barzahlung (357,00 € bru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Entnahme von Rohstoffen für die Fertigung im Wert von 5.0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Banklastschrift für Darlehenstilgung: 10.0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 xml:space="preserve">Postbanküberweisung für Kraftfahrzeugsteuer über 1.100,00 € und der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kommensteuervorauszahlung von Unternehmer Knackwurst (4.000,00 €)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5.)</w:t>
        <w:tab/>
        <w:t xml:space="preserve">Unternehmer Knackwurst nutzt einen Firmen-Pkw für Privatfahrten im Wert </w:t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>von 1.500,00 €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>16.)</w:t>
        <w:tab/>
        <w:t>Knackwurst erhält eine Gutschrift aus der privaten Krankenversicherung auf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betriebliche Bankkonto überwiesen (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)</w:t>
        <w:tab/>
        <w:t>Anteilige Privattelefonkosten von Unternehmer Knackwurst: 200,00 € (netto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.)</w:t>
        <w:tab/>
        <w:t>Der Rohstoffverbrauch wurde versehentlich um 1.000,00 € zu hoch gebuch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)</w:t>
        <w:tab/>
        <w:t>Zahlung einer Rechnung über Werbematerial (Nettowert: 600,00 €) in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414135</wp:posOffset>
                </wp:positionH>
                <wp:positionV relativeFrom="page">
                  <wp:posOffset>3047365</wp:posOffset>
                </wp:positionV>
                <wp:extent cx="541020" cy="27051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239.95pt;width:42.6pt;height:21.3pt" coordorigin="10101,4799" coordsize="852,426">
                <v:shape id="shape_0" stroked="t" o:allowincell="f" style="position:absolute;left:10101;top:479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28;top:480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3:     Abschluss Steuerkonten</w:t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a)</w:t>
        <w:tab/>
        <w:t>Schließen Sie die Konten ab und ermitteln Sie die Zahllast.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609600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1828800"/>
                          <a:chOff x="0" y="0"/>
                          <a:chExt cx="60958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Vorsteuer</w:t>
                                  <w:t>Habe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.)</w:t>
                                  <w:t xml:space="preserve">1.000,00     </w:t>
                                  <w:t xml:space="preserve"> 2.)</w:t>
                                  <w:t>3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.)</w:t>
                                  <w:t>2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5.)</w:t>
                                  <w:t>3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.)</w:t>
                                  <w:t>5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28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24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97180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oll</w:t>
                                  <w:t xml:space="preserve">    Umsatzsteuer</w:t>
                                  <w:t>Habe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.)</w:t>
                                  <w:t xml:space="preserve">400,00  </w:t>
                                  <w:t xml:space="preserve"> 6.)</w:t>
                                  <w:t>1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8.)</w:t>
                                  <w:t>2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9.)</w:t>
                                  <w:t>5.000,0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640" y="363240"/>
                              <a:ext cx="2666880" cy="131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0"/>
                                <a:ext cx="720" cy="1313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25pt;width:480pt;height:144pt" coordorigin="-32,45" coordsize="9600,2880">
                <v:group id="shape_0" style="position:absolute;left:-32;top:45;width:4680;height:2880">
                  <v:shape id="shape_0" fillcolor="white" stroked="f" o:allowincell="f" style="position:absolute;left:-32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Vorsteuer</w:t>
                            <w:t>Habe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.)</w:t>
                            <w:t xml:space="preserve">1.000,00     </w:t>
                            <w:t xml:space="preserve"> 2.)</w:t>
                            <w:t>3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.)</w:t>
                            <w:t>2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5.)</w:t>
                            <w:t>3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.)</w:t>
                            <w:t>5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08;top:617;width:4199;height:2067">
                    <v:line id="shape_0" from="208,617" to="440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367,617" to="236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88;top:45;width:4680;height:2880">
                  <v:shape id="shape_0" fillcolor="white" stroked="f" o:allowincell="f" style="position:absolute;left:4888;top:45;width:46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oll</w:t>
                            <w:t xml:space="preserve">    Umsatzsteuer</w:t>
                            <w:t>Haben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.)</w:t>
                            <w:t xml:space="preserve">400,00  </w:t>
                            <w:t xml:space="preserve"> 6.)</w:t>
                            <w:t>1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8.)</w:t>
                            <w:t>2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9.)</w:t>
                            <w:t>5.000,0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28;top:617;width:4199;height:2067">
                    <v:line id="shape_0" from="5128,617" to="9327,61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287,617" to="7287,268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Geben Sie eine Erklärung für die Position 2.) 300,00 € im Haben.</w:t>
      </w:r>
    </w:p>
    <w:p>
      <w:pPr>
        <w:pStyle w:val="Heading2"/>
        <w:spacing w:lineRule="auto" w:line="360"/>
        <w:ind w:firstLine="708"/>
        <w:rPr/>
      </w:pPr>
      <w:r>
        <w:rPr/>
        <w:t>Die Vorsteuer wird doch normalerweise immer im Soll angesproch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c)       Formulieren Sie die Geschäftsvorfälle zu den Buchungssätzen Nr. 1.)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</w:t>
      </w:r>
      <w:r>
        <w:rPr>
          <w:rFonts w:cs="Comic Sans MS" w:ascii="Comic Sans MS" w:hAnsi="Comic Sans MS"/>
          <w:sz w:val="24"/>
        </w:rPr>
        <w:tab/>
        <w:t>und Nr. 8.)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78550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.5pt;margin-top:57.2pt;width:42.6pt;height:21.3pt" coordorigin="9730,1144" coordsize="852,426">
                <v:shape id="shape_0" stroked="t" o:allowincell="f" style="position:absolute;left:973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157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</w:r>
      <w:r>
        <w:rPr>
          <w:rFonts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sz w:val="24"/>
        </w:rPr>
        <w:t>Multiple Choice zu ...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Welche beiden Aussagen sind korrekt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4"/>
        </w:rPr>
        <w:tab/>
        <w:t>Die an das Finanzamt abzuführende USt-Zahllast mindert den Gewinn.</w:t>
      </w:r>
    </w:p>
    <w:p>
      <w:pPr>
        <w:pStyle w:val="Heading2"/>
        <w:ind w:hanging="0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sz w:val="28"/>
        </w:rPr>
        <w:tab/>
      </w:r>
      <w:r>
        <w:rPr/>
        <w:t xml:space="preserve">Der Unternehmer schuldet die USt dem Finanzamt, der Letztverbrauch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ägt die USt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Für das Unternehmen stellt die USt eine Art durchlaufender Posten dar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Das Umsatzsteuerkonto ist ein Aktivkonto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Das Vorsteuerkonto ist ein Aufwandskonto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Wie wird die USt-Zahllast ermittelt? (2 Lösungen!!!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Vorsteuer   -   Umsatzsteuer  </w:t>
        <w:tab/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Umsatzsteuer   -   Vorsteuer     </w:t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Steurpfl. Nettoumsätze * USt-Satz   -   Vorsteuer</w:t>
        <w:tab/>
        <w:t>=</w:t>
        <w:tab/>
        <w:t>USt-Zahllas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rPr/>
      </w:pPr>
      <w:r>
        <w:rPr/>
        <w:t>Ordnen Sie bitte zu:</w:t>
        <w:tab/>
        <w:t>1 = Umsatzsteuer</w:t>
        <w:tab/>
        <w:t xml:space="preserve"> oder</w:t>
        <w:tab/>
        <w:t xml:space="preserve"> 2 = Vorsteuer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Verkauf des Firmanwagens für 5.000,00 € + 19 % USt gegen bar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Rohstoffeinkauf auf Ziel für 10.000,00 € + 19 % USt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Banküberweisung der USt-Zahllast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 xml:space="preserve">Kauf einer neuen Büroeinrichtung mit 30 Tagen Zahlungsziel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000,00 € + 19 % USt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7"/>
        <w:rPr/>
      </w:pPr>
      <w:r>
        <w:rPr/>
        <w:t>Privatentnahmen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höhen das Eigenkapital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mindern das Eigenkapital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mindern den Gewinn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höhen den Gewin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Mit welcher Buchung wird das GuV-Konto abgeschlossen, wenn die </w:t>
      </w:r>
    </w:p>
    <w:p>
      <w:pPr>
        <w:pStyle w:val="Heading7"/>
        <w:rPr/>
      </w:pPr>
      <w:r>
        <w:rPr/>
        <w:t>Aufwendungen höher sind als die Erträge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GuV   an   SBK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GuV   an   EK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K   an   GuV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SBK   an   GuV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 xml:space="preserve">Welche </w:t>
      </w:r>
      <w:r>
        <w:rPr>
          <w:rFonts w:cs="Comic Sans MS" w:ascii="Comic Sans MS" w:hAnsi="Comic Sans MS"/>
          <w:b/>
          <w:sz w:val="24"/>
        </w:rPr>
        <w:t>beiden</w:t>
      </w:r>
      <w:r>
        <w:rPr>
          <w:rFonts w:cs="Comic Sans MS" w:ascii="Comic Sans MS" w:hAnsi="Comic Sans MS"/>
          <w:b/>
          <w:bCs/>
          <w:sz w:val="24"/>
        </w:rPr>
        <w:t xml:space="preserve"> Aussagen sind </w:t>
      </w: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falsch</w:t>
      </w:r>
      <w:r>
        <w:rPr>
          <w:rFonts w:cs="Comic Sans MS" w:ascii="Comic Sans MS" w:hAnsi="Comic Sans MS"/>
          <w:b/>
          <w:bCs/>
          <w:sz w:val="24"/>
        </w:rPr>
        <w:t>?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Aufwendungen verursachen Eigenkapitalmehrungen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folgskonten werden über das EK-Konto abgeschlossen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Erfolgskonten sind indirekte Unterkonten des Eigenkapitalkontos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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4"/>
        </w:rPr>
        <w:t>Aufwendungen werden im Soll, Erträge im Haben gebuch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955040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75.2pt;width:42.6pt;height:21.3pt" coordorigin="9861,1504" coordsize="852,426">
                <v:shape id="shape_0" stroked="t" o:allowincell="f" style="position:absolute;left:9861;top:150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50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Unternehmenssteuergesetz 2008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läutern Sie kurz drei wesentliche Änderungen für den Bereich Unternehmensformen durch das o.a. Gesetz.</w:t>
      </w:r>
    </w:p>
    <w:p>
      <w:pPr>
        <w:pStyle w:val="List"/>
        <w:suppressAutoHyphens w:val="false"/>
        <w:rPr>
          <w:rFonts w:ascii="Comic Sans MS" w:hAnsi="Comic Sans MS"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val="en-US" w:eastAsia="de-DE"/>
        </w:rPr>
      </w:pPr>
      <w:r>
        <w:rPr>
          <w:rFonts w:cs="Times New Roman"/>
          <w:b/>
          <w:bCs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2326640</wp:posOffset>
                </wp:positionV>
                <wp:extent cx="541020" cy="270510"/>
                <wp:effectExtent l="5080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183.2pt;width:42.6pt;height:21.3pt" coordorigin="9861,3664" coordsize="852,426">
                <v:shape id="shape_0" stroked="t" o:allowincell="f" style="position:absolute;left:9861;top:3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36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suppressAutoHyphens w:val="false"/>
        <w:rPr>
          <w:b/>
          <w:b/>
          <w:bCs/>
        </w:rPr>
      </w:pPr>
      <w:r>
        <w:rPr>
          <w:b/>
          <w:bCs/>
        </w:rPr>
        <w:t>Aufgabe 2:</w:t>
        <w:tab/>
        <w:t>Global Sourcing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>Was versteht man unter „Global Sourcing“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 xml:space="preserve">Nennen Sie je drei Chancen und Risiken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1735</wp:posOffset>
                </wp:positionH>
                <wp:positionV relativeFrom="page">
                  <wp:posOffset>4231640</wp:posOffset>
                </wp:positionV>
                <wp:extent cx="541020" cy="27051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33.2pt;width:42.6pt;height:21.3pt" coordorigin="9861,6664" coordsize="852,426">
                <v:shape id="shape_0" stroked="t" o:allowincell="f" style="position:absolute;left:9861;top:6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666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ABC-Analys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ozu wird eine ABC-Analyse durchgeführt?</w:t>
      </w:r>
    </w:p>
    <w:p>
      <w:pPr>
        <w:pStyle w:val="TextBody"/>
        <w:rPr/>
      </w:pPr>
      <w:r>
        <w:rPr/>
        <w:t>b)</w:t>
        <w:tab/>
        <w:t>Führen Sie eine ABC-Analyse aufgrund der Angaben durch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erials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engeneinhei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ugspreis je Einhei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8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3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5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5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1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it-IT" w:eastAsia="de-DE"/>
              </w:rPr>
            </w:pPr>
            <w:r>
              <w:rPr>
                <w:rFonts w:cs="Times New Roman"/>
                <w:lang w:val="it-IT" w:eastAsia="de-DE"/>
              </w:rPr>
              <w:t>1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it-IT"/>
              </w:rPr>
            </w:pPr>
            <w:r>
              <w:rPr>
                <w:rFonts w:cs="Comic Sans MS" w:ascii="Comic Sans MS" w:hAnsi="Comic Sans MS"/>
                <w:sz w:val="24"/>
                <w:lang w:val="it-IT"/>
              </w:rPr>
              <w:t>7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en-GB" w:eastAsia="de-DE"/>
              </w:rPr>
            </w:pPr>
            <w:r>
              <w:rPr>
                <w:rFonts w:cs="Times New Roman"/>
                <w:lang w:val="en-GB" w:eastAsia="de-DE"/>
              </w:rPr>
              <w:t>2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2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val="en-GB" w:eastAsia="de-DE"/>
              </w:rPr>
            </w:pPr>
            <w:r>
              <w:rPr>
                <w:rFonts w:cs="Times New Roman"/>
                <w:lang w:val="en-GB" w:eastAsia="de-DE"/>
              </w:rPr>
              <w:t>3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0,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spacing w:lineRule="auto" w:line="240" w:before="60" w:after="60"/>
              <w:jc w:val="center"/>
              <w:rPr>
                <w:rFonts w:cs="Times New Roman"/>
                <w:lang w:eastAsia="de-DE"/>
              </w:rPr>
            </w:pPr>
            <w:r>
              <w:rPr>
                <w:rFonts w:cs="Times New Roman"/>
                <w:lang w:eastAsia="de-DE"/>
              </w:rPr>
              <w:t>2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,3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merkung: </w:t>
        <w:tab/>
        <w:t>A-Güter: Anteil am wertmäßigen Gesamtumsatz liegt bei über 1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-Güter: Anteil am wertmäßigen Gesamtumsatz liegt bei unter 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B-Güter: sons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2.6pt;height:21.3pt" coordorigin="9861,1024" coordsize="852,426">
                <v:shape id="shape_0" stroked="t" o:allowincell="f" style="position:absolute;left:986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ufgabe 4:</w:t>
        <w:tab/>
        <w:t>Optimale Bestellmenge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Die Saftkeks GmbH hat für ein Fremdbauteil einen Jahresbedarf von 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50.000 Stück. Der Einstandspreis liegt bei 10,00 €/Stück, die bestell-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fixen Kosten je Vorgang betragen 35,00 € und der Lagerhaltungskosten-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atz beläuft sich auf 12 %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mitteln Sie die optimale Bestellmenge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ie ändert sich die optimale Bestellmenge, wenn</w:t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ab/>
        <w:t>(i)</w:t>
        <w:tab/>
        <w:t>der Jahresbedarf auf 75.000 Stück an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der Stückpreis auf 12,00 € 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i)</w:t>
        <w:tab/>
        <w:t>der Lagerkostensatz um 2 %-Punkte fällt?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=&gt;</w:t>
        <w:tab/>
        <w:t xml:space="preserve">Ermitteln Sie jeweils die neue optimale Bestellmenge und erläutern die 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i/>
          <w:iCs/>
          <w:lang w:eastAsia="de-DE"/>
        </w:rPr>
        <w:t xml:space="preserve">Veränderung gegenüber Teilaufgabe a) sowohl aus mathematischer als auch </w:t>
      </w:r>
    </w:p>
    <w:p>
      <w:pPr>
        <w:pStyle w:val="List"/>
        <w:suppressAutoHyphens w:val="false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betriebswirtschaftlicher Sichtweise.</w:t>
      </w:r>
    </w:p>
    <w:p>
      <w:pPr>
        <w:pStyle w:val="Heading7"/>
        <w:rPr>
          <w:rFonts w:cs="Times New Roman"/>
          <w:bCs w:val="false"/>
          <w:i/>
          <w:i/>
          <w:iCs/>
          <w:lang w:val="en-US" w:eastAsia="en-US"/>
        </w:rPr>
      </w:pPr>
      <w:r>
        <w:rPr>
          <w:rFonts w:cs="Times New Roman"/>
          <w:bCs w:val="false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61735</wp:posOffset>
                </wp:positionH>
                <wp:positionV relativeFrom="page">
                  <wp:posOffset>4536440</wp:posOffset>
                </wp:positionV>
                <wp:extent cx="541020" cy="270510"/>
                <wp:effectExtent l="5080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57.2pt;width:42.6pt;height:21.3pt" coordorigin="9861,7144" coordsize="852,426">
                <v:shape id="shape_0" stroked="t" o:allowincell="f" style="position:absolute;left:9861;top:7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7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/>
      </w:pPr>
      <w:r>
        <w:rPr/>
        <w:t>Aufgabe 5:</w:t>
        <w:tab/>
        <w:t>Bestellplanung und Lieferantenauswahl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n der verbrauchsgesteuerten Disposition unterscheidet man zwei Verfahren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ie heißen dies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Nennen Sie den grundlegenden Unterschied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Bei der Lieferantenauswahl kann man verschiedene Kriterien zu einem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ogenannten Scoring-Modell heranzieh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Nennen Sie fünf Kriterien zur Lieferantenauswahl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ie funktioniert das Scoring-Modell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61735</wp:posOffset>
                </wp:positionH>
                <wp:positionV relativeFrom="page">
                  <wp:posOffset>7355840</wp:posOffset>
                </wp:positionV>
                <wp:extent cx="541020" cy="270510"/>
                <wp:effectExtent l="5080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9.2pt;width:42.6pt;height:21.3pt" coordorigin="9861,11584" coordsize="852,426">
                <v:shape id="shape_0" stroked="t" o:allowincell="f" style="position:absolute;left:9861;top:11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5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6:</w:t>
        <w:tab/>
        <w:t>Vertragliche Grundlagen beim Beschaffungswes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odurch kommt ein Kaufvertrag allgemein zustand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elche Pflichten haben die beiden Vertragspartner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Definieren Sie den Begriff „Angebot“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odurch wird eine Bindung an ein Angebot eingeschränk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Bitte drei Kriterien)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 xml:space="preserve">Erklären Sie die drei möglichen Situationen und Konsequenz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i der Zusendung unbestellter War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2.6pt;height:21.3pt" coordorigin="9861,1024" coordsize="852,426">
                <v:shape id="shape_0" stroked="t" o:allowincell="f" style="position:absolute;left:986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ufgabe 4:</w:t>
        <w:tab/>
        <w:t>Optimale Bestellmenge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Die Saftkeks GmbH hat für ein Fremdbauteil einen Jahresbedarf von 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50.000 Stück. Der Einstandspreis liegt bei 10,00 €/Stück, die bestell-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fixen Kosten je Vorgang betragen 35,00 € und der Lagerhaltungskosten-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atz beläuft sich auf 12 %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Ermitteln Sie die optimale Bestellmenge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ie ändert sich die optimale Bestellmenge, wenn</w:t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ab/>
        <w:t>(i)</w:t>
        <w:tab/>
        <w:t>der Jahresbedarf auf 75.000 Stück an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der Stückpreis auf 12,00 € steig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i)</w:t>
        <w:tab/>
        <w:t>der Lagerkostensatz um 2 %-Punkte fällt?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=&gt;</w:t>
        <w:tab/>
        <w:t xml:space="preserve">Ermitteln Sie jeweils die neue optimale Bestellmenge und erläutern die 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i/>
          <w:iCs/>
          <w:lang w:eastAsia="de-DE"/>
        </w:rPr>
        <w:t xml:space="preserve">Veränderung gegenüber Teilaufgabe a) sowohl aus mathematischer als auch </w:t>
      </w:r>
    </w:p>
    <w:p>
      <w:pPr>
        <w:pStyle w:val="List"/>
        <w:suppressAutoHyphens w:val="false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  <w:t>betriebswirtschaftlicher Sichtweise.</w:t>
      </w:r>
    </w:p>
    <w:p>
      <w:pPr>
        <w:pStyle w:val="Heading7"/>
        <w:rPr>
          <w:rFonts w:cs="Times New Roman"/>
          <w:bCs w:val="false"/>
          <w:i/>
          <w:i/>
          <w:iCs/>
          <w:lang w:val="en-US" w:eastAsia="en-US"/>
        </w:rPr>
      </w:pPr>
      <w:r>
        <w:rPr>
          <w:rFonts w:cs="Times New Roman"/>
          <w:bCs w:val="false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61735</wp:posOffset>
                </wp:positionH>
                <wp:positionV relativeFrom="page">
                  <wp:posOffset>4536440</wp:posOffset>
                </wp:positionV>
                <wp:extent cx="541020" cy="27051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57.2pt;width:42.6pt;height:21.3pt" coordorigin="9861,7144" coordsize="852,426">
                <v:shape id="shape_0" stroked="t" o:allowincell="f" style="position:absolute;left:9861;top:7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7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/>
      </w:pPr>
      <w:r>
        <w:rPr/>
        <w:t>Aufgabe 5:</w:t>
        <w:tab/>
        <w:t>Bestellplanung und Lieferantenauswahl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n der verbrauchsgesteuerten Disposition unterscheidet man zwei Verfahren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ie heißen dies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Nennen Sie den grundlegenden Unterschied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Bei der Lieferantenauswahl kann man verschiedene Kriterien zu einem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sogenannten Scoring-Modell heranzieh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Nennen Sie fünf Kriterien zur Lieferantenauswahl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ie funktioniert das Scoring-Modell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61735</wp:posOffset>
                </wp:positionH>
                <wp:positionV relativeFrom="page">
                  <wp:posOffset>7355840</wp:posOffset>
                </wp:positionV>
                <wp:extent cx="541020" cy="270510"/>
                <wp:effectExtent l="5080" t="508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9.2pt;width:42.6pt;height:21.3pt" coordorigin="9861,11584" coordsize="852,426">
                <v:shape id="shape_0" stroked="t" o:allowincell="f" style="position:absolute;left:9861;top:11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5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6:</w:t>
        <w:tab/>
        <w:t>Vertragliche Grundlagen beim Beschaffungswes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odurch kommt ein Kaufvertrag allgemein zustand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>Welche Pflichten haben die beiden Vertragspartner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Definieren Sie den Begriff „Angebot“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)</w:t>
        <w:tab/>
        <w:t>Wodurch wird eine Bindung an ein Angebot eingeschränk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Bitte drei Kriterien)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 xml:space="preserve">Erklären Sie die drei möglichen Situationen und Konsequenz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i der Zusendung unbestellter Waren.</w:t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w:rPr>
          <w:rFonts w:cs="Times New Roman"/>
          <w:b/>
          <w:bCs/>
          <w:lang w:eastAsia="de-DE"/>
        </w:rPr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Comic Sans MS" w:hAnsi="Comic Sans MS" w:cs="Comic Sans M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1416"/>
    </w:pPr>
    <w:rPr>
      <w:sz w:val="24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47:00Z</dcterms:created>
  <dc:creator>Meisel Jürgen</dc:creator>
  <dc:description/>
  <dc:language>en-US</dc:language>
  <cp:lastModifiedBy>Meisel</cp:lastModifiedBy>
  <cp:lastPrinted>2008-02-21T19:05:00Z</cp:lastPrinted>
  <dcterms:modified xsi:type="dcterms:W3CDTF">2008-02-22T07:41:00Z</dcterms:modified>
  <cp:revision>29</cp:revision>
  <dc:subject/>
  <dc:title/>
</cp:coreProperties>
</file>