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>1. Kursarbeit</w:t>
                              <w:tab/>
                              <w:tab/>
                              <w:tab/>
                              <w:t>Datum: 02.10.2007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Klasse: GY 07 c</w:t>
                              <w:tab/>
                              <w:tab/>
                              <w:t>Fach: BWL/RW (Kern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. Jgst.</w:t>
                        <w:tab/>
                        <w:tab/>
                        <w:tab/>
                        <w:tab/>
                        <w:t>1. Kursarbeit</w:t>
                        <w:tab/>
                        <w:tab/>
                        <w:tab/>
                        <w:t>Datum: 02.10.2007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>Klasse: GY 07 c</w:t>
                        <w:tab/>
                        <w:tab/>
                        <w:t>Fach: BWL/RW (Kern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bCs/>
          <w:sz w:val="24"/>
        </w:rPr>
        <w:t xml:space="preserve">RW: Grundlagen; Wertveränderungen; </w:t>
      </w:r>
    </w:p>
    <w:p>
      <w:pPr>
        <w:pStyle w:val="Heading5"/>
        <w:ind w:left="708" w:hanging="0"/>
        <w:rPr/>
      </w:pPr>
      <w:r>
        <w:rPr>
          <w:rFonts w:eastAsia="Comic Sans MS"/>
        </w:rPr>
        <w:t xml:space="preserve">     </w:t>
      </w:r>
      <w:r>
        <w:rPr/>
        <w:t xml:space="preserve">Inventurverfahren; Erfolgsermittlung </w:t>
      </w:r>
    </w:p>
    <w:p>
      <w:pPr>
        <w:pStyle w:val="Heading5"/>
        <w:ind w:left="708" w:hanging="0"/>
        <w:rPr/>
      </w:pPr>
      <w:r>
        <w:rPr>
          <w:rFonts w:eastAsia="Comic Sans MS"/>
        </w:rPr>
        <w:t xml:space="preserve">     </w:t>
      </w:r>
      <w:r>
        <w:rPr/>
        <w:t>durch Kapitalvergleich; Kontenführung</w:t>
      </w:r>
    </w:p>
    <w:p>
      <w:pPr>
        <w:pStyle w:val="Heading1"/>
        <w:rPr/>
      </w:pPr>
      <w:r>
        <w:rPr/>
        <w:tab/>
        <w:t xml:space="preserve">     BWL: rechtliche Grundlagen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1360</wp:posOffset>
                </wp:positionH>
                <wp:positionV relativeFrom="page">
                  <wp:posOffset>2479040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95.2pt" to="525.4pt,195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261735</wp:posOffset>
                </wp:positionH>
                <wp:positionV relativeFrom="page">
                  <wp:posOffset>2818765</wp:posOffset>
                </wp:positionV>
                <wp:extent cx="541020" cy="270510"/>
                <wp:effectExtent l="5080" t="5080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221.95pt;width:42.6pt;height:21.3pt" coordorigin="9861,4439" coordsize="852,426">
                <v:shape id="shape_0" stroked="t" o:allowincell="f" style="position:absolute;left:9861;top:443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8;top:4440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Teil 1:</w:t>
        <w:tab/>
        <w:tab/>
        <w:t>Rechnungswesen</w:t>
      </w:r>
    </w:p>
    <w:p>
      <w:pPr>
        <w:pStyle w:val="Heading3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Aufgabe 1:</w:t>
        <w:tab/>
        <w:t>Beantworten Sie die nachstehenden Fragen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a)</w:t>
        <w:tab/>
        <w:t>Welcher Personenkreis ist zur Buchführung verpflichtet?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Heading1"/>
        <w:rPr>
          <w:bCs/>
        </w:rPr>
      </w:pPr>
      <w:r>
        <w:rPr>
          <w:bCs/>
        </w:rPr>
        <w:t>b)</w:t>
        <w:tab/>
        <w:t>Aus welchen vier Bereichen besteht das Rechnungswesen?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c)</w:t>
        <w:tab/>
        <w:t>Nennen Sie zwei gesetzliche Grundlagen der Buchführung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d)</w:t>
        <w:tab/>
        <w:t>Was versteht man unter den GoB?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Heading3"/>
        <w:spacing w:lineRule="auto" w:line="240"/>
        <w:rPr/>
      </w:pPr>
      <w:r>
        <w:rPr>
          <w:rFonts w:cs="Comic Sans MS" w:ascii="Comic Sans MS" w:hAnsi="Comic Sans MS"/>
          <w:bCs/>
          <w:sz w:val="24"/>
        </w:rPr>
        <w:t>e)</w:t>
        <w:tab/>
        <w:t>Worin unterscheiden sich Inventar und Bilanz (4 Unterschiede)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</w:t>
        <w:tab/>
        <w:t>Erklären Sie die Begriffe „körperliche Inventur“ und „Buchinventur“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rPr>
          <w:rFonts w:ascii="Comic Sans MS" w:hAnsi="Comic Sans MS" w:cs="Comic Sans MS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261735</wp:posOffset>
                </wp:positionH>
                <wp:positionV relativeFrom="page">
                  <wp:posOffset>6704965</wp:posOffset>
                </wp:positionV>
                <wp:extent cx="541020" cy="270510"/>
                <wp:effectExtent l="5080" t="5080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527.95pt;width:42.6pt;height:21.3pt" coordorigin="9861,10559" coordsize="852,426">
                <v:shape id="shape_0" stroked="t" o:allowincell="f" style="position:absolute;left:9861;top:1055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8;top:10560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Aufgabe 2: Bilanz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Erstellen Sie nach folgenden Angaben eine Bilanz: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Rohstoffe 250.000,00 €; </w:t>
        <w:tab/>
        <w:t xml:space="preserve">Verbindlichkeiten a. LuL. 180.000,00 €; 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Kasse 25.000,00 €; </w:t>
        <w:tab/>
        <w:tab/>
        <w:t xml:space="preserve">Forderungen a. LuL. 240.000,00 €; 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Grundstück 1.200.000,00 €; </w:t>
        <w:tab/>
        <w:t xml:space="preserve">Darlehen 500.000,00 €; 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Maschinen 1.400.000,00 €;</w:t>
        <w:tab/>
        <w:t xml:space="preserve">Hypotheken 2.500.000,00 €; 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Fuhrpark 230.000,00 €; </w:t>
        <w:tab/>
        <w:tab/>
        <w:t>BGA 140.000,00 €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Hilfsstoffe 100.000,00 €; </w:t>
        <w:tab/>
        <w:t xml:space="preserve">Bank 150.000,00 €; 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Fertige Erzeugnisse 450.000,00 €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List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254750</wp:posOffset>
                </wp:positionH>
                <wp:positionV relativeFrom="page">
                  <wp:posOffset>726440</wp:posOffset>
                </wp:positionV>
                <wp:extent cx="541020" cy="270510"/>
                <wp:effectExtent l="5080" t="5080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5pt;margin-top:57.2pt;width:42.6pt;height:21.3pt" coordorigin="9850,1144" coordsize="852,426">
                <v:shape id="shape_0" stroked="t" o:allowincell="f" style="position:absolute;left:9850;top:11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77;top:1145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Aufgabe 3: Auswahlfragen</w:t>
      </w:r>
    </w:p>
    <w:p>
      <w:pPr>
        <w:pStyle w:val="List"/>
        <w:rPr/>
      </w:pPr>
      <w:r>
        <w:rPr/>
        <w:t>Kreuzen Sie die acht richtigen Aussagen an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24"/>
        </w:rPr>
        <w:tab/>
        <w:t>Bei einem Passivkonto wird der Anfangsbestand im Soll eingetragen.</w:t>
      </w:r>
    </w:p>
    <w:p>
      <w:pPr>
        <w:pStyle w:val="List"/>
        <w:suppressAutoHyphens w:val="false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bCs/>
        </w:rPr>
        <w:tab/>
        <w:t>Abgänge / Minderungen stehen immer im Haben.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bCs/>
        </w:rPr>
        <w:tab/>
        <w:t>Anfangsbestand + Zugänge – Abgänge = Saldo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24"/>
        </w:rPr>
        <w:tab/>
        <w:t>Bei einem Aktivkonto steht der Endbestand im Regelfall auf der Habenseite.</w:t>
      </w:r>
    </w:p>
    <w:p>
      <w:pPr>
        <w:pStyle w:val="Normal"/>
        <w:ind w:left="705" w:hanging="705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24"/>
        </w:rPr>
        <w:tab/>
        <w:t>Das ausführliche Verzeichnis des Vermögens und des Kapitals einer Unternehmung heißt Inventar.</w:t>
      </w:r>
    </w:p>
    <w:p>
      <w:pPr>
        <w:pStyle w:val="Normal"/>
        <w:ind w:left="705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>Vermögen + Schulden = Reinvermögen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>Anlagevermögen = alle Passiva - Eigenkapital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ind w:left="705" w:hanging="705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 xml:space="preserve">In einem Kassenkonto ergibt sich der Endbestand als Summe des </w:t>
      </w:r>
    </w:p>
    <w:p>
      <w:pPr>
        <w:pStyle w:val="Normal"/>
        <w:ind w:left="705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Anfangsbestandes und der Bareinnahmen abzüglich der Barausgaben.</w:t>
      </w:r>
    </w:p>
    <w:p>
      <w:pPr>
        <w:pStyle w:val="Normal"/>
        <w:ind w:left="705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>Der Saldo ist die Summe der Soll- und Habenseite eines Kontos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>Forderungen  entstehen aus Lieferungen an Kunden auf Ziel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>Ausgangsrechungen an Kunden lassen Verbindlichkeiten entstehen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ind w:left="705" w:hanging="705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 xml:space="preserve">Der Anfangsbestand wie auch die Eingangsrechnungen stehen im Konto </w:t>
      </w:r>
    </w:p>
    <w:p>
      <w:pPr>
        <w:pStyle w:val="Normal"/>
        <w:ind w:left="705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Verbindlichkeiten im Haben.</w:t>
      </w:r>
    </w:p>
    <w:p>
      <w:pPr>
        <w:pStyle w:val="Normal"/>
        <w:ind w:left="705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>Die Bilanz ist das Inventar einer Unternehmung in Form eines Kontos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>Die technischen Anlagen eines Betriebs gehören zum Umlaufvermögen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>Das Eigenkapital wird auch als Reinvermögen bezeichnet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>Aktivkonten können nur Konten des Anlage- oder Umlaufvermögens sein.</w:t>
      </w:r>
    </w:p>
    <w:p>
      <w:pPr>
        <w:pStyle w:val="List"/>
        <w:suppressAutoHyphens w:val="false"/>
        <w:spacing w:lineRule="auto" w:line="240"/>
        <w:rPr>
          <w:rFonts w:ascii="Comic Sans MS" w:hAnsi="Comic Sans MS" w:cs="Times New Roman"/>
          <w:bCs/>
          <w:sz w:val="24"/>
          <w:lang w:eastAsia="de-DE"/>
        </w:rPr>
      </w:pPr>
      <w:r>
        <w:rPr>
          <w:rFonts w:cs="Times New Roman"/>
          <w:bCs/>
          <w:sz w:val="24"/>
          <w:lang w:eastAsia="de-DE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>Jeder Geschäftsfall verursacht eine Vermehrung auf mindestens zwei Konten.</w:t>
      </w:r>
    </w:p>
    <w:p>
      <w:pPr>
        <w:pStyle w:val="Heading3"/>
        <w:rPr/>
      </w:pPr>
      <w:r>
        <w:rPr>
          <w:rFonts w:cs="Comic Sans MS" w:ascii="Comic Sans MS" w:hAnsi="Comic Sans MS"/>
          <w:b/>
          <w:bCs/>
          <w:sz w:val="24"/>
        </w:rPr>
        <w:t>Aufgabe 4:</w:t>
        <w:tab/>
        <w:t>Erfolgsermittlung durch Kapitalvergleich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Ermitteln Sie den Erfolg des Geschäftsjahres.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Cs/>
        </w:rPr>
        <w:t>Der Textilunternehmer Karl Socken-Strumpf e. Kfm., Landau, hat während des Geschäftsjahres 150.000,00 € für private Zwecke entnommen, aber auch 80.000,00 € als Privateinlage getätigt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Zu Beginn des Geschäftsjahres lag das Vermögen bei 870.000,00 €, die Schulden beliefen sich auf 730.000,00 €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Das Eigenkapital hat sich bis zum Ende des Geschäftsjahres um 20 % erhöht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Wie hoch war der Gewinn des Unternehmens?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330950</wp:posOffset>
                </wp:positionH>
                <wp:positionV relativeFrom="page">
                  <wp:posOffset>3469640</wp:posOffset>
                </wp:positionV>
                <wp:extent cx="541020" cy="270510"/>
                <wp:effectExtent l="5080" t="5080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pt;margin-top:273.2pt;width:42.6pt;height:21.3pt" coordorigin="9970,5464" coordsize="852,426">
                <v:shape id="shape_0" stroked="t" o:allowincell="f" style="position:absolute;left:9970;top:546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97;top:5465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List"/>
        <w:suppressAutoHyphens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337935</wp:posOffset>
                </wp:positionH>
                <wp:positionV relativeFrom="page">
                  <wp:posOffset>650240</wp:posOffset>
                </wp:positionV>
                <wp:extent cx="541020" cy="270510"/>
                <wp:effectExtent l="5080" t="5080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1.2pt;width:42.6pt;height:21.3pt" coordorigin="9981,1024" coordsize="852,426">
                <v:shape id="shape_0" stroked="t" o:allowincell="f" style="position:absolute;left:9981;top:102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8;top:1025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Aufgabe 5:  Wertveränderung in der Bilanz</w:t>
      </w:r>
    </w:p>
    <w:p>
      <w:pPr>
        <w:pStyle w:val="TextBody"/>
        <w:rPr/>
      </w:pPr>
      <w:r>
        <w:rPr/>
        <w:t>Geben Sie für die Geschäftsfälle die Art der Wertveränderung in der Bilanz an.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851"/>
        <w:gridCol w:w="418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N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Wertveränderung in der Bilan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Nr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Wertveränderung in der Bilanz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List"/>
        <w:suppressAutoHyphens w:val="false"/>
        <w:spacing w:lineRule="auto" w:line="240"/>
        <w:rPr>
          <w:rFonts w:cs="Times New Roman"/>
          <w:lang w:eastAsia="de-DE"/>
        </w:rPr>
      </w:pPr>
      <w:r>
        <w:rPr>
          <w:rFonts w:cs="Times New Roman"/>
          <w:lang w:eastAsia="de-DE"/>
        </w:rPr>
      </w:r>
    </w:p>
    <w:p>
      <w:pPr>
        <w:pStyle w:val="TextBody"/>
        <w:rPr/>
      </w:pPr>
      <w:r>
        <w:rPr>
          <w:rFonts w:cs="Comic Sans MS" w:ascii="Comic Sans MS" w:hAnsi="Comic Sans MS"/>
        </w:rPr>
        <w:t>1.)</w:t>
        <w:tab/>
        <w:t>Kauf einer Maschine gegen Bankscheck (8.5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)</w:t>
        <w:tab/>
        <w:t>Kauf von Rohstoffen auf Ziel (2.000,00 €).</w:t>
      </w:r>
    </w:p>
    <w:p>
      <w:pPr>
        <w:pStyle w:val="List"/>
        <w:suppressAutoHyphens w:val="false"/>
        <w:spacing w:lineRule="auto" w:line="240"/>
        <w:rPr>
          <w:rFonts w:cs="Times New Roman"/>
          <w:lang w:eastAsia="de-DE"/>
        </w:rPr>
      </w:pPr>
      <w:r>
        <w:rPr>
          <w:rFonts w:cs="Times New Roman"/>
          <w:lang w:eastAsia="de-DE"/>
        </w:rPr>
        <w:t>3.)</w:t>
        <w:tab/>
        <w:t>Begleichung einer bereits gebuchten Liefererrechnung durch Banküberweisung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3.600,00 €)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)</w:t>
        <w:tab/>
        <w:t>Unser Kunde begleicht eine bereits gebuchte Rechnung durch Barzahlung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1.200,00 €).</w:t>
      </w:r>
    </w:p>
    <w:p>
      <w:pPr>
        <w:pStyle w:val="List"/>
        <w:suppressAutoHyphens w:val="false"/>
        <w:spacing w:lineRule="auto" w:line="240"/>
        <w:ind w:left="705" w:hanging="705"/>
        <w:rPr/>
      </w:pPr>
      <w:r>
        <w:rPr/>
        <w:t>5.)</w:t>
        <w:tab/>
        <w:t xml:space="preserve">Eine kurzfristige Liefererschuld wird in ein langfristiges Darlehen </w:t>
      </w:r>
    </w:p>
    <w:p>
      <w:pPr>
        <w:pStyle w:val="List"/>
        <w:suppressAutoHyphens w:val="false"/>
        <w:ind w:left="705" w:hanging="0"/>
        <w:rPr/>
      </w:pPr>
      <w:r>
        <w:rPr/>
        <w:t>umgewandelt (25.0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.)</w:t>
        <w:tab/>
        <w:t>Tilgung eines Darlehens per Banküberweisung (5.000,00 €)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7.)</w:t>
        <w:tab/>
        <w:t xml:space="preserve">Unternehmer Willy Winzig entnimmt 2.500,00 € für private Zwecke aus der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schäftskasse.</w:t>
      </w:r>
    </w:p>
    <w:p>
      <w:pPr>
        <w:pStyle w:val="List"/>
        <w:spacing w:lineRule="auto" w:line="240"/>
        <w:rPr/>
      </w:pPr>
      <w:r>
        <w:rPr/>
        <w:t>8.)</w:t>
        <w:tab/>
        <w:t>Kauf eines Kopiergerätes gegen Bankscheck (2.100,00).</w:t>
      </w:r>
    </w:p>
    <w:p>
      <w:pPr>
        <w:pStyle w:val="List"/>
        <w:spacing w:lineRule="auto" w:line="240"/>
        <w:rPr/>
      </w:pPr>
      <w:r>
        <w:rPr/>
      </w:r>
    </w:p>
    <w:p>
      <w:pPr>
        <w:pStyle w:val="List"/>
        <w:rPr>
          <w:rFonts w:cs="Times New Roman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261735</wp:posOffset>
                </wp:positionH>
                <wp:positionV relativeFrom="page">
                  <wp:posOffset>608965</wp:posOffset>
                </wp:positionV>
                <wp:extent cx="541020" cy="270510"/>
                <wp:effectExtent l="5080" t="5080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47.95pt;width:42.6pt;height:21.3pt" coordorigin="9861,959" coordsize="852,426">
                <v:shape id="shape_0" stroked="t" o:allowincell="f" style="position:absolute;left:9861;top:95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8;top:960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Aufgabe 6: Geschäftsfälle formulieren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Nennen Sie die sechs Geschäftsfälle zu den Buchungen im Konto „Kasse“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Schließen Sie das Konto ab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5620385" cy="184340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32" t="12058" r="57575" b="71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suppressAutoHyphens w:val="false"/>
        <w:spacing w:lineRule="auto" w:line="240"/>
        <w:rPr>
          <w:rFonts w:ascii="Comic Sans MS" w:hAnsi="Comic Sans MS" w:cs="Times New Roman"/>
          <w:sz w:val="24"/>
          <w:lang w:eastAsia="de-DE"/>
        </w:rPr>
      </w:pPr>
      <w:r>
        <w:rPr>
          <w:rFonts w:cs="Times New Roman"/>
          <w:sz w:val="24"/>
          <w:lang w:eastAsia="de-DE"/>
        </w:rPr>
      </w:r>
    </w:p>
    <w:p>
      <w:pPr>
        <w:pStyle w:val="Normal"/>
        <w:rPr>
          <w:rFonts w:ascii="Comic Sans MS" w:hAnsi="Comic Sans MS" w:cs="Comic Sans MS"/>
          <w:sz w:val="24"/>
          <w:lang w:eastAsia="de-DE"/>
        </w:rPr>
      </w:pPr>
      <w:r>
        <w:rPr>
          <w:rFonts w:cs="Comic Sans MS" w:ascii="Comic Sans MS" w:hAnsi="Comic Sans MS"/>
          <w:sz w:val="24"/>
          <w:lang w:eastAsia="de-DE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Heading4"/>
        <w:rPr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61735</wp:posOffset>
                </wp:positionH>
                <wp:positionV relativeFrom="page">
                  <wp:posOffset>5333365</wp:posOffset>
                </wp:positionV>
                <wp:extent cx="541020" cy="270510"/>
                <wp:effectExtent l="5080" t="5080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419.95pt;width:42.6pt;height:21.3pt" coordorigin="9861,8399" coordsize="852,426">
                <v:shape id="shape_0" stroked="t" o:allowincell="f" style="position:absolute;left:9861;top:839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8;top:8400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u w:val="single"/>
        </w:rPr>
        <w:t>Teil 2:</w:t>
        <w:tab/>
        <w:tab/>
        <w:t>Betriebswirtschaftslehre</w:t>
      </w:r>
    </w:p>
    <w:p>
      <w:pPr>
        <w:pStyle w:val="Heading3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Aufgabe 1:</w:t>
        <w:tab/>
        <w:t>Rechtsobjekte und -subjekte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a)</w:t>
        <w:tab/>
        <w:t>Stellen Sie die Rechtsobjekte in einer ausführlichen Übersicht dar.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b)</w:t>
        <w:tab/>
        <w:t xml:space="preserve">Die Rechtssubjekte können ebenfalls untergliedert werden. </w:t>
      </w:r>
    </w:p>
    <w:p>
      <w:pPr>
        <w:pStyle w:val="Heading2"/>
        <w:ind w:firstLine="708"/>
        <w:rPr>
          <w:bCs/>
        </w:rPr>
      </w:pPr>
      <w:r>
        <w:rPr>
          <w:bCs/>
        </w:rPr>
        <w:t xml:space="preserve">Führen Sie eine Untergliederung anhand der juristischen Personen </w:t>
      </w:r>
    </w:p>
    <w:p>
      <w:pPr>
        <w:pStyle w:val="Normal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durch (Schaubild).</w:t>
      </w:r>
    </w:p>
    <w:p>
      <w:pPr>
        <w:pStyle w:val="Normal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c)</w:t>
        <w:tab/>
        <w:t>Welche der folgende Rechtsobjekte sind vertretbare Sachen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Cs/>
          <w:sz w:val="24"/>
        </w:rPr>
        <w:tab/>
      </w: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24"/>
        </w:rPr>
        <w:tab/>
        <w:t>Milch</w:t>
      </w:r>
    </w:p>
    <w:p>
      <w:pPr>
        <w:pStyle w:val="List"/>
        <w:suppressAutoHyphens w:val="false"/>
        <w:ind w:firstLine="708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bCs/>
        </w:rPr>
        <w:tab/>
        <w:t>Brautkleid (Original von Lady Diana)</w:t>
      </w:r>
    </w:p>
    <w:p>
      <w:pPr>
        <w:pStyle w:val="List"/>
        <w:suppressAutoHyphens w:val="false"/>
        <w:ind w:firstLine="708"/>
        <w:rPr>
          <w:rFonts w:cs="Times New Roman"/>
          <w:bCs/>
          <w:lang w:eastAsia="de-DE"/>
        </w:rPr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bCs/>
        </w:rPr>
        <w:tab/>
        <w:t>Shetlandpony</w:t>
      </w:r>
    </w:p>
    <w:p>
      <w:pPr>
        <w:pStyle w:val="Normal"/>
        <w:spacing w:lineRule="auto" w:line="360"/>
        <w:ind w:firstLine="708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24"/>
        </w:rPr>
        <w:tab/>
        <w:t>Schulgrundstück der BBS Landau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Heading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261735</wp:posOffset>
                </wp:positionH>
                <wp:positionV relativeFrom="page">
                  <wp:posOffset>574040</wp:posOffset>
                </wp:positionV>
                <wp:extent cx="541020" cy="270510"/>
                <wp:effectExtent l="5080" t="5080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45.2pt;width:42.6pt;height:21.3pt" coordorigin="9861,904" coordsize="852,426">
                <v:shape id="shape_0" stroked="t" o:allowincell="f" style="position:absolute;left:9861;top:90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8;top:905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Aufgabe 2:</w:t>
        <w:tab/>
        <w:t>Recht</w:t>
      </w:r>
    </w:p>
    <w:p>
      <w:pPr>
        <w:pStyle w:val="TextBody"/>
        <w:rPr/>
      </w:pPr>
      <w:r>
        <w:rPr/>
        <w:tab/>
        <w:t>Ordnen Sie folgende Rechtsgebiete durch Ankreuzen zu:</w:t>
      </w:r>
    </w:p>
    <w:tbl>
      <w:tblPr>
        <w:tblW w:w="8222" w:type="dxa"/>
        <w:jc w:val="left"/>
        <w:tblInd w:w="7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693"/>
        <w:gridCol w:w="2694"/>
      </w:tblGrid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Rechtsgebiet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Privatrecht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Öffentliches Recht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Verkehrsrecht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Baurecht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Strafrecht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Schuldrecht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Völkerrecht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pacing w:before="60" w:after="60"/>
              <w:rPr>
                <w:bCs/>
              </w:rPr>
            </w:pPr>
            <w:r>
              <w:rPr/>
              <w:t>Scheckrecht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261735</wp:posOffset>
                </wp:positionH>
                <wp:positionV relativeFrom="page">
                  <wp:posOffset>3733165</wp:posOffset>
                </wp:positionV>
                <wp:extent cx="541020" cy="270510"/>
                <wp:effectExtent l="5080" t="5080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293.95pt;width:42.6pt;height:21.3pt" coordorigin="9861,5879" coordsize="852,426">
                <v:shape id="shape_0" stroked="t" o:allowincell="f" style="position:absolute;left:9861;top:587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8;top:5880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Aufgabe 3:</w:t>
        <w:tab/>
        <w:t>Rechts- und Geschäftsfähigkeit</w:t>
      </w:r>
    </w:p>
    <w:p>
      <w:pPr>
        <w:pStyle w:val="List"/>
        <w:suppressAutoHyphens w:val="false"/>
        <w:spacing w:lineRule="auto" w:line="240"/>
        <w:rPr>
          <w:bCs/>
        </w:rPr>
      </w:pPr>
      <w:r>
        <w:rPr/>
        <w:t>a)</w:t>
        <w:tab/>
        <w:t>Erklären Sie den Begriff „Geschäftsfähigkeit“.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b)</w:t>
        <w:tab/>
        <w:t xml:space="preserve">Erläutern Sie die verschiedenen Stufen der Geschäftsfähigkeit und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bCs/>
          <w:sz w:val="24"/>
        </w:rPr>
        <w:t>auf welche Personen diese zutreffen.</w:t>
      </w:r>
    </w:p>
    <w:p>
      <w:pPr>
        <w:pStyle w:val="List"/>
        <w:suppressAutoHyphens w:val="false"/>
        <w:spacing w:lineRule="auto" w:line="240"/>
        <w:rPr>
          <w:rFonts w:ascii="Comic Sans MS" w:hAnsi="Comic Sans MS" w:cs="Times New Roman"/>
          <w:bCs/>
          <w:sz w:val="24"/>
          <w:lang w:eastAsia="de-DE"/>
        </w:rPr>
      </w:pPr>
      <w:r>
        <w:rPr>
          <w:rFonts w:cs="Times New Roman"/>
          <w:bCs/>
          <w:sz w:val="24"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c)</w:t>
        <w:tab/>
        <w:t>Beurteilen Sie die Rechtslage bei den folgenden Fällen:</w:t>
      </w:r>
    </w:p>
    <w:p>
      <w:pPr>
        <w:pStyle w:val="Normal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(i)</w:t>
        <w:tab/>
        <w:t xml:space="preserve">Die fünfjährige Claudia kauft sich ohne Wissen ihrer Eltern von ihrem </w:t>
      </w:r>
    </w:p>
    <w:p>
      <w:pPr>
        <w:pStyle w:val="Normal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 xml:space="preserve">Taschengeld ein Eis für 2,50 €, das sie sofort verzehrt. </w:t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bCs/>
          <w:sz w:val="24"/>
        </w:rPr>
        <w:t xml:space="preserve">Die Eltern sind von dieser Sache nicht begeistert und fordern vom </w:t>
      </w:r>
    </w:p>
    <w:p>
      <w:pPr>
        <w:pStyle w:val="Normal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Eisverkäufer das Geld zurück.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(ii)</w:t>
        <w:tab/>
        <w:t xml:space="preserve">Hans, 17 Jahre, hat die Schule mit der mittleren Reife abgeschlossen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und möchte nun eine Ausbildung zum Industriekaufmann in Ludwigsha-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fen beginnen.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TextBody"/>
        <w:spacing w:lineRule="auto" w:line="240"/>
        <w:ind w:firstLine="708"/>
        <w:rPr/>
      </w:pPr>
      <w:r>
        <w:rPr>
          <w:rFonts w:cs="Comic Sans MS" w:ascii="Comic Sans MS" w:hAnsi="Comic Sans MS"/>
          <w:bCs/>
        </w:rPr>
        <w:t>(iii)</w:t>
        <w:tab/>
        <w:t xml:space="preserve">Die 15jährige Ingrid erhält von ihrer Tante zum Geburtstag 500,00 €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geschenkt.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(iv)</w:t>
        <w:tab/>
        <w:t xml:space="preserve">Ingrid investiert die 500,00 € in einen neuen Computer. </w:t>
      </w:r>
    </w:p>
    <w:p>
      <w:pPr>
        <w:pStyle w:val="Normal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Die Eltern sind allerdings dagegen.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Heading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261735</wp:posOffset>
                </wp:positionH>
                <wp:positionV relativeFrom="page">
                  <wp:posOffset>726440</wp:posOffset>
                </wp:positionV>
                <wp:extent cx="541020" cy="270510"/>
                <wp:effectExtent l="5080" t="5080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57.2pt;width:42.6pt;height:21.3pt" coordorigin="9861,1144" coordsize="852,426">
                <v:shape id="shape_0" stroked="t" o:allowincell="f" style="position:absolute;left:9861;top:11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8;top:1145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Aufgabe 4:</w:t>
        <w:tab/>
        <w:t>Rechtsgeschäfte, Verträge und Formfreiheit</w:t>
      </w:r>
    </w:p>
    <w:p>
      <w:pPr>
        <w:pStyle w:val="List"/>
        <w:suppressAutoHyphens w:val="false"/>
        <w:spacing w:lineRule="auto" w:line="240"/>
        <w:rPr/>
      </w:pPr>
      <w:r>
        <w:rPr>
          <w:rFonts w:cs="Times New Roman"/>
          <w:bCs/>
          <w:lang w:eastAsia="de-DE"/>
        </w:rPr>
        <w:t>a)</w:t>
        <w:tab/>
        <w:t>Erklären Sie was man unter einseitigen und mehrseitigen Rechts-</w:t>
      </w:r>
    </w:p>
    <w:p>
      <w:pPr>
        <w:pStyle w:val="List"/>
        <w:suppressAutoHyphens w:val="false"/>
        <w:ind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geschäften versteht und nennen Sie je zwei Beispiele.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b)</w:t>
        <w:tab/>
        <w:t>Worin besteht der Unterschied zwischen einem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ab/>
        <w:t>(i)</w:t>
        <w:tab/>
        <w:t>Miet- und Darlehensvertrag?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ab/>
        <w:t>(ii)</w:t>
        <w:tab/>
        <w:t>Werk- und Dienstvertrag?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c)</w:t>
        <w:tab/>
        <w:t xml:space="preserve">Ein einschränkendes Moment ist der Formzwang. </w:t>
      </w:r>
    </w:p>
    <w:p>
      <w:pPr>
        <w:pStyle w:val="List"/>
        <w:suppressAutoHyphens w:val="false"/>
        <w:ind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Nennen Sie vier Arten der Formvorschriften.</w:t>
      </w:r>
    </w:p>
    <w:p>
      <w:pPr>
        <w:pStyle w:val="List"/>
        <w:suppressAutoHyphens w:val="false"/>
        <w:spacing w:lineRule="auto" w:line="240"/>
        <w:ind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d)</w:t>
        <w:tab/>
        <w:t xml:space="preserve">Aus welchen Gründen wurde der Formzwang bei bestimmten </w:t>
      </w:r>
    </w:p>
    <w:p>
      <w:pPr>
        <w:pStyle w:val="List"/>
        <w:suppressAutoHyphens w:val="false"/>
        <w:ind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Rechtsgeschäften eingeführt? Nennen Sie drei Gründe!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e)</w:t>
        <w:tab/>
        <w:t xml:space="preserve">Rechtsgeschäfte können aus bestimmten Gründen nichtig oder </w:t>
      </w:r>
    </w:p>
    <w:p>
      <w:pPr>
        <w:pStyle w:val="List"/>
        <w:suppressAutoHyphens w:val="false"/>
        <w:spacing w:lineRule="auto" w:line="240"/>
        <w:ind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anfechtbar sein.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ab/>
        <w:t>(i)</w:t>
        <w:tab/>
        <w:t>Aus welchen Gründen kann ein Rechtsgeschäft nichtig sein?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ab/>
        <w:t>(ii)</w:t>
        <w:tab/>
        <w:t>Worin unterscheiden sich Nichtigkeit und Anfechtbarkeit?</w:t>
        <w:tab/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f)</w:t>
        <w:tab/>
        <w:t xml:space="preserve">Begründen Sie, ob die folgenden Rechtsgeschäfte anfechtbar oder </w:t>
      </w:r>
    </w:p>
    <w:p>
      <w:pPr>
        <w:pStyle w:val="List"/>
        <w:suppressAutoHyphens w:val="false"/>
        <w:ind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nichtig sind: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ab/>
        <w:t>(i)</w:t>
        <w:tab/>
        <w:t xml:space="preserve">Ein Händler verkauft normale Erzeugnisse als besonders </w:t>
      </w:r>
    </w:p>
    <w:p>
      <w:pPr>
        <w:pStyle w:val="List"/>
        <w:suppressAutoHyphens w:val="false"/>
        <w:ind w:left="708"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gesundes „Bio-Gemüse“ zu einem günstigen Preis.</w:t>
      </w:r>
    </w:p>
    <w:p>
      <w:pPr>
        <w:pStyle w:val="List"/>
        <w:suppressAutoHyphens w:val="false"/>
        <w:spacing w:lineRule="auto" w:line="240"/>
        <w:ind w:left="708"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ab/>
        <w:t>(ii)</w:t>
        <w:tab/>
        <w:t xml:space="preserve">Von einem Verkäufer wird die 20jährige Ingrid überredet, einen </w:t>
      </w:r>
    </w:p>
    <w:p>
      <w:pPr>
        <w:pStyle w:val="List"/>
        <w:suppressAutoHyphens w:val="false"/>
        <w:spacing w:lineRule="auto" w:line="240"/>
        <w:ind w:left="708"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 xml:space="preserve">Ratenkaufvertrag für einen Gebrauchtwagen abzuschließen. </w:t>
      </w:r>
    </w:p>
    <w:p>
      <w:pPr>
        <w:pStyle w:val="List"/>
        <w:suppressAutoHyphens w:val="false"/>
        <w:ind w:left="708"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Der effektive Jahreszins beträgt 30 %.</w:t>
      </w:r>
    </w:p>
    <w:p>
      <w:pPr>
        <w:pStyle w:val="List"/>
        <w:suppressAutoHyphens w:val="false"/>
        <w:spacing w:lineRule="auto" w:line="240"/>
        <w:ind w:left="708"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spacing w:lineRule="auto" w:line="240"/>
        <w:rPr/>
      </w:pPr>
      <w:r>
        <w:rPr>
          <w:rFonts w:cs="Times New Roman"/>
          <w:bCs/>
          <w:lang w:eastAsia="de-DE"/>
        </w:rPr>
        <w:tab/>
        <w:t>(iii)</w:t>
        <w:tab/>
        <w:t xml:space="preserve">Inge W. kauft einen Pkw für 7.500,00 €, der in der Zeitung als </w:t>
      </w:r>
    </w:p>
    <w:p>
      <w:pPr>
        <w:pStyle w:val="List"/>
        <w:suppressAutoHyphens w:val="false"/>
        <w:spacing w:lineRule="auto" w:line="240"/>
        <w:ind w:left="708"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 xml:space="preserve">unfallfreier Garagenwagen angeboten wurde. </w:t>
      </w:r>
    </w:p>
    <w:p>
      <w:pPr>
        <w:pStyle w:val="List"/>
        <w:suppressAutoHyphens w:val="false"/>
        <w:spacing w:lineRule="auto" w:line="240"/>
        <w:ind w:left="708"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 xml:space="preserve">Als Inge ein Jahr später den Wagen zu einer Inspektion in die </w:t>
      </w:r>
    </w:p>
    <w:p>
      <w:pPr>
        <w:pStyle w:val="List"/>
        <w:suppressAutoHyphens w:val="false"/>
        <w:spacing w:lineRule="auto" w:line="240"/>
        <w:ind w:left="708"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 xml:space="preserve">Werkstatt bringt, stellt man fest, dass der Wagen bei einem </w:t>
      </w:r>
    </w:p>
    <w:p>
      <w:pPr>
        <w:pStyle w:val="List"/>
        <w:suppressAutoHyphens w:val="false"/>
        <w:ind w:left="708" w:firstLine="708"/>
        <w:rPr/>
      </w:pPr>
      <w:r>
        <w:rPr>
          <w:rFonts w:cs="Times New Roman"/>
          <w:bCs/>
          <w:lang w:eastAsia="de-DE"/>
        </w:rPr>
        <w:t>Verkehrsunfall stark beschädigt worden war.</w:t>
      </w:r>
    </w:p>
    <w:p>
      <w:pPr>
        <w:pStyle w:val="List"/>
        <w:suppressAutoHyphens w:val="false"/>
        <w:spacing w:lineRule="auto" w:line="240"/>
        <w:ind w:left="708"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ab/>
        <w:t>(iv)</w:t>
        <w:tab/>
        <w:t xml:space="preserve">Uwe erhält von seinem Chef den Auftrag 5 Dutzend Flaschen </w:t>
      </w:r>
    </w:p>
    <w:p>
      <w:pPr>
        <w:pStyle w:val="List"/>
        <w:suppressAutoHyphens w:val="false"/>
        <w:ind w:left="708"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Deidesheimer Riesling zu bestellen. Uwe bestellt 600 Flaschen.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omic Sans MS" w:hAnsi="Comic Sans MS" w:cs="Comic Sans MS"/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Comic Sans MS" w:hAnsi="Comic Sans MS" w:cs="Comic Sans MS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Comic Sans MS" w:hAnsi="Comic Sans MS" w:cs="Comic Sans MS"/>
      <w:b/>
      <w:bCs/>
      <w:i/>
      <w:i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Comic Sans MS" w:hAnsi="Comic Sans MS" w:cs="Comic Sans MS"/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>
      <w:suppressAutoHyphens w:val="true"/>
    </w:pPr>
    <w:rPr>
      <w:rFonts w:ascii="Comic Sans MS" w:hAnsi="Comic Sans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4:07:00Z</dcterms:created>
  <dc:creator>Meisel Jürgen</dc:creator>
  <dc:description/>
  <dc:language>en-US</dc:language>
  <cp:lastModifiedBy>Meisel</cp:lastModifiedBy>
  <cp:lastPrinted>2005-04-07T10:37:00Z</cp:lastPrinted>
  <dcterms:modified xsi:type="dcterms:W3CDTF">2007-10-03T10:22:00Z</dcterms:modified>
  <cp:revision>34</cp:revision>
  <dc:subject/>
  <dc:title/>
</cp:coreProperties>
</file>