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sz w:val="24"/>
        </w:rPr>
      </w:pPr>
      <w:r>
        <w:rPr>
          <w:rFonts w:cs="Algerian" w:ascii="Algerian" w:hAnsi="Algerian"/>
          <w:sz w:val="24"/>
        </w:rPr>
        <w:t>Nichtigkeit und Anfechtbark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</w:t>
      </w:r>
      <w:r>
        <w:rPr/>
        <w:tab/>
        <w:t>Hans Lehmann gewährt seinem Neffen Oskar ein Darlehen von 10.000,00 €. Er vereinbart im Darlehensvertrag einen Zinssatz von 10 % p.a. Die Zinsen sollen monatlich fällig sein. Hans Lehmann ist berechtigt, von fälligen, aber noch nicht bezahlten Zinsen ebenfalls 10 % Zinsen zu berechnen (Zinseszinsen).</w:t>
      </w:r>
    </w:p>
    <w:p>
      <w:pPr>
        <w:pStyle w:val="Normal"/>
        <w:rPr/>
      </w:pPr>
      <w:r>
        <w:rPr/>
        <w:t>Kann Lehmann von Oskar die Zinszahlung in der vereinbarten Form verlangen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8890</wp:posOffset>
                </wp:positionV>
                <wp:extent cx="6431915" cy="81559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1760" cy="8155800"/>
                          <a:chOff x="0" y="0"/>
                          <a:chExt cx="6431760" cy="815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31760" cy="39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6431760" cy="39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6680"/>
                            <a:ext cx="6431760" cy="39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99680"/>
                            <a:ext cx="6431760" cy="39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66360"/>
                            <a:ext cx="6431760" cy="39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61640"/>
                            <a:ext cx="6431760" cy="39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57280"/>
                            <a:ext cx="6431760" cy="39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0.7pt;width:506.45pt;height:642.2pt" coordorigin="24,14" coordsize="10129,12844">
                <v:rect id="shape_0" stroked="t" o:allowincell="f" style="position:absolute;left:24;top:14;width:10128;height:62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;top:1454;width:10128;height:62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;top:4670;width:10128;height:62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;top:6470;width:10128;height:62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;top:8150;width:10128;height:62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;top:10190;width:10128;height:62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;top:12230;width:10128;height:62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</w:t>
      </w:r>
      <w:r>
        <w:rPr/>
        <w:tab/>
        <w:t>In einem Vertrag verpflichten sich Alf und Bert jeweils durch Unterschrift: Alf tritt zum Mohammedanischen Glauben über, Bert zahlt ihm dafür 500,00 €. Ist der Vertrag gülti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</w:t>
      </w:r>
      <w:r>
        <w:rPr/>
        <w:tab/>
        <w:t>Karl König benötigt in einer Woche 5.000,00 €. Banken sind nicht bereit, ihm diese Summe als Kredit zur Verfügung zu stellen, da keine ausreichenden Sicherheiten vorliegen.</w:t>
      </w:r>
    </w:p>
    <w:p>
      <w:pPr>
        <w:pStyle w:val="Normal"/>
        <w:rPr/>
      </w:pPr>
      <w:r>
        <w:rPr/>
        <w:t>Der Geldverleiher Sharki, an den sich Karl in höchster Not wendet, ist bereit, ihm das Geld zu einem Zinssatz von 1 % pro Tag für eine Laufzeit von 6 Monaten zu leihen.</w:t>
      </w:r>
    </w:p>
    <w:p>
      <w:pPr>
        <w:pStyle w:val="Normal"/>
        <w:rPr/>
      </w:pPr>
      <w:r>
        <w:rPr/>
        <w:t>Karl akzeptiert notgedrungen diese Konditionen.</w:t>
      </w:r>
    </w:p>
    <w:p>
      <w:pPr>
        <w:pStyle w:val="Normal"/>
        <w:rPr/>
      </w:pPr>
      <w:r>
        <w:rPr/>
        <w:t>Als Sharki nach diesem Zeitraum das Darlehen einschließlich der Zinsen von insgesamt 14.000,00 € verlangt. verweigert Karl König die Zahlung der Zinsen, da der Zinssatz zu hoch sei. Ein vergleichbares Angebot bei Kreditinstituten lag zu dieser Zeit bei 12 % p.a .</w:t>
      </w:r>
    </w:p>
    <w:p>
      <w:pPr>
        <w:pStyle w:val="Normal"/>
        <w:rPr/>
      </w:pPr>
      <w:r>
        <w:rPr/>
        <w:t>Handelt König richti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</w:t>
      </w:r>
      <w:r>
        <w:rPr/>
        <w:tab/>
        <w:t>Ebse will seinen Gebrauchtwagen verkaufen. Der Schätzpreis liegt bei 8.000,00 €. Um den Verkaufpreis möglichst hoch zu schrauben, bittet er seinen Bekannten Hans B., ihm schriftlich eine bindendes Kaufangebot über 12.000,00 € zu geben, das er anderen Interessenten zeigen wolle, um diese zu höheren Angeboten zu bewegen. Hans B. geht auf diesen Wunsch 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 Ebse keinen Käufer für den Gebrauchtwagen findet, nimmt er das Angebot von Hans B. an. Er verlangt die Abnahme des Pkw und die Zahlung des Kaufpreises.</w:t>
      </w:r>
    </w:p>
    <w:p>
      <w:pPr>
        <w:pStyle w:val="Normal"/>
        <w:rPr/>
      </w:pPr>
      <w:r>
        <w:rPr/>
        <w:t>Mit Rec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</w:t>
      </w:r>
      <w:r>
        <w:rPr/>
        <w:tab/>
        <w:t>Gegen Ende einer Geburtstagsfeier sagt Ingrid zu ihrer Freundin Helga: „Deine Uhr gefällt mir, was hat sie denn gekostet?“ „200,00 €!“, antwortet Helga, „für 600,00 € kannst du sie haben!“ Ingrid antwortet: „In Ordnung, morgen bringe ich dir das Geld!“</w:t>
      </w:r>
    </w:p>
    <w:p>
      <w:pPr>
        <w:pStyle w:val="Normal"/>
        <w:rPr/>
      </w:pPr>
      <w:r>
        <w:rPr/>
        <w:t>Am nächsten Tag verlangt Helga von Ingrid die Abnahme der Uhr und die Zahlung des Kaufpreises.</w:t>
      </w:r>
    </w:p>
    <w:p>
      <w:pPr>
        <w:pStyle w:val="Normal"/>
        <w:rPr/>
      </w:pPr>
      <w:r>
        <w:rPr/>
        <w:t>Mit Rec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</w:t>
      </w:r>
      <w:r>
        <w:rPr/>
        <w:tab/>
        <w:t xml:space="preserve">Susi Immertreu ist seit langem in ihren Freund Hans Dampf verliebt. Im Vertrauen auf die bevorstehende Hochzeit kauft sie schon ein modernes Schlafzimmer für 10.000,00 €. Kurz danach erfährt sie, dass Hans sich mit der Bardame Frieda Flittchen heimlich liiert hat. </w:t>
      </w:r>
    </w:p>
    <w:p>
      <w:pPr>
        <w:pStyle w:val="Normal"/>
        <w:rPr/>
      </w:pPr>
      <w:r>
        <w:rPr/>
        <w:t>Kann Susi den Kaufvertrag über das Schlafzimmer rückgängig mach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</w:t>
      </w:r>
      <w:r>
        <w:rPr/>
        <w:tab/>
        <w:t>Fabrikant Fredl will dem Unternehmer Ulmer eine Maschine für 5.400,00 € anbieten. In dem Angebot verschreibt sich Fredl jedoch, so dass als Kaufpreis nur ein Betrag von 4.500,00 € erscheint. Ulmer nimmt das Angebot an und verlangt von Fredl die Maschine gegen Zahlung von 4.500,00 €. Fredl will zu diesem Preis jedoch nicht liefern.</w:t>
      </w:r>
    </w:p>
    <w:p>
      <w:pPr>
        <w:pStyle w:val="Normal"/>
        <w:rPr/>
      </w:pPr>
      <w:r>
        <w:rPr/>
        <w:t>Wie ist die Rechtslag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31115</wp:posOffset>
                </wp:positionV>
                <wp:extent cx="6355715" cy="8568690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5800" cy="8568720"/>
                          <a:chOff x="0" y="0"/>
                          <a:chExt cx="6355800" cy="8568720"/>
                        </a:xfrm>
                      </wpg:grpSpPr>
                      <wps:wsp>
                        <wps:cNvSpPr/>
                        <wps:spPr>
                          <a:xfrm>
                            <a:off x="0" y="8208720"/>
                            <a:ext cx="6355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55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6355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2480"/>
                            <a:ext cx="6355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26880"/>
                            <a:ext cx="6355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6200"/>
                            <a:ext cx="6355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00600"/>
                            <a:ext cx="6355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94120"/>
                            <a:ext cx="6355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53080"/>
                            <a:ext cx="6355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70280"/>
                            <a:ext cx="63558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2.45pt;width:500.45pt;height:674.7pt" coordorigin="24,49" coordsize="10009,13494">
                <v:rect id="shape_0" stroked="t" o:allowincell="f" style="position:absolute;left:24;top:12976;width:10008;height:56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;top:49;width:10008;height:56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;top:1489;width:10008;height:56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;top:3375;width:10008;height:56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;top:4815;width:10008;height:56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;top:6169;width:10008;height:56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;top:7609;width:10008;height:56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;top:9016;width:10008;height:56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;top:10369;width:10008;height:56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;top:11655;width:10008;height:566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</w:t>
      </w:r>
      <w:r>
        <w:rPr/>
        <w:tab/>
        <w:t>Ein Berliner bestellt in einer Kölner Kneipe nach der Karte einen „halven Hahn“. Der Kellner serviert ihm statt des erwarteten halben Hähnchens ein Käsebrötchen.</w:t>
      </w:r>
    </w:p>
    <w:p>
      <w:pPr>
        <w:pStyle w:val="Normal"/>
        <w:rPr/>
      </w:pPr>
      <w:r>
        <w:rPr/>
        <w:t>Kann der Berliner anfechten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</w:t>
      </w:r>
      <w:r>
        <w:rPr/>
        <w:tab/>
        <w:t>Der Elektroeinzelhändler Kurzschlus steht mit den Großhändlern Vogel und Schäfer in Geschäftsverbindung. Kurzschluss benötigt 120 Schreibtischlampen.</w:t>
      </w:r>
    </w:p>
    <w:p>
      <w:pPr>
        <w:pStyle w:val="Normal"/>
        <w:rPr/>
      </w:pPr>
      <w:r>
        <w:rPr/>
        <w:t>Er schickt deshalb seinen Auszubildenden zu Vogel mit dem mündlich erteilten Auftrag, die 120 Schreibtischlampen zu bestellen. Der Auszubildende bestellt jedoch versehentlich 210 Lampen.</w:t>
      </w:r>
    </w:p>
    <w:p>
      <w:pPr>
        <w:pStyle w:val="Normal"/>
        <w:rPr/>
      </w:pPr>
      <w:r>
        <w:rPr/>
        <w:t>Kann Kurzschluss anfech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</w:t>
      </w:r>
      <w:r>
        <w:rPr/>
        <w:tab/>
        <w:t>Kurzschluss gibt seinem Auszubildenden eine schriftliche Bestellung und beauftragt ihn, den Brief bei Vogel abzugeben. Der Auszubildende gibt den Brief aber versehentlich bei Schäfer ab.</w:t>
      </w:r>
    </w:p>
    <w:p>
      <w:pPr>
        <w:pStyle w:val="Normal"/>
        <w:rPr/>
      </w:pPr>
      <w:r>
        <w:rPr/>
        <w:t>Kann Kurzschluss anfech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</w:t>
      </w:r>
      <w:r>
        <w:rPr/>
        <w:tab/>
        <w:t>Der Auszubildende sagt sich, dass mit den Schreibtischlampen ein gutes Geschäft zu machen ist. Deshalb weicht er von dem Auftrag seines Chefs ab und bestellt 200 Lampen bei Vogel.</w:t>
      </w:r>
    </w:p>
    <w:p>
      <w:pPr>
        <w:pStyle w:val="Normal"/>
        <w:rPr/>
      </w:pPr>
      <w:r>
        <w:rPr/>
        <w:t>Kann Kurzschluss anfech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</w:t>
      </w:r>
      <w:r>
        <w:rPr/>
        <w:tab/>
        <w:t>Die Wucher-Kredit-Bank gewährt Pleite-Willy, der als sehr vermögend gilt, einen Kredit i.H.v. 60 T€. Kurz nach der Auszahlung erfährt die Bank, dass Pleite-Willy seinem Namen alle Ehre macht und überschuldet ist. Kann die Bank den Kreditvertrag und die Auszahlung anfech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</w:t>
      </w:r>
      <w:r>
        <w:rPr/>
        <w:tab/>
        <w:t xml:space="preserve">Der Kunsthändler Victor verkauft einem Kunstfreund ein Bild für 2.500,00 €, von dem er annimmt, dass es sich um eine Kopie eines Picasso-Werkes handelt. Es stellt sich jedoch heraus, dass es ein Original im Wert von 1,3 Mio. € ist. </w:t>
      </w:r>
    </w:p>
    <w:p>
      <w:pPr>
        <w:pStyle w:val="Normal"/>
        <w:rPr/>
      </w:pPr>
      <w:r>
        <w:rPr/>
        <w:t>Was kann der Kunsthändler tu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</w:t>
      </w:r>
      <w:r>
        <w:rPr/>
        <w:tab/>
        <w:t>Krümel will Ede seinen gebrauchten Mercedes für 10.000,00 € verkaufen. Bei den Vertragsverhandlungen sichert Krümel auf Rückfrage ausdrücklich die Unfallfreiheit des Wagens zu. Kurz darauf erfährt Ede, dass der Mercedes doch einen Unfall hatte. Kann er den Kaufvertrag anfech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</w:t>
      </w:r>
      <w:r>
        <w:rPr/>
        <w:tab/>
        <w:t xml:space="preserve">a)  Alf droht Bert, er werde ihn verprügeln, wenn Bert nicht den vorliegenden Mietvertrag </w:t>
      </w:r>
    </w:p>
    <w:p>
      <w:pPr>
        <w:pStyle w:val="Normal"/>
        <w:rPr/>
      </w:pPr>
      <w:r>
        <w:rPr/>
        <w:tab/>
        <w:t xml:space="preserve">     unterschreib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 xml:space="preserve">b)  Alf droht Bert, er werden diesen wegen eines dem Alf bekannten Diebstahls von Bert anzeigen, </w:t>
      </w:r>
    </w:p>
    <w:p>
      <w:pPr>
        <w:pStyle w:val="Normal"/>
        <w:rPr/>
      </w:pPr>
      <w:r>
        <w:rPr/>
        <w:tab/>
        <w:t xml:space="preserve">     wenn Bert nicht als Zeuge ihm ein falsches Alibi in einer anderen Strafsache beschaff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851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19:31:00Z</dcterms:created>
  <dc:creator>Meisel Jürgen</dc:creator>
  <dc:description/>
  <dc:language>en-US</dc:language>
  <cp:lastModifiedBy>Meisel</cp:lastModifiedBy>
  <cp:lastPrinted>2007-09-04T19:36:00Z</cp:lastPrinted>
  <dcterms:modified xsi:type="dcterms:W3CDTF">2007-09-04T17:36:00Z</dcterms:modified>
  <cp:revision>15</cp:revision>
  <dc:subject/>
  <dc:title>Nichtigkeit und Anfechtbarkeit</dc:title>
</cp:coreProperties>
</file>